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результатам</w:t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кружающий мир 4 класс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К «Планета Знаний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ИЧНОСТНЫЕ: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положительное отношение и интерес к изучению природы, человека, истории своей страны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способность к самооценке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сознание себя как гражданина России, чувства гордости за свою Родину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знание основных правил поведения в природе и обществе и ориентация на их выполнение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способность к самооценке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сознание своего продвижения в овладении знаниями и умениями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знания основных правил поведения в природе и обществе и ориентация на их выполнение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понимание необходимости здорового образа жизни, соблюдение правил безопасного поведения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чувство прекрасного на основе знакомства с природой и культурой родного края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понимание значения семьи в жизни человека и необходимости взаимопомощи в семье.</w:t>
      </w:r>
    </w:p>
    <w:p>
      <w:pPr>
        <w:pStyle w:val="Style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ЕТАПРЕДМЕТНЫЕ: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принимать и сохранять цель познавательной деятельности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планировать свои действия в соответствии с поставленной целью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осуществлять пошаговый и итоговый контроль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находить необходимую информацию в учебнике и справочной литературе;</w:t>
      </w:r>
    </w:p>
    <w:p>
      <w:pPr>
        <w:pStyle w:val="Style20"/>
        <w:numPr>
          <w:ilvl w:val="0"/>
          <w:numId w:val="3"/>
        </w:numPr>
        <w:rPr/>
      </w:pPr>
      <w:r>
        <w:rPr/>
        <w:t>понимать информацию, представленную в виде текста, схемы, таблицы, диаграммы, плана, карты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использовать готовые модели (глобус, карта) для объяснения природных явлений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осуществлять анализ (описание) объектов природы с выделением существенных и несущественных признаков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проводить сравнение и классификацию объектов природы по заданным признакам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устанавливать причинно-следственные связи изменений в природе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обобщать результаты наблюдений за погодой, неживой и живой природой, делать выводы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выделять существенную информацию из учебных и научно-популярных текстов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устанавливать причинно-следственные связи между историческими событиями и их последствиями (под руководством учителя)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сравнивать исторические события, делать обобщения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сотрудничать с одноклассниками при выполнении заданий в паре: устанавливать очерёдность действий, осуществлять взаимопроверку;</w:t>
      </w:r>
    </w:p>
    <w:p>
      <w:pPr>
        <w:pStyle w:val="Style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МЕТНЫЕ: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о наблюдения в природе и элементарные опыты, используя простейшие приборы; фиксировать результаты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погоды (облачность, осадки, температура воздуха, направление ветра) по результатам наблюдений за неделю и за месяц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лан местности и географическую карту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лан с помощью условных знаков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ормы поверхности суши (равнины, горы, холмы, овраги), объяснять, как Солнце, вода и ветер изменяют поверхность суши, как изменяется поверхность суши в результате деятельности человек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 и глобусе материки и океаны, горы, равнины, моря, крупные реки, границы России, некоторые города Росси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олезных ископаемых и доказывать необходимость их бережного использования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природное сообщество, приводить примеры признаков приспособленности организмов к условиям жизни в сообществах, некоторых взаимосвязей между обитателями природных сообществ, использования природных сообществ и мероприятий по их охране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природы своего края: формы поверхности, важнейшие полезные ископаемые, водоёмы, почву, природные и искусственные сообщества; рассказывать об использовании природы своего края и её охране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и между объектами и явлениями природы (в неживой природе, между неживой и живой природой, в живой природе, между природой и человеком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форме Земли, её движении вокруг оси и Солнца, об изображении Земли на карте полушарий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природные зоны, характеризовать особенности природы и хозяйственной деятельности человека в основных природных зонах России, особенности природоохранных мероприятий в каждой природной зоне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поведения в природе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государственную символику Российской Федерации (герб, флаг, гимн); показывать на карте границы Российской Федераци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ава и обязанности гражданина, ребёнк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достопримечательности столицы и родного края; показывать их на карте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основные этапы развития государства (Древняя Русь, Московское царство, Российская империя, Российское государство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ключевые даты и описывать события каждого этапа истор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исторические события с датами, конкретную дату с веком; соотносить дату исторического события с «лентой времени»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на карте места важнейших исторических событий российской истори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ключевых событиях истории государств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б основных событиях истории своего края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37">
    <w:name w:val="Font Style23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5">
    <w:name w:val="Style155"/>
    <w:basedOn w:val="Normal"/>
    <w:qFormat/>
    <w:pPr>
      <w:widowControl w:val="false"/>
      <w:autoSpaceDE w:val="false"/>
      <w:spacing w:lineRule="exact" w:line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47:00Z</dcterms:created>
  <dc:creator>Галина</dc:creator>
  <dc:description/>
  <cp:keywords/>
  <dc:language>en-US</dc:language>
  <cp:lastModifiedBy>11111111111111111111</cp:lastModifiedBy>
  <dcterms:modified xsi:type="dcterms:W3CDTF">2012-07-01T16:30:00Z</dcterms:modified>
  <cp:revision>9</cp:revision>
  <dc:subject/>
  <dc:title/>
</cp:coreProperties>
</file>