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ВЫПУСКНОЙ    УТРЕННИК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Группа  №5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в зал входят дети, выстраиваются полукругом, в руках у них шары надутые гелем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ШАЯ: ровно четыре года назад в нашем д/саду появились маленькие, очаровательные воспитанники. Они ещё плохо говорили, не умели самостоятельно одеваться, играть, рисовать, танцевать… Пока вы росли и набирались сил и знаний, мы вместе с вами радовались вашим успехам, вместе выступали на праздниках, вместе играли и пели. Но прошло время, и они стали самостоятельными, умными, интересными детьми. Сегодня мы можем гордиться ими, нашими выпускниками!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МОНТАЖ:  1. Мы дорогих гостей сюда позвали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 праздничный прощальный наш концерт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получить сегодня в этом зале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 взрослый мир загадочный билет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2. Минуты все летят, земля кружится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время не вернуть уже назад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в детский садик никогда не возвратим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Уходим в школу, здравствуй, первый класс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. Мы свой любимый детский сад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Любить не перестанем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все же мы прощаемся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ь мы большими стал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ПЕСНЯ   «МЫ  СКОРО  ПОЙДЁМ  ПЕРВЫЙ РАЗ  В ПЕРВЫЙ  КЛАСС»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4. Нас в саду встречали лаской, добротою и тепло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чером читали сказки, изучали шар земной.                 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5. Приучали нас к порядку, к чистоте и красоте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нним утром на зарядку дружно мы вставали вс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6. С нежной грустью:  «До свидания»,  - скажем группе мы род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ведь с ней не  расставались, разве только в выходн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7. Здесь строителями были, докторами и портным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В нашей спальне сотни раз отдыхали в тихий час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8. Накрывали стол к обеду, изучая этикет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А  в альбомах  рисовали  дом, деревья и рассвет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9. И не раз в часы досуга, сидя тихо на ковр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Вместе с книгой побывали в доброй сказочной стране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ЕСНЯ   «ДО  СВИДАНИЯ,  НАШ  САДИК  ДОРОГОЙ»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. Здесь всему нас научили – рисовать, читать стихи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особенно любили  игры, сказки и мечты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1. Так давайте помечтаем мы о будущем своём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ем мы станем? Кем мы будем?  Чего от будущего ждём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12.  Школ в Таганроге великое множество: специальны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зыкальные, спортивные, английская, лицеи, гимназия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ак тут не растеряться, куда податься?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(дети выстраиваются в колонну по два человека)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--   А я давно уже знаю, я не сплю в тихий час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мечтаю:  великим стать тхеквандистом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-   Я ж хочу артисткой стать,  чтоб на сцене выступать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дети проходят парой  до зрителей, а затем разделяются:  один идёт направо, другой  налево, отпускают шарики к потолку, к шарикам прикреплена звёздочка с желанием)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- Я инженером стать хочу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- А я  - работать продавцом с детства раннего мечтаю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Я работу продавца очень уважаю. (пара разошлас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- В красках я, души не чаю, стать художником мечтаю.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А я мечтаю стать скорей, воспитателем детей.(пара разошлас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Я хочу управлять самолётом, быть в самолёте первым пилотом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Я хочу врачом стать классным, буду всех лечить лекарством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ара ушл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Хочу капитаном моря борозди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Я хочу шофёром быть, грузы разные возить.(пара разошлас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Чтоб порядок охранять  полицейским хочу стать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Я стать поваром хочу, серьёзно, я ведь не шучу(пара разошлас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Строителем хочу я быть:  дома, дороги   возводить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Швеёй хочу я с детства быть, наряды людям буду шить! (пара ушл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 Спасателем хочу я быть, людей от горя защитить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 Буду цифры я считать, бухгалтерию всю знать! (пара разошлас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 В банке я работать буд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-  А я учить детей хочу английскому языку. (пара разошлась)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-  В школе буду я учиться, обещаю не лениться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отому как подрасту  -  стать ученым  я хочу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-   Буду в небе я летать, стюардессой  хочу  стать ! (пара разошлась)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-  Хочу компьютер изучить, с  математикой дружить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 А я хочу, чтобы меня в кино снимали,  роли главные давали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ара ушл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-  Хочу  географией   владеть, чтобы весь мир  мне  посмотреть.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-  А я моделью хочу быть:  чтобы мне цветы дарил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бо мне лишь говорили! (пара разошлась)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-   Вы со мной, друзья, не спорьте,  я хочу стать первым в спорт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-   Геометрию и русский,  в  школе нужно изучить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бы самым  умным  быть!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ЕДУЩАЯ:  Вот такие наши дети, все хотят познать на свете.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ечтателей и фантазеров  всегда школа с радостью ждет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ы верим, что каждый к мечте своей скоро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ропинками знаний придет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Только что ребята мечтали, кем они станут, когда вырастут, и даже написали свои желания на звездочках.   А мы хотим пожелать, чтобы все ваши мечты обязательно сбылись, а школа поможет вам в эт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ЕСНЯ    «ОСОБЕННЫЙ   ДЕНЬ»  (дети садятся)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школьное детство  -  большая страна,  в  волшебных просторах таится он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а карте страну эту не отыскать, а мы продолжаем о ней все мечтать!</w:t>
      </w:r>
      <w:r>
        <w:rPr>
          <w:rFonts w:eastAsia="Arial Unicode MS" w:cs="Arial Unicode MS"/>
          <w:sz w:val="28"/>
          <w:szCs w:val="28"/>
        </w:rPr>
        <w:t xml:space="preserve">  Мы «построили»  Страну детства.   Страну, которой  нет ни на одной карте, но которая  все-таки существует  и,  я думаю,  все мы очень хотим, чтобы наши дети оставались в ней  еще много лет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rFonts w:eastAsia="Arial Unicode MS" w:cs="Arial Unicode MS"/>
          <w:sz w:val="28"/>
          <w:szCs w:val="28"/>
        </w:rPr>
        <w:t>(Выходят  Феи – мечты, девочки )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РЕБЁНОК:  Позвольте узнать, кто вы такие?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1 –я Фея – мечта: (обходит вокруг ) А вы нас очень хорошо знаете!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2-я Фея – мечта:  (обходит вокруг) И мы вас тоже очень хорошо знаем.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3-я Фея – мечта:   (обходит вокруг). Мы часто бываем у вас в гостях.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4-я Фея – мечта: (обходит вокруг ). Мы — ваши лучшие друзья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РЕБЁНОК. Как же я сразу не догадалась?  Вы  - наши  Мечты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ФЕИ:(вместе)   Да-да! (Окружают, кружатся вокруг нее, смеются).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РЕБЁНОК:   А почему я вас раньше никогда не видела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1 -я Фея – мечта:  Потому что нас нельзя увидеть!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2-я Фея – мечта:   Нас можно встретить только в Стране детства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РЕБЁНОК:  А не будете ли вы так любезны,  покажите  нам  эту прекрасную стран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АЯ:  Самые необычные, фантастические мечты сбываются, если этого очень захотеть!  И тогда, может произойти  настоящее чудо… Вы верите в чудеса?  По-моему,  одно из них уже сбывается  (появляется цветок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ТАНЕЦ   ДЮЙМОВОЧКИ   И  БАБОЧЕК   С   МОТЫЛЬКА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крывается и из него выходит Дюймовочк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ЮЙМОВОЧКА:  Зовут  Дюймовочкой  меня, мой дом  -  зелёный луг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целый день танцую я средь бабочек-подруг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ак чудесен этот край!  Не сыскать  страны милей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льфов царство здесь и фей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 вашей группе я жила, она домом мне бы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ы всегда со мной играли, и меня вы забавляли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теперь пришла пора,  нам прощаться,  детв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алыши сюда идут и букет для вас несу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ПОЗДРАВЛЕНИЕ   МАЛЫШЕЙ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Мы пришли проститься с вами и хотим вам пожелать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Лишь четвёрки и пятёрки на уроках получать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Мы пришли поздравить вас с переходом в первый класс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В новой школе вам желаем -  много  нового узнать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о и детский сад любимый просим вас не забывать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ЫПУСКНИКИ:  Спасибо вам за поздравление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Мы хотим вам на прощание наши игрушки подарить!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Танец наш вы посмотрите, и игрушки в дар примите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рощай страна Кукляндия, смешная выдумляндия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Отправимся скорей к стране Большой фантазии,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Далёкой   Первокласии,  неведомой стране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от и все наши игрушки: куклы, Мишки, погремушки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ам они знакомы с детства, с ними мы играли вместе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Берегли их и любили, когда маленькими были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Arial Unicode MS" w:cs="Arial Unicode MS"/>
          <w:sz w:val="28"/>
          <w:szCs w:val="28"/>
        </w:rPr>
        <w:t>ТАНЕЦ   С     ИГРУШКАМИ      ПОД    ПЕСНЮ   «ПРОЩАНИЕ   С   ИГРУШКАМИ»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rial Unicode MS" w:cs="Arial Unicode MS"/>
          <w:sz w:val="28"/>
          <w:szCs w:val="28"/>
        </w:rPr>
        <w:t>(под весёлую музыку в зал входят Знайка и Незнайка, Знайка тащит Незнайку за руку, а тот смотрит по сторонам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РЕБЁНОК:  Вы кто? И как вас зовут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ЗНАЙКА:  Здравствуйте, ребята! Меня зовут Знайка! А это мой друг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РЕБЁНОК:  А тебя как зовут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ЕЗНАЙКА:  А я Незнайка! Герой известный. А какой у вас праздник, мне так интересно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ЗНАЙКА:  Ну какой же ты, Незнайка, забывчивый.  Я тебе говорил, что у ребят сегодня выпускной бал: они прощаются с детским садом, а осенью  пойдут в школу.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НЕЗНАЙКА:  Куда? В школу? И зачем им нужна эта школа?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 w:cs="Arial Unicode MS"/>
          <w:sz w:val="28"/>
          <w:szCs w:val="28"/>
        </w:rPr>
        <w:t>Они даже не знают, что их там ожидает! То одно делай, то другое. А сделаешь не так, учитель двойку поставит, от родителей попадет! Нет, не хочу в школу!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ЗНАЙКА: Школа нужна всем, там дети узнают много нового и интересного, изучают много разных наук,  и выбирают,  кем они хотят быть!  Послушай сначала, что тебе ребята расскажут о школе.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РЕБЁНОК:  Чтоб найти свою дорогу, чтоб от жизни не отстать,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Чтоб идти с наукой  в ногу,  должен грамотным ты стать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Если хочешь строить мост,  наблюдать движенье звезд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Управлять машиной в поле, иль вести ракету  ввысь,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Хорошо работай в школе  добросовестно учись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Если будешь буквы знать  -- сможешь книги прочитать,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И услышишь в тот же час   увлекательный рассказ.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ЗНАЙКА:  Ну что, Незнайка, убедили тебя наши дети, что нужно идти в школу?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НЕЗНАЙКА: Не хочу я в школу. Я лучше на велосипеде буду кататься.   А я и без школы всё знаю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ЗНАЙКА:  Так ты такой способный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ЕЗНАЙКА:  Да способнее меня на целом свете никого нет!  Я и без школы могу стать кем хочу! Вот, например, поэтом, послушайте мои стихи: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аша Таня громко плачет, у неё в портфеле мячик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А учебники, тетрадки, лежат дома под кроваткой!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 xml:space="preserve">ЗНАЙКА:  Ну и насмешил ты всех, Незнайка, ты всё перепутал! Дети собираются в школу и тебя с собой могут взять. 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НЕЗНАЙКА:  Ну ладно, чтобы меня перестали звать Незнайкой,  я возьму портфель и пойду с ребятами в школу. 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 xml:space="preserve">ЗНАЙКА:  </w:t>
      </w:r>
      <w:r>
        <w:rPr>
          <w:sz w:val="28"/>
          <w:szCs w:val="28"/>
        </w:rPr>
        <w:t xml:space="preserve"> Покажи нам, что лежит в твоем портфеле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НЕЗНАЙКА:  </w:t>
      </w:r>
      <w:r>
        <w:rPr>
          <w:sz w:val="28"/>
          <w:szCs w:val="28"/>
        </w:rPr>
        <w:t xml:space="preserve"> Ну ладно, так и быть покажу.. .(открывает портфель)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от веселая игрушка  под названьем погремушка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На уроке не скучайте,  погремушкой поиграйте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рогатка  - защищаться,  кнопка,  чтоб на стулья класть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мышонок  - всех пугать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ЗНАЙКА:  </w:t>
      </w:r>
      <w:r>
        <w:rPr>
          <w:sz w:val="28"/>
          <w:szCs w:val="28"/>
        </w:rPr>
        <w:t xml:space="preserve"> Да разве это нужно класть в портфель?  Вот послушай, тебе ребята расскажут, какие школьные принадлежности нужно брать с собой в школ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выходят  дети - школьные принадлежност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й чудная страна  настежь двери открывает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Новых школьников она  с нетерпеньем ожидает.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бы в школе всем учиться,  с книгой надо подружиться.   (выходит  Азбука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ЗБУКА:  Если хотите в школе учиться, с Азбукой надо вам подружить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Я научу вас буквы писать, я научу вас книги чит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Разные буквы есть в алфавите, и ни одной вы не пропустит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выходят буквы, поют песню и выстраиваются в слов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СНЯ   «ТЫ НАС ВИДИШЬ  КАЖДЫЙ  ДЕНЬ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збуку сейчас откроем, к нам спешат  ещё герои!  (появляется Карандаш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андаш: Здравствуйте, ребята! Я веселый Карандаш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Я пришел поздравить вас  с  переходом в первый класс!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Стали вы совсем большими,  вы уже выпускники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удут первые уроки,  будут первые звонки!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А сейчас возьму я кисть,  размешаю краски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легко взмахнув   рукой,   нарисую  детст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тво  - это всегда яркие краски, так давайте же окунёмся в него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ОБЩИЙ    ТАНЕЦ   ДЕТЕЙ  ПОД ПЕСНЮ   «ДЕТ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СКИ:  а сейчас проверим вас, ребята, какие вы вежливые?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rial Unicode MS" w:cs="Arial Unicode MS"/>
          <w:sz w:val="28"/>
          <w:szCs w:val="28"/>
        </w:rPr>
        <w:t xml:space="preserve">Растает даже ледяная глыба  от слова теплого…(спасибо)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Зазеленеет старый пень, когда услышит…(добрый день)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Если больше есть не в силах, скажешь за столом…(спасибо)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И в России и в Дании на прощанье говорят…(до свидания)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Когда тебя бранят за шалости,  должен ты сказать…(простите, пожалуйста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32"/>
          <w:szCs w:val="32"/>
        </w:rPr>
        <w:t xml:space="preserve">                                      </w:t>
      </w:r>
      <w:r>
        <w:rPr>
          <w:rFonts w:eastAsia="Arial Unicode MS" w:cs="Arial Unicode MS"/>
          <w:sz w:val="32"/>
          <w:szCs w:val="32"/>
        </w:rPr>
        <w:t>СЦЕНКА  «Завтра в школу»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ВЕДУЩИЙ:  До  позднего вечера окна горят, родители в школу готовят ребя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rFonts w:eastAsia="Arial Unicode MS" w:cs="Arial Unicode MS"/>
          <w:sz w:val="28"/>
          <w:szCs w:val="28"/>
        </w:rPr>
        <w:t>Что беспокоит их в поздний час?  А ну-ка, заглянем в квартиру сейчас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АПА:  Скоро дочка в школу, в первый класс пойдё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rFonts w:eastAsia="Arial Unicode MS" w:cs="Arial Unicode MS"/>
          <w:sz w:val="28"/>
          <w:szCs w:val="28"/>
        </w:rPr>
        <w:t>Интересно, как она себя там поведёт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МАМА:  Помню я, как в первый раз, дочка в садике без нас  тосковала и скуча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rFonts w:eastAsia="Arial Unicode MS" w:cs="Arial Unicode MS"/>
          <w:sz w:val="28"/>
          <w:szCs w:val="28"/>
        </w:rPr>
        <w:t>Даже плакала ,  бывало…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АПА:  Всем малышкам в первый раз трудно в садике без нас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ДЕВОЧКА : (подходит к родителям)   Мамочка, не бойся!  Папа, успокой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eastAsia="Arial Unicode MS" w:cs="Arial Unicode MS"/>
          <w:sz w:val="28"/>
          <w:szCs w:val="28"/>
        </w:rPr>
        <w:t>Смело в школу я пойду, нас учили в детсаду не робеть и не стеснять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eastAsia="Arial Unicode MS" w:cs="Arial Unicode MS"/>
          <w:sz w:val="28"/>
          <w:szCs w:val="28"/>
        </w:rPr>
        <w:t>И друзьям помочь стараться, и во всех делах своих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eastAsia="Arial Unicode MS" w:cs="Arial Unicode MS"/>
          <w:sz w:val="28"/>
          <w:szCs w:val="28"/>
        </w:rPr>
        <w:t>Быть не хуже остальных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ВЕДУЩИЙ(РЕБЁНОК)  Скоро учиться ребёнок пойдёт, 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rFonts w:eastAsia="Arial Unicode MS" w:cs="Arial Unicode MS"/>
          <w:sz w:val="28"/>
          <w:szCs w:val="28"/>
        </w:rPr>
        <w:t>Школьная жизнь и для родителей настаё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rFonts w:eastAsia="Arial Unicode MS" w:cs="Arial Unicode MS"/>
          <w:sz w:val="28"/>
          <w:szCs w:val="28"/>
        </w:rPr>
        <w:t xml:space="preserve">Новых забот и хлопот вам доставит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rFonts w:eastAsia="Arial Unicode MS" w:cs="Arial Unicode MS"/>
          <w:sz w:val="28"/>
          <w:szCs w:val="28"/>
        </w:rPr>
        <w:t>Всю вашу жизнь перестроить заставит!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Давайте,  обязанности  распределим, ответы на вопросы услышать мы хотим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-  Кто будет вечером будильник заводить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-  А кто за формой первоклашки следить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-  Кто будет в семь утра вставать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-  Кто будет завтрак первым съедать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-  Кому же придётся портфель собирать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-  Кто будет букварь ежедневно читать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-  Кто на собрания будет ходить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-  Кому первоклассника в школу водить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ЕДУЩАЯ:  Вот и заканчивается первая ступенька детства, дошкольная пора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Наши дети шагают дальше  - в школу!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МОНТАЖ: 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роходит всё, но нам немного жаль, и детства переворачивается страница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сё впереди, но только в детский сад нам никогда уже не возвратиться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Безупречное детство  - пора золота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rial Unicode MS" w:cs="Arial Unicode MS"/>
          <w:sz w:val="28"/>
          <w:szCs w:val="28"/>
        </w:rPr>
        <w:t>«Рябинушке»  милой мы скажем:  «Прощай!»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Других ребятишек:  девчонок, мальчишек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Из года в год ты снова встречай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астаёт  прощальная минута, просим вас:  не забывайте нас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месте с нами вальс грустит, как будто, наш последний, наш прощальный вальс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                  </w:t>
      </w:r>
      <w:r>
        <w:rPr>
          <w:rFonts w:eastAsia="Arial Unicode MS" w:cs="Arial Unicode MS"/>
          <w:sz w:val="28"/>
          <w:szCs w:val="28"/>
        </w:rPr>
        <w:t>ПАРНЫЙ   ТАНЕЦ    «ВАЛЬС»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МОНТАЖ: 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егодня большое спасибо мы скажем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сем тем, кто нам ласку, заботу дарил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Рассказывал сказки, кормил манной кашей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сем тем, кто воспитывал нас и любил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 воспитателям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пасибо нежно говорим мы воспитателям своим: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ветлане Васильевне и Алле Владимировне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ы жалели нас, любили, вы нас, как цветы растили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Жаль, что мы не можем вас взять с собою в первый класс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младшему воспитателю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Хорошее слово “помощник”, игрушки поможет собрать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оможет ребятам раздеться, тихонько уложит в кровать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 зорьки ясной до темна в нашем садике она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Кто обед нам принесет и посуду приберет?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Нашей группы нету  краше, чисто и светло вокруг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Может быть, у няни нашей и не 2, а 10 рук?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заведующему 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льге Николаевне  - заведующей нашей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громное спасибо все мы дружно скажем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У неё работы каждый день полно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сё всегда в порядке  быть  в саду  должно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Ей большим хозяйством нужно управлять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И потому  «Рябинушка»  - самый лучший сад!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методисту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Есть воспитатель у всех воспитателей, их она учит, как нас развивать,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Чтобы мы были умны и внимательны, чтобы умели читать и писать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пасибо методисту,  Нине Ивановне!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медицинской сестре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 зимний холод, летний зной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тпор инфекции любой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Дают с утра до вечера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Arial Unicode MS" w:cs="Arial Unicode MS"/>
          <w:sz w:val="28"/>
          <w:szCs w:val="28"/>
        </w:rPr>
        <w:t>Медсестры  – Ольга Николаевна и Юлия Павловна.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заведующему хозяйством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чень сложная задача, чтобы что-нибудь достать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Талант нужен и удача вещь детсаду отыскать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За это спасибо завхозу  -  Ольге  Алексеевне.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инструктору по физической культуре)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Мария Емельяновна  –физрук любимый наш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ильными и смелыми желает видеть нас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на нас учит бегать, скакать, маршировать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И наши мышцы детские зарядкой развивать.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музыкальному руководителю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Быть может музыкантами не станем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о музыки азы уже мы знаем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есни поем и красиво танцуем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Галине Михайловне от нас большое спасибо.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учителю-логопеду)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sz w:val="28"/>
          <w:szCs w:val="28"/>
        </w:rPr>
        <w:t>Вас, Алла Владимировна,  мы благодарим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За то, что правильно слова мы говорим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И звуки мы в словах выговариваем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равильно и четко разговариваем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психологу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аш психолог, Татьяна Васильевна, так нас учила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Что главное в жизни – всегда доброта,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адо, чтоб дети крепко дружили, и помогали друг другу всегда.</w:t>
      </w:r>
      <w:r>
        <w:rPr>
          <w:rFonts w:eastAsia="Arial Unicode MS" w:cs="Arial Unicode MS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 (преподавателю  ИЗО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Ирина Ивановна  учила рисовать:  цветы, дома, игрушки и животных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Хотим сейчас спасибо ей сказать, теперь мы нарисуем  что угодно.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rFonts w:eastAsia="Arial Unicode MS" w:cs="Arial Unicode MS"/>
          <w:i/>
          <w:sz w:val="28"/>
          <w:szCs w:val="28"/>
        </w:rPr>
        <w:t>Ребенок: (экологу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В саду есть воспитатель не простой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н детям мир природы открывает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Знакомит ребятишек с красотой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И на прогулке с ними наблюдает.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 (поварам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пасибо нашим поварам за ласку и привет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За чай, за завтрак по утрам, за ужин и обед.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 xml:space="preserve">Ребёнок:  (дворнику)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Кто же чистил нам дорожки, где ходили наши ножки.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И зимой, и жарким летом?  Это дворник, дворник это!</w:t>
      </w:r>
    </w:p>
    <w:p>
      <w:pPr>
        <w:pStyle w:val="Normal"/>
        <w:spacing w:before="0" w:after="0"/>
        <w:rPr>
          <w:rFonts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/>
          <w:i/>
          <w:sz w:val="28"/>
          <w:szCs w:val="28"/>
        </w:rPr>
        <w:t>Ребенок: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пасибо тем, чей незаметный труд  в саду так много значил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Уборщице, прачке, сторожам,  без помощи их было бы иначе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ЕСНЯ  «ОТЧЕГО  СЕГОДНЯ КУКЛЫ НЕ ШАЛЯТ?»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отрудники нашего детского сада,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т шумной и любящей вас детворы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Примите, пожалуйста, эти награды – 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Наши улыбки и эти цветы!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i/>
          <w:sz w:val="28"/>
          <w:szCs w:val="28"/>
        </w:rPr>
        <w:t>Ребенок:</w:t>
      </w:r>
      <w:r>
        <w:rPr>
          <w:rFonts w:eastAsia="Arial Unicode MS" w:cs="Arial Unicode MS"/>
          <w:sz w:val="28"/>
          <w:szCs w:val="28"/>
        </w:rPr>
        <w:t xml:space="preserve"> Спасибо, спасибо, вам взрослые люди,</w:t>
      </w:r>
    </w:p>
    <w:p>
      <w:pPr>
        <w:pStyle w:val="Normal"/>
        <w:spacing w:before="0" w:after="0"/>
        <w:rPr/>
      </w:pPr>
      <w:r>
        <w:rPr>
          <w:rFonts w:eastAsia="Arial Unicode MS" w:cs="Arial Unicode MS"/>
          <w:i/>
          <w:sz w:val="28"/>
          <w:szCs w:val="28"/>
        </w:rPr>
        <w:t>Все вместе:</w:t>
      </w:r>
      <w:r>
        <w:rPr>
          <w:rFonts w:eastAsia="Arial Unicode MS" w:cs="Arial Unicode MS"/>
          <w:sz w:val="28"/>
          <w:szCs w:val="28"/>
        </w:rPr>
        <w:t xml:space="preserve"> Мы ваших забот никогда не забудем!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(Дети дарят цветы сотрудникам детского сада.)</w:t>
      </w:r>
    </w:p>
    <w:p>
      <w:pPr>
        <w:pStyle w:val="Normal"/>
        <w:spacing w:before="0" w:after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Слово заведующей для вручения дипломов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29:00Z</dcterms:created>
  <dc:creator>Пользователь</dc:creator>
  <dc:description/>
  <cp:keywords/>
  <dc:language>en-US</dc:language>
  <cp:lastModifiedBy>Пользователь</cp:lastModifiedBy>
  <dcterms:modified xsi:type="dcterms:W3CDTF">2012-05-14T17:33:00Z</dcterms:modified>
  <cp:revision>65</cp:revision>
  <dc:subject/>
  <dc:title/>
</cp:coreProperties>
</file>