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 класс.</w:t>
      </w:r>
    </w:p>
    <w:p>
      <w:pPr>
        <w:pStyle w:val="Normal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Итоговая контрольная работа по геометр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Дано</w:t>
      </w:r>
      <w:r>
        <w:rPr>
          <w:sz w:val="28"/>
          <w:szCs w:val="28"/>
        </w:rPr>
        <w:t xml:space="preserve">: ВО =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АВС =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 = 5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АОС = 100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ind w:left="72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</wp:posOffset>
                </wp:positionV>
                <wp:extent cx="2971165" cy="1257300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257480"/>
                          <a:chOff x="0" y="0"/>
                          <a:chExt cx="29710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710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4480"/>
                            <a:ext cx="19044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0"/>
                            <a:ext cx="17521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72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480"/>
                            <a:ext cx="3805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7pt;width:233.95pt;height:99pt" coordorigin="5400,234" coordsize="4679,1980">
                <v:rect id="shape_0" stroked="f" o:allowincell="f" style="position:absolute;left:5400;top:235;width:467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19,414" to="9117,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234" to="9477,1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18,235" to="9476,1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9,414" to="6717,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>Найти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Доказать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АВО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CDO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В равнобедренном треугольнике АВС с основанием АС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В = 4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йдите два других угла треугольника АВС.</w:t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ат в разных полуплоскостях относительно прямой АС. Треугольники АВС  и 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 xml:space="preserve"> – равносторонние. Докажите, что АВ ||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spacing w:before="36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класс.</w:t>
      </w:r>
    </w:p>
    <w:p>
      <w:pPr>
        <w:pStyle w:val="Normal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Итоговая контрольная работа по геометр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Дано</w:t>
      </w:r>
      <w:r>
        <w:rPr>
          <w:sz w:val="28"/>
          <w:szCs w:val="28"/>
        </w:rPr>
        <w:t xml:space="preserve">: ВО =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АВС =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 = 5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АОС = 100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ind w:left="72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</wp:posOffset>
                </wp:positionV>
                <wp:extent cx="2971165" cy="1257300"/>
                <wp:effectExtent l="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257480"/>
                          <a:chOff x="0" y="0"/>
                          <a:chExt cx="297108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9710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4480"/>
                            <a:ext cx="19044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0"/>
                            <a:ext cx="17521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72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480"/>
                            <a:ext cx="3805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7pt;width:233.95pt;height:99pt" coordorigin="5400,234" coordsize="4679,1980">
                <v:rect id="shape_0" stroked="f" o:allowincell="f" style="position:absolute;left:5400;top:235;width:467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19,414" to="9117,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234" to="9477,1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18,235" to="9476,1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9,414" to="6717,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>Найти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Доказать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АВО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CDO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В равнобедренном треугольнике АВС с основанием АС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В = 4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йдите два других угла треугольника АВС.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sz w:val="28"/>
          <w:szCs w:val="28"/>
        </w:rPr>
        <w:t xml:space="preserve">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ат в разных полуплоскостях относительно прямой АС. Треугольники АВС  и 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 xml:space="preserve"> – равносторонние. Докажите, что АВ ||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spacing w:before="36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29:00Z</dcterms:created>
  <dc:creator>user-via</dc:creator>
  <dc:description/>
  <cp:keywords/>
  <dc:language>en-US</dc:language>
  <cp:lastModifiedBy>user-via</cp:lastModifiedBy>
  <cp:lastPrinted>2007-05-21T22:05:00Z</cp:lastPrinted>
  <dcterms:modified xsi:type="dcterms:W3CDTF">2007-05-21T18:08:00Z</dcterms:modified>
  <cp:revision>1</cp:revision>
  <dc:subject/>
  <dc:title>7 класс</dc:title>
</cp:coreProperties>
</file>