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етодический материал для организации работы социального педагога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right"/>
        <w:rPr/>
      </w:pPr>
      <w:r>
        <w:rPr/>
        <w:t>Составила Юдочкина Г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 мероприятий по профилактике правонарушений.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2"/>
              <w:gridCol w:w="4536"/>
              <w:gridCol w:w="2521"/>
              <w:gridCol w:w="2522"/>
            </w:tblGrid>
            <w:tr>
              <w:trPr/>
              <w:tc>
                <w:tcPr>
                  <w:tcW w:w="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№</w:t>
                  </w:r>
                </w:p>
              </w:tc>
              <w:tc>
                <w:tcPr>
                  <w:tcW w:w="4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ероприятия</w:t>
                  </w:r>
                </w:p>
              </w:tc>
              <w:tc>
                <w:tcPr>
                  <w:tcW w:w="25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роки</w:t>
                  </w:r>
                </w:p>
              </w:tc>
              <w:tc>
                <w:tcPr>
                  <w:tcW w:w="25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ветственные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1. Работа с педагогами.</w:t>
            </w:r>
          </w:p>
          <w:tbl>
            <w:tblPr>
              <w:tblW w:w="957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"/>
              <w:gridCol w:w="4320"/>
              <w:gridCol w:w="2355"/>
              <w:gridCol w:w="2385"/>
            </w:tblGrid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4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ведение «Круглого стола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Адаптация учащихся 5х классов в средней школе»</w:t>
                  </w:r>
                </w:p>
              </w:tc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нтябр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кабрь</w:t>
                  </w:r>
                </w:p>
              </w:tc>
              <w:tc>
                <w:tcPr>
                  <w:tcW w:w="2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. директора по УВР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. директора по ВР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4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иагностика  учащихся и их семей на начало учебного года</w:t>
                  </w:r>
                </w:p>
              </w:tc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нтябрь</w:t>
                  </w:r>
                </w:p>
              </w:tc>
              <w:tc>
                <w:tcPr>
                  <w:tcW w:w="2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директора по ВР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ассные руководител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4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седание методобъединения классных руководителей «Работа с детьми, требующими особого внимания. Работа с документацией по внутришкольному контролю».</w:t>
                  </w:r>
                </w:p>
              </w:tc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ктябрь</w:t>
                  </w:r>
                </w:p>
              </w:tc>
              <w:tc>
                <w:tcPr>
                  <w:tcW w:w="2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директора по ВР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</w:t>
                  </w:r>
                </w:p>
              </w:tc>
              <w:tc>
                <w:tcPr>
                  <w:tcW w:w="4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ставление и утверждение плана  проведения мероприятий по профилактике правонарушений, наркомании, курения, употребления алкоголя.</w:t>
                  </w:r>
                </w:p>
              </w:tc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ктябрь</w:t>
                  </w:r>
                </w:p>
              </w:tc>
              <w:tc>
                <w:tcPr>
                  <w:tcW w:w="2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директора по ВР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</w:t>
                  </w:r>
                </w:p>
              </w:tc>
              <w:tc>
                <w:tcPr>
                  <w:tcW w:w="4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минар для учителей школы «Права  ребенка» в международных документах и документах РФ</w:t>
                  </w:r>
                </w:p>
              </w:tc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ябрь</w:t>
                  </w:r>
                </w:p>
              </w:tc>
              <w:tc>
                <w:tcPr>
                  <w:tcW w:w="2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директора по ВР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.</w:t>
                  </w:r>
                </w:p>
              </w:tc>
              <w:tc>
                <w:tcPr>
                  <w:tcW w:w="4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треча учителей школы с инспектором ПДН</w:t>
                  </w:r>
                </w:p>
              </w:tc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евраль</w:t>
                  </w:r>
                </w:p>
              </w:tc>
              <w:tc>
                <w:tcPr>
                  <w:tcW w:w="2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директора по ВР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.</w:t>
                  </w:r>
                </w:p>
              </w:tc>
              <w:tc>
                <w:tcPr>
                  <w:tcW w:w="4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ведение собеседования с классными руководителями об учащихся, состоящих на внутришкольном учете, с целью выявления положительных результатов и снятия учащихся с внутришкольного учета.</w:t>
                  </w:r>
                </w:p>
              </w:tc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ечение год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прель</w:t>
                  </w:r>
                </w:p>
              </w:tc>
              <w:tc>
                <w:tcPr>
                  <w:tcW w:w="2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директора по ВР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.</w:t>
                  </w:r>
                </w:p>
              </w:tc>
              <w:tc>
                <w:tcPr>
                  <w:tcW w:w="4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минар классных руководителей. Анализ профилактической работы правонарушений, наркомании, курения, употребления алкоголя.</w:t>
                  </w:r>
                </w:p>
              </w:tc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й</w:t>
                  </w:r>
                </w:p>
              </w:tc>
              <w:tc>
                <w:tcPr>
                  <w:tcW w:w="2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директора по ВР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.</w:t>
                  </w:r>
                </w:p>
              </w:tc>
              <w:tc>
                <w:tcPr>
                  <w:tcW w:w="43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ставление перспективного плана работы на новый учебный год</w:t>
                  </w:r>
                </w:p>
              </w:tc>
              <w:tc>
                <w:tcPr>
                  <w:tcW w:w="23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й</w:t>
                  </w:r>
                </w:p>
              </w:tc>
              <w:tc>
                <w:tcPr>
                  <w:tcW w:w="2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директора по ВР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2. Работа с родител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tbl>
            <w:tblPr>
              <w:tblW w:w="969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"/>
              <w:gridCol w:w="4327"/>
              <w:gridCol w:w="2344"/>
              <w:gridCol w:w="2509"/>
            </w:tblGrid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43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ставление плана тематических выступлений на родительских собраниях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целях  адаптации учащихся в новом учебном году и профилактики стресса у детей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Особенности подросткового возраста»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Как стать достаточно хорошим родителем»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Роль и ответственность семьи в воспитании ребенка»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Формирование здорового образа жизни у школьников – традиция школы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нтябрь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нтябрь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ябрь январь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рт</w:t>
                  </w:r>
                </w:p>
              </w:tc>
              <w:tc>
                <w:tcPr>
                  <w:tcW w:w="2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ассные руководители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43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знакомление родителей с расписанием  работы школьных спортивных секций, кружков дополнительного образования</w:t>
                  </w:r>
                </w:p>
              </w:tc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нтябр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ктябрь</w:t>
                  </w:r>
                </w:p>
              </w:tc>
              <w:tc>
                <w:tcPr>
                  <w:tcW w:w="2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ассные руководители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43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дивидуальное консультирование и групповая работа с родителями в целях профилактики наркомании, табакокурения, употребления алкоголя.</w:t>
                  </w:r>
                </w:p>
              </w:tc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ечение года</w:t>
                  </w:r>
                </w:p>
              </w:tc>
              <w:tc>
                <w:tcPr>
                  <w:tcW w:w="2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школ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яющий совет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</w:t>
                  </w:r>
                </w:p>
              </w:tc>
              <w:tc>
                <w:tcPr>
                  <w:tcW w:w="43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знакомление родителей с Правилами для учащихся школы</w:t>
                  </w:r>
                </w:p>
              </w:tc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нтябр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ассные руководители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</w:t>
                  </w:r>
                </w:p>
              </w:tc>
              <w:tc>
                <w:tcPr>
                  <w:tcW w:w="43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влечение родителей для участия  в классных и КТД школы (концертах, творческих встречах, встречах с ветеранами, экскурсий, походов, проведения тематических классных часов и т.д.)</w:t>
                  </w:r>
                </w:p>
              </w:tc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ечение года</w:t>
                  </w:r>
                </w:p>
              </w:tc>
              <w:tc>
                <w:tcPr>
                  <w:tcW w:w="2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ассные руководители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.</w:t>
                  </w:r>
                </w:p>
              </w:tc>
              <w:tc>
                <w:tcPr>
                  <w:tcW w:w="43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ведение родительских дней</w:t>
                  </w:r>
                </w:p>
              </w:tc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ечение года</w:t>
                  </w:r>
                </w:p>
              </w:tc>
              <w:tc>
                <w:tcPr>
                  <w:tcW w:w="2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по УВР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ассные руководители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.</w:t>
                  </w:r>
                </w:p>
              </w:tc>
              <w:tc>
                <w:tcPr>
                  <w:tcW w:w="43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ие родителей в праздниках окончания учебного года, на которых объявляются достижения учащихся.</w:t>
                  </w:r>
                </w:p>
              </w:tc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й</w:t>
                  </w:r>
                </w:p>
              </w:tc>
              <w:tc>
                <w:tcPr>
                  <w:tcW w:w="2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ассные руководител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ителя предметники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.</w:t>
                  </w:r>
                </w:p>
              </w:tc>
              <w:tc>
                <w:tcPr>
                  <w:tcW w:w="43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треча инспектора ПДН с родительской общественностью школ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рт</w:t>
                  </w:r>
                </w:p>
              </w:tc>
              <w:tc>
                <w:tcPr>
                  <w:tcW w:w="2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школ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яющий совет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.</w:t>
                  </w:r>
                </w:p>
              </w:tc>
              <w:tc>
                <w:tcPr>
                  <w:tcW w:w="43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одительские собрания по теме: «Вариативность образования как возможность найти свое место в жизни»</w:t>
                  </w:r>
                </w:p>
              </w:tc>
              <w:tc>
                <w:tcPr>
                  <w:tcW w:w="23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январь</w:t>
                  </w:r>
                </w:p>
              </w:tc>
              <w:tc>
                <w:tcPr>
                  <w:tcW w:w="2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по УВР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.руководители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3. Работа с детьми.</w:t>
            </w:r>
          </w:p>
          <w:tbl>
            <w:tblPr>
              <w:tblW w:w="969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7"/>
              <w:gridCol w:w="3948"/>
              <w:gridCol w:w="2146"/>
              <w:gridCol w:w="3139"/>
            </w:tblGrid>
            <w:tr>
              <w:trPr/>
              <w:tc>
                <w:tcPr>
                  <w:tcW w:w="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3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знакомление учащихся 5х – 11х классов с Правилами для учащихс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школы</w:t>
                  </w:r>
                </w:p>
              </w:tc>
              <w:tc>
                <w:tcPr>
                  <w:tcW w:w="2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нтябрь</w:t>
                  </w:r>
                </w:p>
              </w:tc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ассные руководители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3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явление причин отсутствия ученика в школе, опоздания учащегося в школу</w:t>
                  </w:r>
                </w:p>
              </w:tc>
              <w:tc>
                <w:tcPr>
                  <w:tcW w:w="2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жедневн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ечение года</w:t>
                  </w:r>
                </w:p>
              </w:tc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ассные руководител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3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знакомление учащихся с расписание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полнительных занятий, спортивных секций, творческих кружков в школе</w:t>
                  </w:r>
                </w:p>
              </w:tc>
              <w:tc>
                <w:tcPr>
                  <w:tcW w:w="2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нтябр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ечение года</w:t>
                  </w:r>
                </w:p>
              </w:tc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ассные руководител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уководители               секций, кружков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</w:t>
                  </w:r>
                </w:p>
              </w:tc>
              <w:tc>
                <w:tcPr>
                  <w:tcW w:w="3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иагностика учащихся 1х классов, 5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ассов, учащихся вновь прибывших в школу</w:t>
                  </w:r>
                </w:p>
              </w:tc>
              <w:tc>
                <w:tcPr>
                  <w:tcW w:w="2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нтябрь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ктябр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ябрь</w:t>
                  </w:r>
                </w:p>
              </w:tc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сихолог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</w:t>
                  </w:r>
                </w:p>
              </w:tc>
              <w:tc>
                <w:tcPr>
                  <w:tcW w:w="3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зучение занятости учащихся во второй половине дня</w:t>
                  </w:r>
                </w:p>
              </w:tc>
              <w:tc>
                <w:tcPr>
                  <w:tcW w:w="2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ечение года</w:t>
                  </w:r>
                </w:p>
              </w:tc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ассные руководители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.</w:t>
                  </w:r>
                </w:p>
              </w:tc>
              <w:tc>
                <w:tcPr>
                  <w:tcW w:w="3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нкетирование учащихся 9х – 10х классов о дальнейшем выборе профессии</w:t>
                  </w:r>
                </w:p>
              </w:tc>
              <w:tc>
                <w:tcPr>
                  <w:tcW w:w="2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ябрь</w:t>
                  </w:r>
                </w:p>
              </w:tc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ассные руководители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7.</w:t>
                  </w:r>
                </w:p>
              </w:tc>
              <w:tc>
                <w:tcPr>
                  <w:tcW w:w="3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дивидуальная работа с детьми «группы риска» по вовлечению кружки, секции, факультативы</w:t>
                  </w:r>
                </w:p>
              </w:tc>
              <w:tc>
                <w:tcPr>
                  <w:tcW w:w="2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ечение года</w:t>
                  </w:r>
                </w:p>
              </w:tc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ассные руководител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8.</w:t>
                  </w:r>
                </w:p>
              </w:tc>
              <w:tc>
                <w:tcPr>
                  <w:tcW w:w="3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влечение учащихся школы к участию в  проектной деятельности, школьных КТД, к деятельности  школьного соуправления</w:t>
                  </w:r>
                </w:p>
              </w:tc>
              <w:tc>
                <w:tcPr>
                  <w:tcW w:w="2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ечение года</w:t>
                  </w:r>
                </w:p>
              </w:tc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ителя предметник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ассные руководители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9.</w:t>
                  </w:r>
                </w:p>
              </w:tc>
              <w:tc>
                <w:tcPr>
                  <w:tcW w:w="3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ведение школьных массовых мероприятий с участием ветеранов, бывших выпускников, родителей, представителей городской общественности</w:t>
                  </w:r>
                </w:p>
              </w:tc>
              <w:tc>
                <w:tcPr>
                  <w:tcW w:w="2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ечение года</w:t>
                  </w:r>
                </w:p>
              </w:tc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иректор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директора по ВР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0.</w:t>
                  </w:r>
                </w:p>
              </w:tc>
              <w:tc>
                <w:tcPr>
                  <w:tcW w:w="3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седы по профилактике правонарушений, наркомании, табакокурения, алкоголизма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дготовка группы старшеклассников для проведения бесед  учащимис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ладших классов</w:t>
                  </w:r>
                </w:p>
              </w:tc>
              <w:tc>
                <w:tcPr>
                  <w:tcW w:w="2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ечение года</w:t>
                  </w:r>
                </w:p>
              </w:tc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директора по ВР Инспектор ПДН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,классные руководител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1.</w:t>
                  </w:r>
                </w:p>
              </w:tc>
              <w:tc>
                <w:tcPr>
                  <w:tcW w:w="3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ведение конкурсов плакатов, выступление агитбригады на тему пропаганды здорового образа жизни</w:t>
                  </w:r>
                </w:p>
              </w:tc>
              <w:tc>
                <w:tcPr>
                  <w:tcW w:w="2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ечение года</w:t>
                  </w:r>
                </w:p>
              </w:tc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директора по ВР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2.</w:t>
                  </w:r>
                </w:p>
              </w:tc>
              <w:tc>
                <w:tcPr>
                  <w:tcW w:w="3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екты, классные часы по правовой культуре</w:t>
                  </w:r>
                </w:p>
              </w:tc>
              <w:tc>
                <w:tcPr>
                  <w:tcW w:w="2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ечение года</w:t>
                  </w:r>
                </w:p>
              </w:tc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подаватель по обществознанию, классные руководители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3.</w:t>
                  </w:r>
                </w:p>
              </w:tc>
              <w:tc>
                <w:tcPr>
                  <w:tcW w:w="3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лые педсоветы</w:t>
                  </w:r>
                </w:p>
              </w:tc>
              <w:tc>
                <w:tcPr>
                  <w:tcW w:w="2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мере необходимости</w:t>
                  </w:r>
                </w:p>
              </w:tc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директора по УВРклассные руководители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4.</w:t>
                  </w:r>
                </w:p>
              </w:tc>
              <w:tc>
                <w:tcPr>
                  <w:tcW w:w="3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рганизация каникул</w:t>
                  </w:r>
                </w:p>
              </w:tc>
              <w:tc>
                <w:tcPr>
                  <w:tcW w:w="2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оябрь, декабрь,март,май</w:t>
                  </w:r>
                </w:p>
              </w:tc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 директора по ВР, классные руководители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5.</w:t>
                  </w:r>
                </w:p>
              </w:tc>
              <w:tc>
                <w:tcPr>
                  <w:tcW w:w="3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уристические поход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етний туристический поход</w:t>
                  </w:r>
                </w:p>
              </w:tc>
              <w:tc>
                <w:tcPr>
                  <w:tcW w:w="2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ечение год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юль, август</w:t>
                  </w:r>
                </w:p>
              </w:tc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  директора по ВР, классные руководители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6.</w:t>
                  </w:r>
                </w:p>
              </w:tc>
              <w:tc>
                <w:tcPr>
                  <w:tcW w:w="3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нкетирование учащихся по теме «Школа в моей жизни»</w:t>
                  </w:r>
                </w:p>
              </w:tc>
              <w:tc>
                <w:tcPr>
                  <w:tcW w:w="2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ечение года</w:t>
                  </w:r>
                </w:p>
              </w:tc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  директора по ВР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7.</w:t>
                  </w:r>
                </w:p>
              </w:tc>
              <w:tc>
                <w:tcPr>
                  <w:tcW w:w="3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нкетирование учащихся 11 классов «Образ выпускника»</w:t>
                  </w:r>
                </w:p>
              </w:tc>
              <w:tc>
                <w:tcPr>
                  <w:tcW w:w="2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арт</w:t>
                  </w:r>
                </w:p>
              </w:tc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директора по ВР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.</w:t>
                  </w:r>
                </w:p>
              </w:tc>
              <w:tc>
                <w:tcPr>
                  <w:tcW w:w="3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беседование с подростками, состоящими на внутришкольном учете по итогам учебного года (перед снятием их с учета)</w:t>
                  </w:r>
                </w:p>
              </w:tc>
              <w:tc>
                <w:tcPr>
                  <w:tcW w:w="2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прель</w:t>
                  </w:r>
                </w:p>
              </w:tc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  директора по ВР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9.</w:t>
                  </w:r>
                </w:p>
              </w:tc>
              <w:tc>
                <w:tcPr>
                  <w:tcW w:w="3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сещение музея МВД</w:t>
                  </w:r>
                </w:p>
              </w:tc>
              <w:tc>
                <w:tcPr>
                  <w:tcW w:w="2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кскурсии</w:t>
                  </w:r>
                </w:p>
              </w:tc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.руководители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.</w:t>
                  </w:r>
                </w:p>
              </w:tc>
              <w:tc>
                <w:tcPr>
                  <w:tcW w:w="3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кскурсионная работа  профориентационной направленности</w:t>
                  </w:r>
                </w:p>
              </w:tc>
              <w:tc>
                <w:tcPr>
                  <w:tcW w:w="2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кскурсии на предприятия</w:t>
                  </w:r>
                </w:p>
              </w:tc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л.руководители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1.</w:t>
                  </w:r>
                </w:p>
              </w:tc>
              <w:tc>
                <w:tcPr>
                  <w:tcW w:w="3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бор учащимися 8 классов элективных курсов и курсов предпрофильного образования</w:t>
                  </w:r>
                </w:p>
              </w:tc>
              <w:tc>
                <w:tcPr>
                  <w:tcW w:w="2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ечение года</w:t>
                  </w:r>
                </w:p>
              </w:tc>
              <w:tc>
                <w:tcPr>
                  <w:tcW w:w="31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директора по УВР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4. Работа с органами системы профилактики безнадзорности, правонарушений, употребление ПАВ </w:t>
            </w:r>
          </w:p>
          <w:tbl>
            <w:tblPr>
              <w:tblW w:w="969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"/>
              <w:gridCol w:w="4335"/>
              <w:gridCol w:w="2280"/>
              <w:gridCol w:w="2565"/>
            </w:tblGrid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.</w:t>
                  </w:r>
                </w:p>
              </w:tc>
              <w:tc>
                <w:tcPr>
                  <w:tcW w:w="4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тверждение совместного плана работы с ОВ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ентябрь</w:t>
                  </w:r>
                </w:p>
              </w:tc>
              <w:tc>
                <w:tcPr>
                  <w:tcW w:w="2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директора по УВР Директор школы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.</w:t>
                  </w:r>
                </w:p>
              </w:tc>
              <w:tc>
                <w:tcPr>
                  <w:tcW w:w="4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филактические беседы с учащимися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ечение года</w:t>
                  </w:r>
                </w:p>
              </w:tc>
              <w:tc>
                <w:tcPr>
                  <w:tcW w:w="2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директора по УВР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.</w:t>
                  </w:r>
                </w:p>
              </w:tc>
              <w:tc>
                <w:tcPr>
                  <w:tcW w:w="4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стречи инспекторов ПДН с родительской общественностью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ечение года</w:t>
                  </w:r>
                </w:p>
              </w:tc>
              <w:tc>
                <w:tcPr>
                  <w:tcW w:w="2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директора по УВР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.</w:t>
                  </w:r>
                </w:p>
              </w:tc>
              <w:tc>
                <w:tcPr>
                  <w:tcW w:w="4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учение сотрудников школы и повышение квалификации в области профилактики негативных привычек среди школьников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ечение года</w:t>
                  </w:r>
                </w:p>
              </w:tc>
              <w:tc>
                <w:tcPr>
                  <w:tcW w:w="2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директора по УВР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.</w:t>
                  </w:r>
                </w:p>
              </w:tc>
              <w:tc>
                <w:tcPr>
                  <w:tcW w:w="4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филактические беседы с участковым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ечение года</w:t>
                  </w:r>
                </w:p>
              </w:tc>
              <w:tc>
                <w:tcPr>
                  <w:tcW w:w="2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директора по УВР Участковый инспектор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.</w:t>
                  </w:r>
                </w:p>
              </w:tc>
              <w:tc>
                <w:tcPr>
                  <w:tcW w:w="43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ие в конкурсах и викторинах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течение года</w:t>
                  </w:r>
                </w:p>
              </w:tc>
              <w:tc>
                <w:tcPr>
                  <w:tcW w:w="25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м директора по УВР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 </w:t>
      </w:r>
    </w:p>
    <w:p>
      <w:pPr>
        <w:pStyle w:val="Heading1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/>
        <w:t>социального педагога</w:t>
      </w:r>
    </w:p>
    <w:p>
      <w:pPr>
        <w:pStyle w:val="Heading1"/>
        <w:jc w:val="center"/>
        <w:rPr/>
      </w:pPr>
      <w:r>
        <w:rPr>
          <w:sz w:val="24"/>
          <w:szCs w:val="24"/>
        </w:rPr>
        <w:t>Организация работы с воспитанниками, состоящими на различных видах у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Педагоги, психологи, социологи, медики, юристы отмечают сегодня значительный рост социальной дезадаптации молодого поколения, которая проявляется в утрате социальной связи с семьей, школой, отчуждении от труда, резком ухудшении психического здоровья, ростом подростковой алкоголизации, суицидального поведения, возрастании количества несовершеннолетних правонарушителей. </w:t>
      </w:r>
    </w:p>
    <w:p>
      <w:pPr>
        <w:pStyle w:val="Normal"/>
        <w:jc w:val="both"/>
        <w:rPr/>
      </w:pPr>
      <w:r>
        <w:rPr/>
        <w:tab/>
        <w:t>Причины дезадаптации несовершеннолетних, имеющих стойкое нарушение познавательной деятельности, объясняются, прежде всего, особенностями их психофизического развития: недоразвитием мыслительных процессов, неспособностью критического осмысливания своих поступков, преобладанием физиологических потребностей над нравственными. Все эти недостатки усугубляются внешними факторами воздействия: неблагополучным положением детей в семьях, неспособностью противостоять лицам сомнительного поведения с сохранным интеллектом, конкретным восприятием и пониманием безнравственных сюжетов средств массовой информации, отсутствием современной общественно-значимой детской организации.</w:t>
      </w:r>
    </w:p>
    <w:p>
      <w:pPr>
        <w:pStyle w:val="Normal"/>
        <w:jc w:val="both"/>
        <w:rPr/>
      </w:pPr>
      <w:r>
        <w:rPr/>
        <w:tab/>
        <w:t xml:space="preserve">Противостоять негативным факторам, влияющим на уровень социальной дезадаптации, а значит и уровень безнадзорности и правонарушений несовершеннолетних, школа может через укрепление социальных связей между ней и ее социальным окружением, созданием в образовательном учреждении специальной коррекционно-развивающей среды, позволяющей влиять на поведение личности. </w:t>
      </w:r>
    </w:p>
    <w:p>
      <w:pPr>
        <w:pStyle w:val="Normal"/>
        <w:ind w:firstLine="708"/>
        <w:jc w:val="both"/>
        <w:rPr/>
      </w:pPr>
      <w:r>
        <w:rPr/>
        <w:t xml:space="preserve">С этой целью педагогами МС(К)ОУ «Бачатская школа-интернат </w:t>
      </w:r>
      <w:r>
        <w:rPr>
          <w:lang w:val="en-US"/>
        </w:rPr>
        <w:t>VIII</w:t>
      </w:r>
      <w:r>
        <w:rPr/>
        <w:t xml:space="preserve"> вида» была  разработана комплексно-целевая программа «Профилактика безнадзорности и правонарушений учащихся школы». Программа представляет собой систему деятельности всего педагогического коллектива школы-интерната по профилактике, простраивает  взаимосвязь между администрацией, воспитателями, учителями, другими педагогическими работниками со специалистами психолого-медико-педагогического сопровождения: психологом, медицинскими работниками, социальными педагогами и взаимодействие школы со службами системы профилактики безнадзорности и правонарушений, предусматривает повышение компетентности ее участников.</w:t>
      </w:r>
    </w:p>
    <w:p>
      <w:pPr>
        <w:pStyle w:val="Normal"/>
        <w:ind w:firstLine="708"/>
        <w:jc w:val="both"/>
        <w:rPr/>
      </w:pPr>
      <w:r>
        <w:rPr/>
        <w:t>Одним их важных направлений в работе по реализации программы является психолого-медико-педагогическое сопровождение воспитанников с отклонениями в поведении.</w:t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лгоритм организации индивидуального сопровождения воспитанников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 </w:t>
      </w:r>
      <w:r>
        <w:rPr>
          <w:u w:val="single"/>
        </w:rPr>
        <w:t>Выявление детей, нуждающихся в специальной помощи</w:t>
      </w:r>
      <w:r>
        <w:rPr/>
        <w:t>. При анализе состава воспитанников школы-интерната выявляются дети, нуждающиеся в специальной помощи, которые делятся на три подгрупп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  </w:t>
      </w:r>
      <w:r>
        <w:rPr>
          <w:b/>
        </w:rPr>
        <w:t>1.</w:t>
      </w:r>
      <w:r>
        <w:rPr/>
        <w:t xml:space="preserve"> </w:t>
      </w:r>
      <w:r>
        <w:rPr>
          <w:u w:val="single"/>
        </w:rPr>
        <w:t>Дифференциация по подгруппам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i/>
        </w:rPr>
        <w:t>а</w:t>
      </w:r>
      <w:r>
        <w:rPr/>
        <w:t xml:space="preserve">. </w:t>
      </w:r>
      <w:r>
        <w:rPr>
          <w:i/>
        </w:rPr>
        <w:t>«Группа риска».</w:t>
      </w:r>
      <w:r>
        <w:rPr/>
        <w:t xml:space="preserve"> Это категория детей, которая в силу определенных обстоятельств более других подвержены негативным  внешним воздействиям со стороны общества и его криминальных элементов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б.</w:t>
      </w:r>
      <w:r>
        <w:rPr/>
        <w:t xml:space="preserve">  Воспитанники - дезадаптанты и воспитанники с девиантным поведением в системе нарушаюшие режим дня, имеющие проблемы в учебе, употребляющие ПАВ.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в. </w:t>
      </w:r>
      <w:r>
        <w:rPr/>
        <w:t>Воспитанники,  совершившие правонарушение или преступление и поставленные на учет в инспекции по делам несовершеннолетних.</w:t>
      </w:r>
    </w:p>
    <w:p>
      <w:pPr>
        <w:pStyle w:val="Normal"/>
        <w:ind w:firstLine="705"/>
        <w:rPr>
          <w:b/>
          <w:b/>
        </w:rPr>
      </w:pPr>
      <w:r>
        <w:rPr>
          <w:b/>
        </w:rPr>
      </w:r>
    </w:p>
    <w:p>
      <w:pPr>
        <w:pStyle w:val="Normal"/>
        <w:ind w:firstLine="705"/>
        <w:rPr/>
      </w:pPr>
      <w:r>
        <w:rPr>
          <w:b/>
        </w:rPr>
        <w:t>2.</w:t>
      </w:r>
      <w:r>
        <w:rPr/>
        <w:t xml:space="preserve">  </w:t>
      </w:r>
      <w:r>
        <w:rPr>
          <w:u w:val="single"/>
        </w:rPr>
        <w:t>Постановка на внутришкольный профилактический учет.</w:t>
      </w:r>
    </w:p>
    <w:p>
      <w:pPr>
        <w:pStyle w:val="Normal"/>
        <w:ind w:firstLine="705"/>
        <w:jc w:val="both"/>
        <w:rPr/>
      </w:pPr>
      <w:r>
        <w:rPr/>
        <w:t>Постановка учащихся школы-интерната на внутришкольный профилактический учет осуществляется в соответствии с «Положением о постановке воспитанников на внутришкольный учет» по решению Совета по профилактике правонарушений. При постановке на учет несовершеннолетнему назначается шеф-наставник, который, совместно с социальным педагогом,  планирует и проводит индивидуальную работу с ним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 </w:t>
      </w:r>
      <w:r>
        <w:rPr>
          <w:u w:val="single"/>
        </w:rPr>
        <w:t>Координация и осуществление профилактической деятельности</w:t>
      </w:r>
      <w:r>
        <w:rPr/>
        <w:t>. Социальной службой школы-интерната составляется план работы, с воспитанниками, состоящими на различных видах учета, координирующий деятельность всех субъектов ОУ. С  воспитанниками всех трех подгрупп планируется специальная «гибкая» профилактическая и реабилитационная работа, заключающаяся реализации программ индивидуального сопровождения воспитанника. Программа индивидуального сопровождения становится рабочим документом, который отражает динамику изменений в поведении воспитанника на период  ее выполнения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Формирование банка информации о воспитанниках, состоящих на различных видах учета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Банк данных представляет собой личные дела, в которых хранится информация о воспитанниках. Он позволяет осуществлять оценку изменений в поведении воспитанника по следующим категориям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статистические данны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учет фактов нарушения воспитанником режима дня школы-интерна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учет фактов нахождения в состоянии алкогольного или токсического опьян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учет мероприятий, проводимых с воспитаннико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характеристика на воспитанника, где отмечаются положительные и отрицательные моменты и динамика изменений.</w:t>
      </w:r>
    </w:p>
    <w:p>
      <w:pPr>
        <w:pStyle w:val="Normal"/>
        <w:ind w:firstLine="708"/>
        <w:jc w:val="both"/>
        <w:rPr/>
      </w:pPr>
      <w:r>
        <w:rPr/>
        <w:t>Банк информации о воспитанниках, состоящих на внутришкольном учете, является открытым лишь для администрации школы, самого воспитанника, его наставника, классного руководителя. Полученная информация позволяет более качественно спланировать профилактическую работу с данной категорией подростк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ы, формирующие личное дело воспитанников, состоящих на различных видах внутришкольного уч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сообщение о постановке на учет в ПДН (только для состоящих на учете в ПДН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заявление классного руководителя в школьный Совет по профилактике о постановке воспитанника на внутришкольный учет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карточка учащегося «группы риска» (состоящего на ВШУ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социальный паспорт учащего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индивидуальная программа сопровожд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карта индивидуальной работы с учащим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акты первичного обследования материально-бытовых условий семьи учащегося, акты посещения ребенка, состоящего на учете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характеристика на воспитан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ходатайство классного руководителя о снятии с учета.</w:t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  <w:t>Направления профилактической работы с воспитанниками, состоящими на различных видах учета</w:t>
      </w:r>
    </w:p>
    <w:p>
      <w:pPr>
        <w:pStyle w:val="Normal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офилактическая работа с детьми, состоящими на внутришкольном учете, и их семьями строится по следующим направлениям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ежедневный учет посещаемости учащимися занятий, а также оперативное выявление причин пропусков и принятие мер по возвращению учащихся в школ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организация внеурочной занятости учащихся и их активного отдыха, пропаганда здорового образа жиз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формирование законопослушного поведения и пополнение правовых знаний: проведение профилактических бесед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работа с родителями: индивидуальные и групповые беседы по предотвращению противоправного поведения несовершеннолетних, посещение на дому для оказания социальной и профилактической помощи, проведение профилактических рейдов, принятие мер административного воздействия к родителям, не исполняющим свои должностные обязанности, родительские собрания по проблемам семейного воспит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совершенствование педагогической компетенции в работе по коррекции поведения, профилактике социального неблагополучия детей и семей, в которых они проживают: рассмотрение вопросов профилактической деятельности на заседаниях педагогического совета школы, семинарах, совещаниях при директоре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center"/>
        <w:rPr>
          <w:b/>
          <w:b/>
        </w:rPr>
      </w:pPr>
      <w:r>
        <w:rPr>
          <w:b/>
        </w:rPr>
        <w:t>Внутришкольное и межведомственное взаимодействие</w:t>
      </w:r>
    </w:p>
    <w:p>
      <w:pPr>
        <w:pStyle w:val="Normal"/>
        <w:ind w:left="10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Для обеспечения качества профилактической работы с воспитанниками, состоящими на различных видах учета, необходимо выстраивание внутришкольных и межведомственных связей. </w:t>
      </w:r>
    </w:p>
    <w:p>
      <w:pPr>
        <w:pStyle w:val="Normal"/>
        <w:jc w:val="both"/>
        <w:rPr/>
      </w:pPr>
      <w:r>
        <w:rPr/>
        <w:tab/>
        <w:t xml:space="preserve">В школе-интернате профилактическая работа ведется: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через реализацию комплексно-целевых программ «Профилактика безнадзорности и правонарушений учащихся школы», «Социально-трудовая адаптация учащихся школы», муниципальных программ «Укрепление и сохранение здоровья воспитанников» и «Вот мой мир!», программ «Право и закон», «Я – гражданин России», психокоррекционной программы по работе с агрессивными деть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через систему дополнительного образования: «Спортивная секция ОФП», творческие объединения -  «Задоринки», «Радуга», «Юный конструктор», «Резьба по дереву», «Бумагопластика»,  кукольный театр «У Петрушки»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через детское самоуправление (детская организация «Семья»).</w:t>
      </w:r>
    </w:p>
    <w:p>
      <w:pPr>
        <w:pStyle w:val="Normal"/>
        <w:ind w:firstLine="708"/>
        <w:jc w:val="both"/>
        <w:rPr/>
      </w:pPr>
      <w:r>
        <w:rPr/>
        <w:t>Межведомственное взаимодействие осуществляе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через планирование совместных профилактических мероприятий по профилактике с КДН и ЗП Старобачатского сельского поселения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через взаимодействие со специалистами ЦРБ и Старобачатской амбулатор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через взаимодействие со специалистами сельских поселений Беловского район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через взаимодействие со специалистами службы социальной защиты насел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через взаимодействие с работниками СДК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ры педагогического воздейств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стимулирование воспитанник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система балловой оценки уровня воспитанности (пункты: культура поведения, вредные привычки, внешний вид, сохранность оборудования и инвентаря)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организация строгого контроля над выполнением режима дня для воспитанников, склонных к его нарушению.</w:t>
      </w:r>
    </w:p>
    <w:p>
      <w:pPr>
        <w:pStyle w:val="Normal"/>
        <w:ind w:left="708" w:hanging="0"/>
        <w:jc w:val="both"/>
        <w:rPr/>
      </w:pPr>
      <w:r>
        <w:rPr/>
        <w:t>Систематическая, целенаправленная, с учетом психофизических возможностей</w:t>
      </w:r>
    </w:p>
    <w:p>
      <w:pPr>
        <w:pStyle w:val="Normal"/>
        <w:jc w:val="both"/>
        <w:rPr/>
      </w:pPr>
      <w:r>
        <w:rPr/>
        <w:t>воспитанников, деятельность всего коллектива школы-интерната  по профилактике социальной дезадаптации, употребления ПАВ, предупреждению правонарушений дает положительные результаты. Это подтверждается снижением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количества воспитанников нарушающих режим дня, самовольно уходящих из школы-интерна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количества воспитанников, дела которых рассматриваются на заседаниях КДН и ЗП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количества воспитанников, состоящих на учете в ПДН.</w:t>
      </w:r>
    </w:p>
    <w:p>
      <w:pPr>
        <w:pStyle w:val="Normal"/>
        <w:ind w:firstLine="708"/>
        <w:jc w:val="both"/>
        <w:rPr/>
      </w:pPr>
      <w:r>
        <w:rPr/>
        <w:t xml:space="preserve">Данные психологического мониторинга показывают, что процент воспитанников, у которых был заметно выражен симптомокомплекс «тревожность по отношению ко взрослым», «враждебность по отношению ко взрослым»,  «враждебность по отношению к детям»,  «недостаток доверия к новым людям, ситуациям», «ассоциальность» в течение двух лет имеет тенденцию к снижению. </w:t>
      </w:r>
    </w:p>
    <w:p>
      <w:pPr>
        <w:pStyle w:val="Normal"/>
        <w:ind w:firstLine="708"/>
        <w:jc w:val="both"/>
        <w:rPr/>
      </w:pPr>
      <w:r>
        <w:rPr/>
        <w:t>Анализ системы работы школы с воспитанниками, состоящими на различных видах учета, позволяет сделать вывод о ее эффекти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jc w:val="center"/>
        <w:rPr>
          <w:b/>
          <w:b/>
        </w:rPr>
      </w:pPr>
      <w:r>
        <w:rPr>
          <w:b/>
        </w:rPr>
        <w:t>КООРДИНАЦИОН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ДЕТЬМИ, СОСТОЯЩИМИ НА РАЗЛИЧНЫХ ФОРМАХ УЧЕТА</w:t>
      </w:r>
      <w:r>
        <w:rPr>
          <w:b/>
          <w:sz w:val="28"/>
          <w:szCs w:val="28"/>
        </w:rPr>
        <w:br/>
      </w:r>
      <w:r>
        <w:rPr>
          <w:b/>
        </w:rPr>
        <w:t>на 2011-201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92"/>
        <w:gridCol w:w="73"/>
        <w:gridCol w:w="2160"/>
        <w:gridCol w:w="64"/>
        <w:gridCol w:w="1957"/>
        <w:gridCol w:w="679"/>
        <w:gridCol w:w="720"/>
        <w:gridCol w:w="720"/>
        <w:gridCol w:w="720"/>
        <w:gridCol w:w="720"/>
        <w:gridCol w:w="810"/>
        <w:gridCol w:w="810"/>
        <w:gridCol w:w="630"/>
        <w:gridCol w:w="630"/>
      </w:tblGrid>
      <w:tr>
        <w:trPr>
          <w:trHeight w:val="199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трол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л. рук-ль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циальны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даг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дагог-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сихо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м.директора по УВ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м.директора по В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рганизатор детского движен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дагог организ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  профилактик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авонаруш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ратор по  здоровьесбережн.иен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сп.ектор ПДН</w:t>
            </w:r>
          </w:p>
        </w:tc>
      </w:tr>
      <w:tr>
        <w:trPr/>
        <w:tc>
          <w:tcPr>
            <w:tcW w:w="15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 Организационны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социального паспорта классов, школы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 201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пка «Социальный паспорт школ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досуга и кружковой деятельности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 201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ие детей, находящихся в трудной жизненной ситуации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урнал обращений и консульт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стреч учителей и специалистов школы с родителями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работы Совета по профилактике школы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 201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пка «Совет по профилактик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ВШУ, составление картотеки на учащихся, состоящих на различных формах учет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 201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уточ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)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ые дела учащихся, состоящих на ВШ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характеристик на детей, состоящих на ВШУ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нтябрь 2011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 2012г.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ление административных писем, ходатайств, направление документации в КДН, ОПДН и др. 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п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заимодействие с КДН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связи с КДН, ПДН и др. социальными службами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. педаго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летнего  отдыха детей «группы риска»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 – июнь 2012г.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п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Летний отдых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 Работа с учащими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 посещаемости занятий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ые дела учащихся, состоящих на ВШ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 текущей успеваемости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раз в четверть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учащихся в кружки и секции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ие учащихся к участию в мероприятиях школы, ОПТ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профилактических бесе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вредных привыч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правонару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филактика суицидального поведени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раз в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раз в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раз в четверть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ение уроков, внеклассных мероприятий с целью наблюдения за учащими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раза в четверть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диагностики личности уча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методика определения самооцен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осник проявлений агрессии и враждеб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иагностика склонности к употреблению ПА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иагностика девиант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агностика суицидаль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нкетирование по сформированности социальной компетентности учащихс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 2011г., май 2012г.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правление на консультацию к психологу или медицинским специалистам </w:t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урнал обращений и консультаци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бор конфликтных ситуаций</w:t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мощь в выборе дальнейшего образовательного маршрута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т, апрель 2012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пка «Профориен-тационная работа»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в трудоустройстве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, июнь 2012г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пка «Трудоустройс-тво выпускников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 Работа с родител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ещение семей с целью провер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–бытовых усло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словий семейного воспитания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раз в месяц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ы МБ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авки по итогам рейд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онсультаций для родителей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раз в месяц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урнал обращений и консульт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упление на родительских собра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раз в четверт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околы родительских собр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глашение учащегося и его родителей на Совет по профилактике правонарушений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раз в четверт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околы Совета профилак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рекомендаций по воспитанию детей и улучшению взаимопонимания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раз в четверт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пка «Доклады, выступления…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 Работа с педагогическим коллекти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бмена необходимой информацией с учителями-предметниками, классными руководителями, воспитателями</w:t>
            </w:r>
          </w:p>
          <w:p>
            <w:pPr>
              <w:pStyle w:val="Normal"/>
              <w:spacing w:lineRule="auto" w:line="240" w:before="0" w:after="0"/>
              <w:ind w:left="141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урнал обращений и консульт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ции по результатам диагностики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 2011г., май 2012 г.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ботка рекомендаций по работе с детьми, состоящими на ВШУ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 2011г., май 2012 г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ые дела учащихся, сост. на ВШ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упления с соответствующими сообщениями на педсоветах, совещаниях,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лану работы школы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пка «Доклады, выступления…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деловых игр, семинаров-практикумов для отработки навыков и умений педагогов по работе с детьми «группы рис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индивидуального сопрово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класса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Цель:</w:t>
      </w:r>
      <w:r>
        <w:rPr/>
        <w:t xml:space="preserve"> создание условий, направленных на профилактику и коррекцию отклоняющегося поведения воспитанник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uppressAutoHyphens w:val="true"/>
        <w:spacing w:lineRule="auto" w:line="240" w:before="0" w:after="0"/>
        <w:jc w:val="both"/>
        <w:rPr/>
      </w:pPr>
      <w:r>
        <w:rPr/>
        <w:t>формировать адекватную самооценку, помочь воспитаннику занять достойное место в коллективе сверс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uppressAutoHyphens w:val="true"/>
        <w:spacing w:lineRule="auto" w:line="240" w:before="0" w:after="0"/>
        <w:jc w:val="both"/>
        <w:rPr/>
      </w:pPr>
      <w:r>
        <w:rPr/>
        <w:t>развивать механизмы самообладания, управления своим повед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uppressAutoHyphens w:val="true"/>
        <w:spacing w:lineRule="auto" w:line="240" w:before="0" w:after="0"/>
        <w:jc w:val="both"/>
        <w:rPr/>
      </w:pPr>
      <w:r>
        <w:rPr/>
        <w:t>отрабатывать коммуникативные модели поведения в различных ситуациях, навыки общения с окружающими людьми: «Я как друг», «Я и другие», «Умение понимать други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uppressAutoHyphens w:val="true"/>
        <w:spacing w:lineRule="auto" w:line="240" w:before="0" w:after="0"/>
        <w:jc w:val="both"/>
        <w:rPr/>
      </w:pPr>
      <w:r>
        <w:rPr/>
        <w:t>приобщать к здоровому образу жизни, регулярным занятиям физической культур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uppressAutoHyphens w:val="true"/>
        <w:spacing w:lineRule="auto" w:line="240" w:before="0" w:after="0"/>
        <w:jc w:val="both"/>
        <w:rPr/>
      </w:pPr>
      <w:r>
        <w:rPr/>
        <w:t>формировать основы адекватного проведения досуг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едполагается, что в результате реализации программы </w:t>
      </w:r>
      <w:r>
        <w:rPr/>
        <w:t>у воспитанника будет снижен уровень личностной тревожности, сформированы навыки контроля и управления своим поведением, конструктивные поведенческие реакции в проблемных для них ситуациях, адекватный уровень самооценки.</w:t>
      </w:r>
    </w:p>
    <w:p>
      <w:pPr>
        <w:pStyle w:val="Normal"/>
        <w:jc w:val="both"/>
        <w:rPr/>
      </w:pPr>
      <w:r>
        <w:rPr/>
        <w:tab/>
        <w:t>План реализации программы индивидуального сопровождения содержит три этапа работы с воспитанником: осознание, накопление и применение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Первый этап – осознание. </w:t>
      </w:r>
      <w:r>
        <w:rPr/>
        <w:t xml:space="preserve">На этом этапе формируется мотивационная установка на сотрудничество и общение в совместной деятельности. Нужно, прежде всего, заинтересовать воспитанника с отклоняющимся поведением, включая в различную деятельность, требующую инициативы и творчества. Признание прав и возможностей воспитанника нивелирует отклоняющееся поведение.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Второй этап – накопление. </w:t>
      </w:r>
      <w:r>
        <w:rPr/>
        <w:t>Он включает формирование системы умений, в том числе коммуникативных, активно взаимодействовать с партнерами по совместной деятельности и общению на основе компромиссов. Параллельно идет формирование социально ценностных установок на общение умение слушать, этично возражать, отстаивать свои доводы без ущерба для партнеров, видеть состояние другого человека, уважать его чувства и настроения. Отработка способов сотрудничества на основе знания правил и норм совместного поведе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Третий этап – применение. </w:t>
      </w:r>
      <w:r>
        <w:rPr/>
        <w:t>У воспитанника формируются рефлексивные способности совместной деятельности и общения, наращиваются положительные приобретения и темп «стихания» отрицательных проявлений. Продуманная организация совместной деятельности обеспечивает нагнетание, непрерывное усложнение постоянно изменяющихся общих увлекательных дел и забот при подчеркнутом доверии, уважении к детям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одержание работы:</w:t>
      </w:r>
    </w:p>
    <w:p>
      <w:pPr>
        <w:pStyle w:val="Normal"/>
        <w:rPr>
          <w:i/>
          <w:i/>
        </w:rPr>
      </w:pPr>
      <w:r>
        <w:rPr>
          <w:i/>
        </w:rPr>
        <w:t>Обеспечение всеобуч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Психолого-медико-педагогическое сопровождение воспитанник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Организация внеурочной деятельности воспитанника и их активного досуг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Формирование у воспитанника законопослушного поведения и пополнение правовых знаний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Работа с родителям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Результат реализации программы:</w:t>
      </w:r>
    </w:p>
    <w:p>
      <w:pPr>
        <w:pStyle w:val="Normal"/>
        <w:rPr>
          <w:i/>
          <w:i/>
        </w:rPr>
      </w:pPr>
      <w:r>
        <w:rPr>
          <w:i/>
        </w:rPr>
        <w:t>Динамика изменения поведения воспитанник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Коррекция программ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Социальный педагог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-наставник</w:t>
      </w:r>
      <w:r>
        <w:rPr>
          <w:b/>
        </w:rPr>
        <w:t xml:space="preserve">                                                                                             ___________________</w:t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rFonts w:cs="Calibri"/>
          <w:b/>
        </w:rPr>
        <w:t xml:space="preserve">                       </w:t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8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Карта индивидуальной работы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053"/>
        <w:gridCol w:w="7"/>
        <w:gridCol w:w="629"/>
        <w:gridCol w:w="99"/>
        <w:gridCol w:w="2895"/>
        <w:gridCol w:w="724"/>
        <w:gridCol w:w="799"/>
        <w:gridCol w:w="1376"/>
        <w:gridCol w:w="313"/>
        <w:gridCol w:w="411"/>
        <w:gridCol w:w="726"/>
        <w:gridCol w:w="2896"/>
        <w:gridCol w:w="578"/>
      </w:tblGrid>
      <w:tr>
        <w:trPr/>
        <w:tc>
          <w:tcPr>
            <w:tcW w:w="15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 Диагностика личности воспитанника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ведения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ыводы и рекоменд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ведения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ыводы и рекомендации</w:t>
            </w:r>
          </w:p>
        </w:tc>
      </w:tr>
      <w:tr>
        <w:trPr>
          <w:trHeight w:val="49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самооценки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ение агрессии и враждебности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онность к употреблению ПАВ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ка девиантного поведения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иагностика суицидального поведения 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формированность социальной компетенции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 Пропуски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ентябрь 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ктябрь 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оябрь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екабрь </w:t>
            </w:r>
          </w:p>
        </w:tc>
      </w:tr>
      <w:tr>
        <w:trPr>
          <w:trHeight w:val="195" w:hRule="atLeast"/>
        </w:trPr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 Всего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По уважительной причине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 Без уважительной причин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прель</w:t>
            </w:r>
          </w:p>
        </w:tc>
      </w:tr>
      <w:tr>
        <w:trPr>
          <w:trHeight w:val="300" w:hRule="atLeast"/>
        </w:trPr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 Всего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По уважительной причине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 Без уважительной причины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1071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 Всего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 итог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1-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чебного года</w:t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 Всег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По уважительной причине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 По уважительной причин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 Без уважительной причины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 Без уважительной причин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263"/>
        <w:gridCol w:w="1426"/>
        <w:gridCol w:w="1434"/>
        <w:gridCol w:w="1436"/>
        <w:gridCol w:w="1612"/>
        <w:gridCol w:w="1614"/>
        <w:gridCol w:w="1431"/>
        <w:gridCol w:w="1478"/>
        <w:gridCol w:w="1440"/>
      </w:tblGrid>
      <w:tr>
        <w:trPr>
          <w:trHeight w:val="715" w:hRule="atLeast"/>
        </w:trPr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 Проведение профилактических бесед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й</w:t>
            </w:r>
          </w:p>
        </w:tc>
      </w:tr>
      <w:tr>
        <w:trPr>
          <w:trHeight w:val="990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лактика вредных привы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лактика правонаруш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лактика  суицид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ведения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1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 Посещаемость кружков, секц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частие в общешкольных мероприятия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удовая деятельность</w:t>
            </w:r>
          </w:p>
        </w:tc>
      </w:tr>
      <w:tr>
        <w:trPr>
          <w:trHeight w:val="9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ентябрь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ктябрь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оябрь </w:t>
            </w:r>
          </w:p>
        </w:tc>
      </w:tr>
      <w:tr>
        <w:trPr>
          <w:trHeight w:val="9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Январь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евраль </w:t>
            </w:r>
          </w:p>
        </w:tc>
      </w:tr>
      <w:tr>
        <w:trPr>
          <w:trHeight w:val="9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арт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Апрель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а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597"/>
        <w:gridCol w:w="3230"/>
        <w:gridCol w:w="3032"/>
        <w:gridCol w:w="3381"/>
        <w:gridCol w:w="3026"/>
      </w:tblGrid>
      <w:tr>
        <w:trPr/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 Дневник наблюдения за воспитанником, посещений уроков, внеклассных мероприятий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.И.О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дагог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чина посеще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ульта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ч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ч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ч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1"/>
        <w:gridCol w:w="1431"/>
        <w:gridCol w:w="62"/>
        <w:gridCol w:w="2262"/>
        <w:gridCol w:w="712"/>
        <w:gridCol w:w="24"/>
        <w:gridCol w:w="1228"/>
        <w:gridCol w:w="1639"/>
        <w:gridCol w:w="2996"/>
        <w:gridCol w:w="356"/>
        <w:gridCol w:w="356"/>
        <w:gridCol w:w="3358"/>
      </w:tblGrid>
      <w:tr>
        <w:trPr/>
        <w:tc>
          <w:tcPr>
            <w:tcW w:w="15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 Дневник посещений воспитанника на дому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.И.О. должность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чина посещения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ульта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 Беседы с родителями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.И.О., должность</w:t>
            </w:r>
          </w:p>
        </w:tc>
        <w:tc>
          <w:tcPr>
            <w:tcW w:w="6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беседы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ульта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 Привлечение других специалистов, служб системы профилактик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то из специалистов (какая служба) привлекался(лась)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работы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ультат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Картушина Е.П., Романенко Т.В.. Профилактика безнадзорности, беспризорности и правонарушений среди несовершеннолетних. Москва. Издательство «Глобус», 2009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Шишковец Т.А.. Справочник социального педагога. Москва. «Вако», 2007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 xml:space="preserve">Деятельность социального педагога в образовательном учреждении. Составитель </w:t>
      </w:r>
    </w:p>
    <w:p>
      <w:pPr>
        <w:pStyle w:val="Normal"/>
        <w:ind w:left="360" w:hanging="0"/>
        <w:jc w:val="both"/>
        <w:rPr/>
      </w:pPr>
      <w:r>
        <w:rPr>
          <w:rFonts w:cs="Calibri"/>
        </w:rPr>
        <w:t xml:space="preserve">       </w:t>
      </w:r>
      <w:r>
        <w:rPr/>
        <w:t>Н.И. Еременко. Волгоград. ИТД «Корифей», 2007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 xml:space="preserve">Социальный педагог в школе (из опыта работы). Автор-составитель Баранова Л.Д. </w:t>
      </w:r>
    </w:p>
    <w:p>
      <w:pPr>
        <w:pStyle w:val="Normal"/>
        <w:ind w:left="360" w:hanging="0"/>
        <w:jc w:val="both"/>
        <w:rPr/>
      </w:pPr>
      <w:r>
        <w:rPr>
          <w:rFonts w:cs="Calibri"/>
        </w:rPr>
        <w:t xml:space="preserve">       </w:t>
      </w:r>
      <w:r>
        <w:rPr/>
        <w:t>Издательство «Учитель». Волгоград, 2008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/>
        <w:t>Профилактика социально опасного поведения школьников. Автор-составитель Ляпина Е.Ю. Издательство «Учитель». Волгоград, 2008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62">
    <w:name w:val="c62"/>
    <w:basedOn w:val="Style13"/>
    <w:qFormat/>
    <w:rPr/>
  </w:style>
  <w:style w:type="character" w:styleId="C0">
    <w:name w:val="c0"/>
    <w:basedOn w:val="Style13"/>
    <w:qFormat/>
    <w:rPr/>
  </w:style>
  <w:style w:type="character" w:styleId="C41">
    <w:name w:val="c41"/>
    <w:basedOn w:val="Style13"/>
    <w:qFormat/>
    <w:rPr/>
  </w:style>
  <w:style w:type="character" w:styleId="C44">
    <w:name w:val="c4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8:51:00Z</dcterms:created>
  <dc:creator>Александр</dc:creator>
  <dc:description/>
  <dc:language>en-US</dc:language>
  <cp:lastModifiedBy>Александр</cp:lastModifiedBy>
  <dcterms:modified xsi:type="dcterms:W3CDTF">2012-07-01T18:51:00Z</dcterms:modified>
  <cp:revision>2</cp:revision>
  <dc:subject/>
  <dc:title/>
</cp:coreProperties>
</file>