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Этнографическое исследование истории ненецких родов с.Ныд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як Вероника Валерьевна</w:t>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Ямало-Ненецкий автономный округ, Надымский район, с. Ныда</w:t>
      </w:r>
    </w:p>
    <w:p>
      <w:pPr>
        <w:pStyle w:val="TextBody"/>
        <w:spacing w:lineRule="auto" w:line="360"/>
        <w:rPr>
          <w:b/>
          <w:b/>
          <w:sz w:val="24"/>
          <w:szCs w:val="24"/>
        </w:rPr>
      </w:pPr>
      <w:r>
        <w:rPr>
          <w:b/>
          <w:sz w:val="24"/>
          <w:szCs w:val="24"/>
        </w:rPr>
        <w:t>МОУ« Школа-интернат среднего (полного) общего образования с.Ныда», 8 а класс</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учная стать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временном глобализирующемся мире человек часто чувствует себя незащищенной, крошечной частицей. Это состояние стимулирует поиски средств самозащиты, среди которых, по моему мнению, одну из главных ролей играет национальная общность. Почувствовать себя частью самобытной нации, имеющей древние корни - что может сделать человека более счастливы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рес к истории своего народа свойственен каждому человеку. Мой народ - ненцы. Начало изучения истории своего народа я начала с изучения его корней. Во все времена фамилия для жителей тундры имела большое значение. У ненцев считалось, что если у тебя нет фамилии, значит ты не человек тундры. Фамилия рассказывала и о месте проживания и о занятиях, она характеризовала человека с самых неожиданных сторон. Узнать историю ненецких родов, в том числе и проживающих в родном селе - вот что толкнуло меня к исследованию.   </w:t>
      </w:r>
    </w:p>
    <w:p>
      <w:pPr>
        <w:pStyle w:val="23"/>
        <w:spacing w:lineRule="auto" w:line="360"/>
        <w:jc w:val="both"/>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Цель</w:t>
      </w:r>
      <w:r>
        <w:rPr>
          <w:rFonts w:cs="Times New Roman" w:ascii="Times New Roman" w:hAnsi="Times New Roman"/>
          <w:sz w:val="28"/>
          <w:szCs w:val="28"/>
          <w:lang w:val="ru-RU"/>
        </w:rPr>
        <w:t xml:space="preserve"> нашего исследования заключалась в том, чтобы на основе имеющихся материалов проследить историю происхождения ненецких родов, проживающих на территории Надымского района.  </w:t>
      </w:r>
    </w:p>
    <w:p>
      <w:pPr>
        <w:pStyle w:val="23"/>
        <w:spacing w:lineRule="auto" w:line="360"/>
        <w:jc w:val="both"/>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Для успешного достижения указанной цели мы поставили перед собой следующие</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задачи:</w:t>
      </w:r>
    </w:p>
    <w:p>
      <w:pPr>
        <w:pStyle w:val="23"/>
        <w:spacing w:lineRule="auto" w:line="360"/>
        <w:jc w:val="both"/>
        <w:rPr/>
      </w:pPr>
      <w:r>
        <w:rPr>
          <w:rFonts w:cs="Times New Roman" w:ascii="Times New Roman" w:hAnsi="Times New Roman"/>
          <w:sz w:val="28"/>
          <w:szCs w:val="28"/>
          <w:lang w:val="ru-RU"/>
        </w:rPr>
        <w:t xml:space="preserve">1) изучить материалы, содержащие данные о происхождении ненецких родов, проживающих на территории Ямала;  </w:t>
      </w:r>
    </w:p>
    <w:p>
      <w:pPr>
        <w:pStyle w:val="23"/>
        <w:spacing w:lineRule="auto" w:line="360"/>
        <w:jc w:val="both"/>
        <w:rPr/>
      </w:pPr>
      <w:r>
        <w:rPr>
          <w:rFonts w:cs="Times New Roman" w:ascii="Times New Roman" w:hAnsi="Times New Roman"/>
          <w:sz w:val="28"/>
          <w:szCs w:val="28"/>
          <w:lang w:val="ru-RU"/>
        </w:rPr>
        <w:t>2) собрать и проанализировать сведения о ненецких родах, проживающих на территории нашего села Ныда;</w:t>
      </w:r>
    </w:p>
    <w:p>
      <w:pPr>
        <w:pStyle w:val="23"/>
        <w:spacing w:lineRule="auto" w:line="360"/>
        <w:jc w:val="both"/>
        <w:rPr/>
      </w:pPr>
      <w:r>
        <w:rPr>
          <w:rFonts w:cs="Times New Roman" w:ascii="Times New Roman" w:hAnsi="Times New Roman"/>
          <w:sz w:val="28"/>
          <w:szCs w:val="28"/>
          <w:lang w:val="ru-RU"/>
        </w:rPr>
        <w:t>3) на основе собранного материала составить доклад для выступления в школьном этнографо-краеведческом музее;</w:t>
      </w:r>
    </w:p>
    <w:p>
      <w:pPr>
        <w:pStyle w:val="23"/>
        <w:spacing w:lineRule="auto" w:line="360"/>
        <w:jc w:val="both"/>
        <w:rPr/>
      </w:pPr>
      <w:r>
        <w:rPr>
          <w:rFonts w:cs="Times New Roman" w:ascii="Times New Roman" w:hAnsi="Times New Roman"/>
          <w:sz w:val="28"/>
          <w:szCs w:val="28"/>
          <w:lang w:val="ru-RU"/>
        </w:rPr>
        <w:t>4) пропаганда среди молодёжи культурные и духовные ценности коренных народов Север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Методы исследования</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теоретический и сопоставительный анализ материалов.</w:t>
      </w:r>
      <w:r>
        <w:rPr>
          <w:rFonts w:cs="Times New Roman" w:ascii="Times New Roman" w:hAnsi="Times New Roman"/>
          <w:sz w:val="28"/>
          <w:szCs w:val="28"/>
        </w:rPr>
        <w:t xml:space="preserve">                                                                                                                                                                                                             Практическую значимость данной работы мы видим в том, что собранный, изученный и обработанный нами материал можно успешно использовать в процессе патриотического воспитания учащихся нашей школы.</w:t>
      </w:r>
    </w:p>
    <w:p>
      <w:pPr>
        <w:pStyle w:val="23"/>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овизна нашей работы заключается в систематизации материала по истории родов, проживающих на территории нашего села.</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труктура исследовательской работы: исследовательская работа состоит из введения, трёх глав, заключения, списка используемой литературы. Для решения поставленных задач были использованы разнообразные источники. Наиболее интересные сведения был нами заимствованы из работ выпускницы нашей школы </w:t>
      </w:r>
      <w:r>
        <w:rPr>
          <w:rFonts w:cs="Times New Roman" w:ascii="Times New Roman" w:hAnsi="Times New Roman"/>
          <w:sz w:val="28"/>
          <w:szCs w:val="28"/>
        </w:rPr>
        <w:t>Пушкарёвой Е.Т.,</w:t>
      </w:r>
      <w:r>
        <w:rPr>
          <w:rFonts w:cs="Times New Roman" w:ascii="Times New Roman" w:hAnsi="Times New Roman"/>
          <w:color w:val="000000"/>
          <w:sz w:val="28"/>
          <w:szCs w:val="28"/>
        </w:rPr>
        <w:t xml:space="preserve"> </w:t>
      </w:r>
      <w:r>
        <w:rPr>
          <w:rFonts w:cs="Times New Roman" w:ascii="Times New Roman" w:hAnsi="Times New Roman"/>
          <w:sz w:val="28"/>
          <w:szCs w:val="28"/>
        </w:rPr>
        <w:t>Харючи Г.П.,</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Хомич Л.В., Гриценко В.Н.  </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1.Ямальские тэнзы</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дом называется объединение людей по родству. Род объединял живущих родственников и умерших предков. Он обуславливал причастность человека к истории своего народа и родной земле. Роды объединялись в крупные племенные сообщества - </w:t>
      </w:r>
      <w:r>
        <w:rPr>
          <w:rFonts w:cs="Times New Roman" w:ascii="Times New Roman" w:hAnsi="Times New Roman"/>
          <w:bCs/>
          <w:sz w:val="28"/>
          <w:szCs w:val="28"/>
        </w:rPr>
        <w:t>тэнзы</w:t>
      </w:r>
      <w:r>
        <w:rPr>
          <w:rFonts w:cs="Times New Roman" w:ascii="Times New Roman" w:hAnsi="Times New Roman"/>
          <w:b/>
          <w:sz w:val="28"/>
          <w:szCs w:val="28"/>
        </w:rPr>
        <w:t xml:space="preserve">. </w:t>
      </w:r>
      <w:r>
        <w:rPr>
          <w:rFonts w:cs="Times New Roman" w:ascii="Times New Roman" w:hAnsi="Times New Roman"/>
          <w:sz w:val="28"/>
          <w:szCs w:val="28"/>
        </w:rPr>
        <w:t xml:space="preserve">В науке первоначальные роды называются </w:t>
      </w:r>
      <w:r>
        <w:rPr>
          <w:rFonts w:cs="Times New Roman" w:ascii="Times New Roman" w:hAnsi="Times New Roman"/>
          <w:bCs/>
          <w:sz w:val="28"/>
          <w:szCs w:val="28"/>
        </w:rPr>
        <w:t>фратриями</w:t>
      </w:r>
      <w:r>
        <w:rPr>
          <w:rFonts w:cs="Times New Roman" w:ascii="Times New Roman" w:hAnsi="Times New Roman"/>
          <w:b/>
          <w:sz w:val="28"/>
          <w:szCs w:val="28"/>
        </w:rPr>
        <w:t xml:space="preserve">. </w:t>
      </w:r>
      <w:r>
        <w:rPr>
          <w:rFonts w:cs="Times New Roman" w:ascii="Times New Roman" w:hAnsi="Times New Roman"/>
          <w:sz w:val="28"/>
          <w:szCs w:val="28"/>
        </w:rPr>
        <w:t xml:space="preserve">Родовое имя переходит по отцовской линии. При вступлении в брак решающее значение имела принадлежность жениха и невесты к тому или иному роду. Счёт родства у ненцев вёлся по мужской линии, и браки были запрещены не только внутри рода, но и внутри целых групп родов. </w:t>
      </w:r>
    </w:p>
    <w:p>
      <w:pPr>
        <w:pStyle w:val="Norma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кзогамные нормы европейских ненцев в отношении фратриальной экзогамии были разрушены к начал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родовая же экзогамия сохранялась ещё в 1930-е годы.</w:t>
      </w:r>
    </w:p>
    <w:p>
      <w:pPr>
        <w:pStyle w:val="Normal"/>
        <w:spacing w:lineRule="auto" w:line="360"/>
        <w:jc w:val="both"/>
        <w:rPr/>
      </w:pPr>
      <w:r>
        <w:rPr>
          <w:rFonts w:cs="Times New Roman" w:ascii="Times New Roman" w:hAnsi="Times New Roman"/>
          <w:color w:val="000000"/>
          <w:sz w:val="28"/>
          <w:szCs w:val="28"/>
        </w:rPr>
        <w:t>Члены одной и той же фратрии называли друг друга «нями», что значит «мой брат», или «Н</w:t>
      </w:r>
      <w:r>
        <w:rPr>
          <w:rFonts w:cs="Times New Roman" w:ascii="Times New Roman" w:hAnsi="Times New Roman"/>
          <w:sz w:val="28"/>
          <w:szCs w:val="28"/>
        </w:rPr>
        <w:t>амзани пеля</w:t>
      </w:r>
      <w:r>
        <w:rPr>
          <w:rFonts w:cs="Times New Roman" w:ascii="Times New Roman" w:hAnsi="Times New Roman"/>
          <w:color w:val="000000"/>
          <w:sz w:val="28"/>
          <w:szCs w:val="28"/>
        </w:rPr>
        <w:t>» - часть моей пло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ри выборе невесты, важнейшим моментом являлось определение её родовой принадлежности, так как мужчина мог брать себе в жёны только женщину, принадлежавшую к другому роду или даже к другой группе р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раки запрещались по отцовской линии, то, наоборот, по материнской линии допускались (разумеется, не всегда осуществлялись) браки между самыми близкими родственниками. Отмечено наличие перекрестного брака: двое мужчин (из разных родов) женились на сестрах или дочерях друг друга, при этом выкупа не полагалось. По существующим нормам два брата могли жениться на двух сестрах ( из другого рода), пасынку разрешалось жениться на своей мачехе, а отец мог жениться на вдове умершего сына. Таковы были брачные нормы, связанные с существованием у ненцев родового строя.</w:t>
      </w:r>
    </w:p>
    <w:p>
      <w:pPr>
        <w:pStyle w:val="Normal"/>
        <w:spacing w:lineRule="auto" w:line="360"/>
        <w:jc w:val="both"/>
        <w:rPr/>
      </w:pPr>
      <w:r>
        <w:rPr>
          <w:rFonts w:cs="Times New Roman" w:ascii="Times New Roman" w:hAnsi="Times New Roman"/>
          <w:i/>
          <w:iCs/>
          <w:color w:val="000000"/>
          <w:sz w:val="28"/>
          <w:szCs w:val="28"/>
        </w:rPr>
        <w:t xml:space="preserve">       </w:t>
      </w:r>
      <w:r>
        <w:rPr>
          <w:rFonts w:cs="Times New Roman" w:ascii="Times New Roman" w:hAnsi="Times New Roman"/>
          <w:sz w:val="28"/>
          <w:szCs w:val="28"/>
        </w:rPr>
        <w:t>Ненцы Ямала разделялись на два основных тэнза - Вануйто и Харючи.</w:t>
      </w:r>
      <w:r>
        <w:rPr>
          <w:rFonts w:cs="Times New Roman" w:ascii="Times New Roman" w:hAnsi="Times New Roman"/>
          <w:b/>
          <w:sz w:val="28"/>
          <w:szCs w:val="28"/>
        </w:rPr>
        <w:t xml:space="preserve"> </w:t>
      </w:r>
      <w:r>
        <w:rPr>
          <w:rFonts w:cs="Times New Roman" w:ascii="Times New Roman" w:hAnsi="Times New Roman"/>
          <w:sz w:val="28"/>
          <w:szCs w:val="28"/>
        </w:rPr>
        <w:t>Роды тэнза Вануйто ведут своё происхождение от древних жителей Ямала - легендарных сихиртя. К тэнзу Вануйто относились роды Яптик, Яунгад, Лаптандер, Сэрпива, Вэнега, Яр, Махаку, Пуйко, Нойнго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тэнзу Харючи относились роды Окотэтто, Сэротэтто, Хороля, Тусида, Ямал, Лапцуй, Пырер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ители тэнза Вануйто могли вступать в брак только с представителями тэнза Харючи и наоборот. Привычные сегодня браки с представителями других народов прежде осуждались. Признаками рода являются имя, угодья, владетельные знаки, культ, святилища, кладбища.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ая организация ненцев базировалась на существовании этих двух родов- собственно самодийского рода Харючи и восходящего к аборигенам рода Вануйто. Первые достоверные сведения по родовому составу обдорских ненцев, куда входили ненцы Ямала, содержатся в «Книги обдорской самоеди» 1695 г. В этой книге указано, что к фратрии Харючи относятся собственно Харючи, Нгано-Харючи, Сюхуней, Нгадер и Ладукай, а к фратрии Вануйта - Вануйта, Яуца-вануйто, Соль-Вануйто, Вэнго, Яр, Сабы и Яптик, Сопли и Япти. ( Васильев, 1979 г. с. 87)</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же в это врем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блюдается расщепление первоначальных родов на мелкие роды. Этот процесс продолжался и в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роме того, в это время среди ненцев сложились две разобщенные географические группы: «каменная самоядь» и «низовая самоядь», живущие соответственно по левую и правую стороны Обской губы. Но среди тех и других имелись представители обеих фратрий.</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основные родовые подразделения стабилизировались, по крайней мере, внешне. Перепись 1816 года дает следующие роды самоедов Каменной стороны: Вануйта, Езынги, Нгано-Харючи, Муртюки Харючи, Яптик. Подобная структура сохраняется и в переписях 1851 и 1858 годов. Помимо родового деления две последние переписи учитывали и ватаги, во главе со старшинами, на которые роды делились. Эти «ватаги» представляют собой большие патриархальные семьи или группы больших патриархальных семей, которые с развитием оленеводства стали сознавать себя собственниками оленьих стад и превратились в самостоятельные хозяйственные единицы. По мере естественного разрастания эти семьи превращались в патронимии, или малые роды с запретами браков внутри них. Ненцы такие малые роды называли </w:t>
      </w:r>
      <w:r>
        <w:rPr>
          <w:rFonts w:cs="Times New Roman" w:ascii="Times New Roman" w:hAnsi="Times New Roman"/>
          <w:bCs/>
          <w:sz w:val="28"/>
          <w:szCs w:val="28"/>
        </w:rPr>
        <w:t>екар</w:t>
      </w:r>
      <w:r>
        <w:rPr>
          <w:rFonts w:cs="Times New Roman" w:ascii="Times New Roman" w:hAnsi="Times New Roman"/>
          <w:b/>
          <w:sz w:val="28"/>
          <w:szCs w:val="28"/>
        </w:rPr>
        <w:t xml:space="preserve">. </w:t>
      </w:r>
      <w:r>
        <w:rPr>
          <w:rFonts w:cs="Times New Roman" w:ascii="Times New Roman" w:hAnsi="Times New Roman"/>
          <w:sz w:val="28"/>
          <w:szCs w:val="28"/>
        </w:rPr>
        <w:t xml:space="preserve">Завершилось их становление в 9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вою очередь, малые роды делились на семьи. В 3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на Ямале зафиксированы следующие малые роды,  давшие начало современным фамилиям: Вануйта, Вэнга, Езынги, Ламдо, Лапцуй, Лаптандер, Нгано-Харючи, Нгандер, Нгокатэто, Неркигы, Няруй, Пуйко, Салиндер, Сэротэта, Сэрпива, Тусида, Тадибе, Тибичи, Тэйми, Тэма, Хороля, Худи, Ядне, Яптик, Яр. И в качестве единичных случаев - Пяк, Сусой, Серасх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В.Хомич отмечает, что дробление малых родов на большие семьи и фамилии продолжалось практически до последнего времени. Причем,  некоторые семьи официально фиксируются под фамилиями, отличающимися от названий своих еркаров.</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2.Родовые имена (фамил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довым именем называется общее имя у всех членов рода. Сегодня такие имена часто становятся фамилиями. Родовые имена хранили память о знаменательных явлениях в жизни рода. Родовое имя считалось священным, способным защитить от стихий и опасных сил. Помимо родового имени, каждый человек с древности получал личное имя. Личное имя хранилось в тайне, его знали только родители. Приведём значение некоторых родовых имен.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ануйто переводят как «имеющий корень». Это указывало на древнюю и славную родословную представителей этой фамилии. Нганагуричи происходит от ненецкого слова нгано-лодка. Первоначально эта фамилия звучала Нгано'харючи, а потом её стали писать Анагуричи</w:t>
      </w:r>
      <w:r>
        <w:rPr>
          <w:rFonts w:cs="Times New Roman" w:ascii="Times New Roman" w:hAnsi="Times New Roman"/>
          <w:b/>
          <w:bCs/>
          <w:sz w:val="28"/>
          <w:szCs w:val="28"/>
        </w:rPr>
        <w:t>.</w:t>
      </w:r>
      <w:r>
        <w:rPr>
          <w:rFonts w:cs="Times New Roman" w:ascii="Times New Roman" w:hAnsi="Times New Roman"/>
          <w:sz w:val="28"/>
          <w:szCs w:val="28"/>
        </w:rPr>
        <w:t xml:space="preserve"> Согласно родовым преданиям, у первого Анагуричи его брат увел оленье стадо. Поэтому Анагуричи вынужден был передвигаться на лодке. Хотя он и остался без оленей, он выжил и стал основателем рода. Сэротэтто</w:t>
      </w:r>
      <w:r>
        <w:rPr>
          <w:rFonts w:cs="Times New Roman" w:ascii="Times New Roman" w:hAnsi="Times New Roman"/>
          <w:b/>
          <w:bCs/>
          <w:sz w:val="28"/>
          <w:szCs w:val="28"/>
        </w:rPr>
        <w:t xml:space="preserve"> </w:t>
      </w:r>
      <w:r>
        <w:rPr>
          <w:rFonts w:cs="Times New Roman" w:ascii="Times New Roman" w:hAnsi="Times New Roman"/>
          <w:sz w:val="28"/>
          <w:szCs w:val="28"/>
        </w:rPr>
        <w:t>получили такое имя потому, что их прародитель владел стадом белых оленей. Имя Яунгад</w:t>
      </w:r>
      <w:r>
        <w:rPr>
          <w:rFonts w:cs="Times New Roman" w:ascii="Times New Roman" w:hAnsi="Times New Roman"/>
          <w:b/>
          <w:bCs/>
          <w:sz w:val="28"/>
          <w:szCs w:val="28"/>
        </w:rPr>
        <w:t xml:space="preserve"> </w:t>
      </w:r>
      <w:r>
        <w:rPr>
          <w:rFonts w:cs="Times New Roman" w:ascii="Times New Roman" w:hAnsi="Times New Roman"/>
          <w:sz w:val="28"/>
          <w:szCs w:val="28"/>
        </w:rPr>
        <w:t>указывает на морского охотника, стоявшего у истоков этого рода. Вэнга</w:t>
      </w:r>
      <w:r>
        <w:rPr>
          <w:rFonts w:cs="Times New Roman" w:ascii="Times New Roman" w:hAnsi="Times New Roman"/>
          <w:b/>
          <w:bCs/>
          <w:sz w:val="28"/>
          <w:szCs w:val="28"/>
        </w:rPr>
        <w:t xml:space="preserve"> </w:t>
      </w:r>
      <w:r>
        <w:rPr>
          <w:rFonts w:cs="Times New Roman" w:ascii="Times New Roman" w:hAnsi="Times New Roman"/>
          <w:sz w:val="28"/>
          <w:szCs w:val="28"/>
        </w:rPr>
        <w:t>значит «собачье ухо». Как утверждали, первопредок этого рода обладал удивительно тонким слухом. Няруй</w:t>
      </w:r>
      <w:r>
        <w:rPr>
          <w:rFonts w:cs="Times New Roman" w:ascii="Times New Roman" w:hAnsi="Times New Roman"/>
          <w:b/>
          <w:bCs/>
          <w:sz w:val="28"/>
          <w:szCs w:val="28"/>
        </w:rPr>
        <w:t xml:space="preserve"> </w:t>
      </w:r>
      <w:r>
        <w:rPr>
          <w:rFonts w:cs="Times New Roman" w:ascii="Times New Roman" w:hAnsi="Times New Roman"/>
          <w:sz w:val="28"/>
          <w:szCs w:val="28"/>
        </w:rPr>
        <w:t>означает стрелу с раздвоенным наконечником. Основатель этого рода был ловкий и знаменитый охотник. Первоначально именно охотники занимали самое высокое положение в народе. Ного</w:t>
      </w:r>
      <w:r>
        <w:rPr>
          <w:rFonts w:cs="Times New Roman" w:ascii="Times New Roman" w:hAnsi="Times New Roman"/>
          <w:b/>
          <w:bCs/>
          <w:sz w:val="28"/>
          <w:szCs w:val="28"/>
        </w:rPr>
        <w:t xml:space="preserve"> </w:t>
      </w:r>
      <w:r>
        <w:rPr>
          <w:rFonts w:cs="Times New Roman" w:ascii="Times New Roman" w:hAnsi="Times New Roman"/>
          <w:sz w:val="28"/>
          <w:szCs w:val="28"/>
        </w:rPr>
        <w:t>переводится как «песец». Предки рода прославились в охоте на песцов. Они обладали большими запасами песцовых мехов, самого главного богатства на древнем Ямале. Тадибе переводится как «шаман». Основатели этого рода были известными шаманами. Тэсида (Тэсьда)- «обездоленный». Этот род основал бедняк, не имевший оленей.</w:t>
      </w:r>
    </w:p>
    <w:p>
      <w:pPr>
        <w:pStyle w:val="Normal"/>
        <w:spacing w:lineRule="auto" w:line="360"/>
        <w:jc w:val="both"/>
        <w:rPr/>
      </w:pPr>
      <w:r>
        <w:rPr>
          <w:rFonts w:cs="Times New Roman" w:ascii="Times New Roman" w:hAnsi="Times New Roman"/>
          <w:sz w:val="28"/>
          <w:szCs w:val="28"/>
        </w:rPr>
        <w:t>Ядне</w:t>
      </w:r>
      <w:r>
        <w:rPr>
          <w:rFonts w:cs="Times New Roman" w:ascii="Times New Roman" w:hAnsi="Times New Roman"/>
          <w:b/>
          <w:bCs/>
          <w:sz w:val="28"/>
          <w:szCs w:val="28"/>
        </w:rPr>
        <w:t xml:space="preserve"> -</w:t>
      </w:r>
      <w:r>
        <w:rPr>
          <w:rFonts w:cs="Times New Roman" w:ascii="Times New Roman" w:hAnsi="Times New Roman"/>
          <w:sz w:val="28"/>
          <w:szCs w:val="28"/>
        </w:rPr>
        <w:t xml:space="preserve"> «идущий пешком». Этот род тоже происходит от бедного прародителя, не имевшего даже оленьей упряж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Н.Пушкарёва отмечает, что возможно фамилии Сэродэта (Сэроттэто) – хозяин белых оленей и Саляндер (Салиндер) - житель высокого мыса, возможно, могли появиться благодаря женщине, когда она ласкала оленей или наблюдала за веселыми играми счастливых детей стойбища на высоком, сухом яру. Ведь, несмотря на значимость мужчины, в принятии важнейших решений он всегда советуется с женой, женщин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ть родовые названия так или иначе связанные с названиями зверей, птиц и рыб: Нохо (песец), Худя ( грудная кость), Ябтонгэ ( гусиная но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ненцев известно разделение фамилий на более мелкие группы. Например Салиндеры (жители мыса) делятся на варнгэ (ворон) и на харв'хаби ( лиственничных). Фамилия Ябтонгэ (Яптунай, Яптунгэ) делится 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хабы нгарка- имеющий крупных бы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ненэй- настоящ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ыногк-гусь-гуменн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ёлёко- маленькие.</w:t>
      </w:r>
    </w:p>
    <w:p>
      <w:pPr>
        <w:pStyle w:val="Normal"/>
        <w:spacing w:lineRule="auto" w:line="360"/>
        <w:jc w:val="center"/>
        <w:rPr/>
      </w:pPr>
      <w:r>
        <w:rPr>
          <w:rFonts w:cs="Times New Roman" w:ascii="Times New Roman" w:hAnsi="Times New Roman"/>
          <w:b/>
          <w:bCs/>
          <w:i/>
          <w:iCs/>
          <w:sz w:val="28"/>
          <w:szCs w:val="28"/>
        </w:rPr>
        <w:t>3. Коренное население села Ны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Ныда Надымского района является национальным. В нём проживает на сегодняшний день 2047 человек, из них 1007- представители коренных национальностей. Анализируя полученные нами статистические данные можно сделать вывод, что наиболее распространенная на территории нашего села фамилия Салиндер, за ней следуют Ядне, Вэлло, Вануйто, Рочевы (диаграмма 1, таблица 1).</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 миграции можно говорить по представителям одиночных родов: Яр, Сэрпиво, Пыдархасов, Хороля, Тэйми, Тибичи, Евай (по 1 представителю). Так представители рода Хороля  имеют свои корни в Ямальском районе. Сыновья Яр Саравче Едэйко и Чамбули породнились с родом Рочевых. С Пуровской земли в 30-е годы пришли на надымскую землю предки рода Сегой, что в переводе означает «поющий». В этом роду передаётся от поколения к поколению легенда происхождения рода. «На Пуровской земле жили по соседству два рода - род Ныйвэй (Пиналей) - люди по характеру смирные, доброжелательные, спокойные нравом, и род Сёхой (Сегой)- род воинственный, считающий себя во всем первыми и правыми. Однажды люди из рода Сёхой встревожились из-за тишины со стороны соседнего стойбища. Послали в стойбище мужчин, которые увидели, что чума унесла жизни всего живого в этом стойбище. Собрались они отъезжать и услышали плач ребёнка, который остановил их. Но страх перед ужасом не дал никому сойти с места, чтобы посмотреть, где плачет ребёнок. Тогда старик из рода Сехой, не боясь смерти, зашел в чум, где плакал ребёнок… И появился в семье старика сын по прозвищу «Нудасяда Ныйвэй» ( безрукий Ныйвэй). Мальчик остался жив, благодаря своей руке, которую он сосал, когда жизнь в чуме остановилась… От этого безрукого мальчика произошел новый род – род Ныйвэй-Сёхой (Пиналей- Сег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мье Салиндер хранится старинный ненецкий нож, сделанный руками предка. Этот нож лежал в колыбели новорожденного рода, т.к. до года малыш считается ещё не вполне родившимся, как бы «сырым», и чтобы его жизненную силу не могли похитить злые ведьмы пэрнэку, его клали вместе со спичками и маленьким камешк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мьях Вануйто и Харючи из поколения в поколение передаются запреты и обычаи:</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женщинам перешагивать через аркан;</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убивать красную казаргу-бог;</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женщинам нельзя чистить и резать щуку, осетра;</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перешагивать через золу - будешь мочиться;</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плевать на костер - будут ранки на языке;</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етям нельзя вечером жевать жвачку, а то пережуешь горло своей матери;</w:t>
      </w:r>
    </w:p>
    <w:p>
      <w:pPr>
        <w:pStyle w:val="Normal"/>
        <w:numPr>
          <w:ilvl w:val="0"/>
          <w:numId w:val="4"/>
        </w:numPr>
        <w:tabs>
          <w:tab w:val="clear" w:pos="720"/>
          <w:tab w:val="left" w:pos="106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болтать ногами во время еды, а то на столе будет пусто;</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бить камень о камень - означает, что олень сломает ногу;</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ещи умерших разрезают и кладут в ящик, на посудине делают дырки;</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гда к могиле подходит медведь или нерпа, то это плохая примета;</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женщинам, девушкам нельзя ходить в святые места, садиться на мужскую священную нарту;</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 люльке подвешивают медвежий зуб как талисман–хранитель;</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Ильин день всем стойбищем накрывают на улице столы, выносят всю еду, ставят на столы богов, идолов, кукол;</w:t>
      </w:r>
    </w:p>
    <w:p>
      <w:pPr>
        <w:pStyle w:val="Normal"/>
        <w:numPr>
          <w:ilvl w:val="0"/>
          <w:numId w:val="2"/>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день рождения мальчикам дарят нарту, хорей или оленя, а девочкам - ягушку, туч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ожалению, постепенно утрачивается традиция называть новорожденных национальными именами. Из изученного списка нами встречены отчества: Сякович, Сэракович, Ханзович, Хатмович (род Анагуричи), Пыеривич (род Вануйто), Ябисович, Лямбиевич, Иклович (род Вэнго), Воттович, Ибитович, Коколевич, Едайкович, Хатькович, Лярович (род Нядонги), Екович (род Ненянг), Харакович, Хавович (род Пандо), Альевич (род Пяк), Лечкович, Хэвкович, Ирикович, Хэвдалевич (род Салиндер), Валакович (род Того), Анович (род Харючи), Тунгулевич (род Худи), Кылалович (род Ядне), Екович (род Яптунай), Едайкович (род Яунгад). Среди имен отмечены только четыре: Едейко, Лябо, Ирико, Ибитто, Хатма.</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в полученные результаты, автор работы пришел к следующим выводам:</w:t>
      </w:r>
    </w:p>
    <w:p>
      <w:pPr>
        <w:pStyle w:val="Normal"/>
        <w:spacing w:lineRule="auto" w:line="360"/>
        <w:ind w:left="360" w:hanging="0"/>
        <w:jc w:val="both"/>
        <w:rPr/>
      </w:pPr>
      <w:r>
        <w:rPr>
          <w:rFonts w:cs="Times New Roman" w:ascii="Times New Roman" w:hAnsi="Times New Roman"/>
          <w:sz w:val="28"/>
          <w:szCs w:val="28"/>
        </w:rPr>
        <w:t>1)ненецкие роды, проживающие на территории нашего региона, имели четкую иерархическую структуры, состоящую из семьи, малых родов (</w:t>
      </w:r>
      <w:r>
        <w:rPr>
          <w:rFonts w:cs="Times New Roman" w:ascii="Times New Roman" w:hAnsi="Times New Roman"/>
          <w:bCs/>
          <w:sz w:val="28"/>
          <w:szCs w:val="28"/>
        </w:rPr>
        <w:t>екар</w:t>
      </w:r>
      <w:r>
        <w:rPr>
          <w:rFonts w:cs="Times New Roman" w:ascii="Times New Roman" w:hAnsi="Times New Roman"/>
          <w:b/>
          <w:sz w:val="28"/>
          <w:szCs w:val="28"/>
        </w:rPr>
        <w:t>),</w:t>
      </w:r>
      <w:r>
        <w:rPr>
          <w:rFonts w:cs="Times New Roman" w:ascii="Times New Roman" w:hAnsi="Times New Roman"/>
          <w:sz w:val="28"/>
          <w:szCs w:val="28"/>
        </w:rPr>
        <w:t xml:space="preserve"> рода (фратрии), племени (тэнз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родовым именем называется общее имя у всех членов рода, которое сегодня  становятся фамилиям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родовые имена хранили память о знаменательных явлениях в жизни рода, его основных занятиях;</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на территории села Ныда самыми распространенными являются фамилии Салиндер, Ядне, Вэлло, Вануйто, Рочевы.</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5)представители ненецких родов сохраняют и передают из поколения в поколение основные духовные ценности своего род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6)среди коренного населения становятся очень редкими самобытные ненецкие имен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7)необходимо пропагандировать среди молодёжи культурные и духовные ценности коренных жителей Ямала, прививая гордость за свой народ и желание продолжать традиции предко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t>Список использованной литературы</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Ямал-знакомый и неизвестный. - Тюмень: ИПОС СО РАН, 1995. </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омич Л.В. Ненцы. - СПб.: Русский двор, 1995.</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ушкарёва Е.Т. Ненецкие песни-хынабцы - М.: Издательство «Восточная литература» РАН, 2000.</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ушкарёва Е.Т. Историческая типология и этническая специфика ненецких мифов-сказок. - М.: Мысль, 2003.</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иценко В.Н. История Ямальского Севера в очерках и документах: в 2 т.-Т.1. - Омск: Книжное издательство, 2004.</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риценко В.Н. История Ямальского Севера в очерках и документах: в 2 т.-Т.2. - Омск: Книжное издательство, 2004.</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усой Е.Г. Из глубины веков. - Тюмень: ИПОС СО РАН, 1994.</w:t>
      </w:r>
    </w:p>
    <w:p>
      <w:pPr>
        <w:pStyle w:val="Normal"/>
        <w:numPr>
          <w:ilvl w:val="0"/>
          <w:numId w:val="5"/>
        </w:numPr>
        <w:tabs>
          <w:tab w:val="left" w:pos="7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арючи Г.П. Традиции и инновации в культуре ненецкого этноса. - Томск: Издательство Томского университета, 20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rFonts w:ascii="Times New Roman" w:hAnsi="Times New Roman" w:cs="Times New Roman"/>
          <w:sz w:val="28"/>
          <w:szCs w:val="28"/>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45pt;width:479.95pt;height:278.95pt;mso-wrap-distance-left:9.05pt;mso-wrap-distance-right:9.05pt;mso-position-horizontal-relative:text;mso-position-vertical-relative:text" filled="t" fillcolor="#FFFFFF" o:ole="">
            <v:imagedata r:id="rId3" o:title=""/>
            <w10:wrap type="tight"/>
          </v:shape>
          <o:OLEObject Type="Embed" ProgID="Excel.Sheet.12" ShapeID="ole_rId2" DrawAspect="Content" ObjectID="_837719583" r:id="rId2"/>
        </w:object>
      </w:r>
      <w:r>
        <w:rPr>
          <w:rFonts w:cs="Times New Roman" w:ascii="Times New Roman" w:hAnsi="Times New Roman"/>
          <w:sz w:val="28"/>
          <w:szCs w:val="28"/>
        </w:rPr>
        <w:t xml:space="preserve">Приложение 1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авнительная таблица  фамилий представителей коренной национальности с. Ныда</w:t>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ge">
                  <wp:posOffset>6207125</wp:posOffset>
                </wp:positionV>
                <wp:extent cx="6083300" cy="3047365"/>
                <wp:effectExtent l="0" t="0" r="0" b="0"/>
                <wp:wrapSquare wrapText="largest"/>
                <wp:docPr id="1" name="Frame1"/>
                <a:graphic xmlns:a="http://schemas.openxmlformats.org/drawingml/2006/main">
                  <a:graphicData uri="http://schemas.microsoft.com/office/word/2010/wordprocessingShape">
                    <wps:wsp>
                      <wps:cNvSpPr txBox="1"/>
                      <wps:spPr>
                        <a:xfrm>
                          <a:off x="0" y="0"/>
                          <a:ext cx="6083300" cy="30473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9pt;height:239.95pt;mso-wrap-distance-left:0pt;mso-wrap-distance-right:9.05pt;mso-wrap-distance-top:0pt;mso-wrap-distance-bottom:0pt;margin-top:488.75pt;mso-position-vertical-relative:page;margin-left:-5.65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TextBody"/>
        <w:spacing w:lineRule="auto" w:line="360"/>
        <w:rPr>
          <w:rFonts w:ascii="Times New Roman" w:hAnsi="Times New Roman" w:cs="Times New Roman"/>
          <w:b/>
          <w:b/>
          <w:sz w:val="28"/>
          <w:szCs w:val="28"/>
        </w:rPr>
      </w:pPr>
      <w:r>
        <w:rPr>
          <w:rFonts w:cs="Times New Roman"/>
          <w:b/>
          <w:sz w:val="28"/>
          <w:szCs w:val="28"/>
        </w:rPr>
      </w:r>
    </w:p>
    <w:tbl>
      <w:tblPr>
        <w:tblW w:w="9581" w:type="dxa"/>
        <w:jc w:val="center"/>
        <w:tblInd w:w="0" w:type="dxa"/>
        <w:tblLayout w:type="fixed"/>
        <w:tblCellMar>
          <w:top w:w="0" w:type="dxa"/>
          <w:left w:w="108" w:type="dxa"/>
          <w:bottom w:w="0" w:type="dxa"/>
          <w:right w:w="108" w:type="dxa"/>
        </w:tblCellMar>
      </w:tblPr>
      <w:tblGrid>
        <w:gridCol w:w="1188"/>
        <w:gridCol w:w="4860"/>
        <w:gridCol w:w="1800"/>
        <w:gridCol w:w="1733"/>
      </w:tblGrid>
      <w:tr>
        <w:trPr/>
        <w:tc>
          <w:tcPr>
            <w:tcW w:w="1188"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Кол-во</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 от общего числа КНС</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Анагуричи</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59</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Вануйт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Вэлл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68</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Вэнг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Лапсуй</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9</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Марик</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Нядонги</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Окотетт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Панд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4</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Рокины</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Рочевы</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7</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Салиндер</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12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Сэротэтто</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Харючи</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0</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Хатанзеев</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37</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Худи</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5</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Ядне</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69</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88" w:type="dxa"/>
            <w:tcBorders>
              <w:top w:val="single" w:sz="4" w:space="0" w:color="000000"/>
              <w:left w:val="single" w:sz="4" w:space="0" w:color="000000"/>
              <w:bottom w:val="single" w:sz="4" w:space="0" w:color="000000"/>
            </w:tcBorders>
          </w:tcPr>
          <w:p>
            <w:pPr>
              <w:pStyle w:val="Normal"/>
              <w:numPr>
                <w:ilvl w:val="0"/>
                <w:numId w:val="3"/>
              </w:numPr>
              <w:tabs>
                <w:tab w:val="left" w:pos="720" w:leader="none"/>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rPr>
                <w:rFonts w:ascii="Times New Roman" w:hAnsi="Times New Roman" w:cs="Times New Roman"/>
                <w:sz w:val="24"/>
                <w:szCs w:val="24"/>
              </w:rPr>
            </w:pPr>
            <w:r>
              <w:rPr>
                <w:rFonts w:cs="Times New Roman" w:ascii="Times New Roman" w:hAnsi="Times New Roman"/>
                <w:sz w:val="24"/>
                <w:szCs w:val="24"/>
              </w:rPr>
              <w:t>Яунгад</w:t>
            </w:r>
          </w:p>
        </w:tc>
        <w:tc>
          <w:tcPr>
            <w:tcW w:w="1800" w:type="dxa"/>
            <w:tcBorders>
              <w:top w:val="single" w:sz="4" w:space="0" w:color="000000"/>
              <w:left w:val="single" w:sz="4" w:space="0" w:color="000000"/>
              <w:bottom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3</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05" w:leader="none"/>
              </w:tabs>
              <w:snapToGrid w:val="false"/>
              <w:jc w:val="center"/>
              <w:rPr>
                <w:rFonts w:ascii="Times New Roman" w:hAnsi="Times New Roman" w:cs="Times New Roman"/>
                <w:sz w:val="24"/>
                <w:szCs w:val="24"/>
              </w:rPr>
            </w:pPr>
            <w:r>
              <w:rPr>
                <w:rFonts w:cs="Times New Roman" w:ascii="Times New Roman" w:hAnsi="Times New Roman"/>
                <w:sz w:val="24"/>
                <w:szCs w:val="24"/>
              </w:rPr>
              <w:t>4</w:t>
            </w:r>
          </w:p>
        </w:tc>
      </w:tr>
    </w:tbl>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sectPr>
      <w:type w:val="nextPage"/>
      <w:pgSz w:w="11906" w:h="16838"/>
      <w:pgMar w:left="1843"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autoSpaceDE w:val="true"/>
      <w:outlineLvl w:val="0"/>
    </w:pPr>
    <w:rPr>
      <w:rFonts w:ascii="Times New Roman" w:hAnsi="Times New Roman" w:cs="Times New Roman"/>
      <w:b/>
    </w:rPr>
  </w:style>
  <w:style w:type="character" w:styleId="WW8Num1z0">
    <w:name w:val="WW8Num1z0"/>
    <w:qFormat/>
    <w:rPr>
      <w:b w:val="false"/>
    </w:rPr>
  </w:style>
  <w:style w:type="character" w:styleId="WW8Num3z0">
    <w:name w:val="WW8Num3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5">
    <w:name w:val="Обычный (веб)"/>
    <w:basedOn w:val="Normal"/>
    <w:qFormat/>
    <w:pPr>
      <w:widowControl/>
      <w:autoSpaceDE w:val="true"/>
      <w:spacing w:before="0" w:after="225"/>
    </w:pPr>
    <w:rPr>
      <w:rFonts w:ascii="Times New Roman" w:hAnsi="Times New Roman" w:cs="Times New Roman"/>
      <w:color w:val="333333"/>
      <w:sz w:val="24"/>
      <w:szCs w:val="24"/>
    </w:rPr>
  </w:style>
  <w:style w:type="paragraph" w:styleId="211">
    <w:name w:val="Основной текст с отступом 21"/>
    <w:basedOn w:val="Normal"/>
    <w:qFormat/>
    <w:pPr>
      <w:widowControl/>
      <w:autoSpaceDE w:val="true"/>
      <w:spacing w:lineRule="auto" w:line="480" w:before="0" w:after="120"/>
      <w:ind w:left="283" w:right="0" w:hanging="0"/>
    </w:pPr>
    <w:rPr>
      <w:rFonts w:ascii="Times New Roman" w:hAnsi="Times New Roman" w:cs="Times New Roman"/>
    </w:rPr>
  </w:style>
  <w:style w:type="paragraph" w:styleId="13">
    <w:name w:val="Текст1"/>
    <w:basedOn w:val="Normal"/>
    <w:qFormat/>
    <w:pPr>
      <w:widowControl/>
    </w:pPr>
    <w:rPr>
      <w:rFonts w:ascii="Courier New" w:hAnsi="Courier New" w:cs="Courier New"/>
      <w:lang w:val="en-A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Текст2"/>
    <w:basedOn w:val="Normal"/>
    <w:qFormat/>
    <w:pPr>
      <w:autoSpaceDE w:val="false"/>
    </w:pPr>
    <w:rPr>
      <w:rFonts w:ascii="Courier New" w:hAnsi="Courier New" w:cs="Courier New"/>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0:26:00Z</dcterms:created>
  <dc:creator>Черепнина</dc:creator>
  <dc:description/>
  <cp:keywords/>
  <dc:language>en-US</dc:language>
  <cp:lastModifiedBy>Пользователь</cp:lastModifiedBy>
  <dcterms:modified xsi:type="dcterms:W3CDTF">2012-06-29T12:37:00Z</dcterms:modified>
  <cp:revision>7</cp:revision>
  <dc:subject/>
  <dc:title/>
</cp:coreProperties>
</file>