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учение грамо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Тема. Согласные звуки [б], [б], буква б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Цели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знакомить со строчной буквой б, звуками [ б],[ б]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ь читать слова, слоги с этой букво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у детей умение сравнивать, наблюдать, делать в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вать навыки сотрудни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положительное отношение к учебному тр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>Оборудование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звуковички, слоги, буквы, картинки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рисунки детей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Орг.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скорей проверь друж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ы готов начать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ль на месте, все ль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чка, книжки и тетрад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ли правильно сид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ль внимательно гляд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ль готовы слушать, думать и запоминать?</w:t>
      </w:r>
    </w:p>
    <w:p>
      <w:pPr>
        <w:pStyle w:val="Normal"/>
        <w:rPr/>
      </w:pPr>
      <w:r>
        <w:rPr>
          <w:b/>
          <w:i/>
          <w:sz w:val="32"/>
          <w:szCs w:val="32"/>
        </w:rPr>
        <w:t>2  Повторение изуч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 нам в гости спешили буквы, но они совсем позабыли, какие звуки они обозначают. Помогите буквам найти их звуковичков. Объясните свой выб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доске буквы и звуковички (звуковички раскрашены цветами: красны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иний, зеленый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71905</wp:posOffset>
                </wp:positionV>
                <wp:extent cx="571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00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43305</wp:posOffset>
                </wp:positionV>
                <wp:extent cx="457200" cy="4565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82.15pt;width:35.95pt;height:35.9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300605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81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396365</wp:posOffset>
                </wp:positionV>
                <wp:extent cx="457200" cy="4578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9.95pt;width:35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32"/>
          <w:szCs w:val="32"/>
        </w:rPr>
        <w:t xml:space="preserve">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               Ш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М                 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уквы и звуковички остались довольны вами ребят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 Постановка темы целей урока</w:t>
      </w:r>
    </w:p>
    <w:p>
      <w:pPr>
        <w:pStyle w:val="Normal"/>
        <w:rPr/>
      </w:pPr>
      <w:r>
        <w:rPr>
          <w:sz w:val="28"/>
          <w:szCs w:val="28"/>
        </w:rPr>
        <w:t>На доске схема двух звуковичков: д и звуковичок без букв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сегодня мы будем открывать? (</w:t>
      </w:r>
      <w:r>
        <w:rPr>
          <w:i/>
          <w:sz w:val="28"/>
          <w:szCs w:val="28"/>
        </w:rPr>
        <w:t>звук и букв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мотрите, какого знакомого вам жителя города букв держит за руку       новая схема – человеч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й вопрос у вас возник? (Что их объединяет, что общег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е у вас есть предпо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 вы можете проверить свои предположения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  Изучение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о звуками которые обозначает буква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большой цветной ко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а эскадрил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 раскроет, то закр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писные крылья. (баб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то по елкам ловко ска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злетает на ды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в дупле орехи пря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шит на зиму грибы? 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сть на речках лесору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 серебристых бурых шу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деревьев, веток, г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оят прочные плотины. (боб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строят свое жилище бобры?</w:t>
      </w:r>
    </w:p>
    <w:p>
      <w:pPr>
        <w:pStyle w:val="Normal"/>
        <w:rPr/>
      </w:pPr>
      <w:r>
        <w:rPr>
          <w:sz w:val="28"/>
          <w:szCs w:val="28"/>
        </w:rPr>
        <w:t>А знаете ли, вы что плотина, построенная бобром, может достигать двух метровой выс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оставьте схемы слов к отгадкам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БЕЛКА               БОБ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рьте друг у друг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блюдение за звуком [б] в схемах – отгадка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й первый звук в слове  </w:t>
      </w:r>
      <w:r>
        <w:rPr>
          <w:b/>
          <w:i/>
          <w:sz w:val="28"/>
          <w:szCs w:val="28"/>
        </w:rPr>
        <w:t>бобры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несем его. Звук тве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звук слышится в начале слова б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несем его. Звук мягк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мотрите в словах </w:t>
      </w:r>
      <w:r>
        <w:rPr>
          <w:b/>
          <w:i/>
          <w:sz w:val="28"/>
          <w:szCs w:val="28"/>
        </w:rPr>
        <w:t>бобры, белка</w:t>
      </w:r>
      <w:r>
        <w:rPr>
          <w:sz w:val="28"/>
          <w:szCs w:val="28"/>
        </w:rPr>
        <w:t xml:space="preserve"> эти звуки обозначены одной буквой 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блюдение за звуками [б], [б] в схемах отгадках.</w:t>
      </w:r>
    </w:p>
    <w:p>
      <w:pPr>
        <w:pStyle w:val="Normal"/>
        <w:rPr/>
      </w:pPr>
      <w:r>
        <w:rPr>
          <w:sz w:val="28"/>
          <w:szCs w:val="28"/>
        </w:rPr>
        <w:t xml:space="preserve">- Какой первый звук в слове </w:t>
      </w:r>
      <w:r>
        <w:rPr>
          <w:b/>
          <w:sz w:val="28"/>
          <w:szCs w:val="28"/>
        </w:rPr>
        <w:t xml:space="preserve">бобры? </w:t>
      </w:r>
      <w:r>
        <w:rPr>
          <w:sz w:val="28"/>
          <w:szCs w:val="28"/>
        </w:rPr>
        <w:t>Произнесите его. Звук [б] – твер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звук слышится в начале слова </w:t>
      </w:r>
      <w:r>
        <w:rPr>
          <w:b/>
          <w:sz w:val="28"/>
          <w:szCs w:val="28"/>
        </w:rPr>
        <w:t xml:space="preserve">белка? </w:t>
      </w:r>
      <w:r>
        <w:rPr>
          <w:sz w:val="28"/>
          <w:szCs w:val="28"/>
        </w:rPr>
        <w:t>Произнесем его. Звук [б ]- мягкий.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в словах </w:t>
      </w:r>
      <w:r>
        <w:rPr>
          <w:b/>
          <w:sz w:val="28"/>
          <w:szCs w:val="28"/>
        </w:rPr>
        <w:t>бобры, белка</w:t>
      </w:r>
      <w:r>
        <w:rPr>
          <w:sz w:val="28"/>
          <w:szCs w:val="28"/>
        </w:rPr>
        <w:t xml:space="preserve"> буква б обозначает мягкий и твердый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Работа со звуковичками в учебнике и на доске.</w:t>
      </w:r>
    </w:p>
    <w:p>
      <w:pPr>
        <w:pStyle w:val="Normal"/>
        <w:rPr/>
      </w:pPr>
      <w:r>
        <w:rPr>
          <w:sz w:val="28"/>
          <w:szCs w:val="28"/>
        </w:rPr>
        <w:t>- Еще раз произнесем звуки [б] – [б], послушаем, как они произносятся: звонко, с участием голоса. Это звонкий согласный звук. Нарисуем ему шапочку - звон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таем еще раз слова: </w:t>
      </w:r>
      <w:r>
        <w:rPr>
          <w:b/>
          <w:i/>
          <w:sz w:val="28"/>
          <w:szCs w:val="28"/>
        </w:rPr>
        <w:t>бобры, белка</w:t>
      </w:r>
      <w:r>
        <w:rPr>
          <w:sz w:val="28"/>
          <w:szCs w:val="28"/>
        </w:rPr>
        <w:t>. Какие первые звуки слышите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начит, буквой б на письме обозначаются и твердый и мягкий звуки.            Покажем на схем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дин ботиночек у «человечка» раскрасим, синим цветом (согласный, твердый). А другой? Зеленым. Звук мяг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то похожа буква б? 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ква б с большим брю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епке с длинным козыр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т посмотрите -  кто так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городив дорог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т с прической зави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нув баранью н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тение слогов на доске про себ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а  бе  бы  бя   би     бо   б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ите слоги под звуковичком. (Под синим башмачком – согласный звук твердый в слоге, под зеленым – мягкий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– на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– на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– нагну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разв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на носочки вст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Работа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тение слов па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йте самостоятельно слова 3-го столб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Бра      брак         бро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щего у этих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значает каждое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лов 4-го столб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нк    банкир  банкнота  банкрот  б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часть слова общая?  Это однокоренные слова? Проверим наши предположения, выясним значение эт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Чтение предложений с.1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предложение. Какое слово повторяется в предложении?</w:t>
      </w:r>
    </w:p>
    <w:p>
      <w:pPr>
        <w:pStyle w:val="Normal"/>
        <w:rPr/>
      </w:pPr>
      <w:r>
        <w:rPr>
          <w:sz w:val="28"/>
          <w:szCs w:val="28"/>
        </w:rPr>
        <w:t>У этого слова (банке) одно значение? Может ли банкир оказаться в банке, где помидо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ение текста с.110</w:t>
      </w:r>
    </w:p>
    <w:p>
      <w:pPr>
        <w:pStyle w:val="Normal"/>
        <w:rPr/>
      </w:pPr>
      <w:r>
        <w:rPr>
          <w:sz w:val="28"/>
          <w:szCs w:val="28"/>
        </w:rPr>
        <w:t xml:space="preserve">Опорные слова: </w:t>
      </w:r>
      <w:r>
        <w:rPr>
          <w:b/>
          <w:i/>
          <w:sz w:val="28"/>
          <w:szCs w:val="28"/>
        </w:rPr>
        <w:t xml:space="preserve"> банк, банкрот, Кто кем ста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абота д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отрите иллюстрацию. Что на ней необыч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тайте опорные слова. О чем будет текс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ение текста пр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опросы после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это «кто кем станет»? Замените другими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Маша хочет быть библиотекарем? Чем занимаются люди этой        профе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и что повлияло на Петин выбор? Как он про свою мечту говорит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ем хочет стать Вова? Какие слова Вовы развеселили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ем на самом деле хочет стать Вова? Почему он ошибся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 Творческо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детских рисунков на тему «Кем быть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 детей о своем выбор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 Рефле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ъединяет схемы- «человечки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характеристику звукам (раскрашивание звуковичков в Буква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а работа заслуживает аплодисментов. Давайте поаплодируем друг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sz w:val="32"/>
          <w:szCs w:val="32"/>
        </w:rPr>
        <w:t>Ч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Ш         Д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09:00Z</dcterms:created>
  <dc:creator>111</dc:creator>
  <dc:description/>
  <cp:keywords/>
  <dc:language>en-US</dc:language>
  <cp:lastModifiedBy>111</cp:lastModifiedBy>
  <dcterms:modified xsi:type="dcterms:W3CDTF">2012-07-01T15:52:00Z</dcterms:modified>
  <cp:revision>4</cp:revision>
  <dc:subject/>
  <dc:title>Обучение грамоте</dc:title>
</cp:coreProperties>
</file>