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ЛИМПИАДНАЯ  РАБОТА №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мати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>Мальчик помогал отцу пилить дрова. Каждое бревно они распилил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 частей. Один распил занимал у них 3 минуты. Сколько времени им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ебовалось, чтобы распилить 4 брев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На тарелке было 19 конфет. Сначала Оля съела несколько конфет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том Миша съел на 3 больше, чем Оля. После этого на тарел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лось 4 конфеты. Сколько конфет съела Оля и сколько Миш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Назови 5 дней подряд, не пользуясь названиями дней недел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Написано 99 чисел: 1, 2, 3, … 98, 99.  Сколько раз в записи чис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тречается цифра 5 ?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Найди неизвестное число:      Б    Д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     Е     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й язы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Выпиши существительные в три столбика. В перв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ществительные, которые бывают только в единственном чис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второй – те, которые бывают только во множественном числе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ретий – те, которые могут быть и в единственном и во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ножественном числе.      </w:t>
      </w:r>
      <w:r>
        <w:rPr>
          <w:i/>
          <w:sz w:val="28"/>
          <w:szCs w:val="28"/>
        </w:rPr>
        <w:t>Обед, сани, железо, полотенце, воро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мех, ножницы, пожар, кудри, трусость, варежка, чернила, кашель, воз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дрова, темнота, валенок, капу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Вставь пропущенную безударную гласную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п…вать в хоре.  Зап…вать молок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Ув…дать издали.   Ув… дать без влаг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Найди слова с приставками: (за)брать, (у)летать, (за)грибами,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до)ехать, (до)дороги, (с)правился, (с)другом, (в)окно, (на)правлять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От существительных образуй глаголы с частицей –ся-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Пояс, правда, свет, земля, луна, свобода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№</w:t>
      </w:r>
      <w:r>
        <w:rPr>
          <w:b/>
        </w:rPr>
        <w:t xml:space="preserve">5.  </w:t>
      </w:r>
      <w:r>
        <w:rPr>
          <w:sz w:val="28"/>
          <w:szCs w:val="28"/>
        </w:rPr>
        <w:t xml:space="preserve"> Из каждого слова каждой строчки возьми один слог (подчеркни его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уй и запиши новое сло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стинка, картина, пав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поги, парашют, фантаз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сари, заморозки, лёт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>ОЛИМПИАДНАЯ  РАБОТА №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Математика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Валя, Игорь, Алёша и Федя ловили рыбу. Все вместе они пойм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6 пескарей. Валя поймал на 3 больше, чем Игорь, Игорь – на 3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ольше, чем Алёша, Алёша – на 3 больше, чем Федя. Ск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скарей поймал каждый из мальчи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Два пакета молока и пачка творога стоят 16 рублей. А две пачки твор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 пакет молока стоят 14 рублей. Что дороже – пачка творога или пак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лока, и на скольк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 xml:space="preserve">В стакан, чашку и кувшин налили кофе, сок и чай. В стакане не коф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ашке не сок и не чай. В кувшине не чай.  В какой посуде что нали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усский язык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Какими частями речи могут быть эти слова: </w:t>
      </w:r>
      <w:r>
        <w:rPr>
          <w:i/>
          <w:sz w:val="28"/>
          <w:szCs w:val="28"/>
        </w:rPr>
        <w:t>«дали», «пила», «соли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ь с ними словосочет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Соедини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овиц, запиши их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а словах ни так ни сяк …               покажи дел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 словах города берёт …               да скупа на де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Не храбрись словом …                       а на деле ни шагу вперё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Щедра на слова …                             а на деле ника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Запиши, что обозначают фразеологиз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ть головомойку -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мылить шею, голову -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ле дождичка в четверг -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пояс заткнуть -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Вставь пропущенные сло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Не всё …..  маслен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зял ….  за рог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 xml:space="preserve">.  лазить по лианам не уча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09:00Z</dcterms:created>
  <dc:creator>я</dc:creator>
  <dc:description/>
  <cp:keywords/>
  <dc:language>en-US</dc:language>
  <cp:lastModifiedBy>Алексей</cp:lastModifiedBy>
  <dcterms:modified xsi:type="dcterms:W3CDTF">2012-07-02T06:53:00Z</dcterms:modified>
  <cp:revision>4</cp:revision>
  <dc:subject/>
  <dc:title>ОЛИМПИАДНАЯ  РАБОТА №11</dc:title>
</cp:coreProperties>
</file>