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ема: Русские матрёшки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средняя группа)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ить знакомить детей с русской народной игрушкой – матрёшкой, с внешним обликом, особенностями росписи Семёновской и Полхов- Майданской матрёшек. Обратить внимание на характерные для того или иного вида художественного промысла особенности. Учить различать по размеру, развивать мелкую моторику пальцев рук. Развивать творческую активность, внимание. Воспитывать интерес детей к народному творчеству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наборы матрёшек Семёновские и Полхов – Майданские, маленькие матрёшки, кукла Маша, музыка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удожественная литература:</w:t>
      </w:r>
      <w:r>
        <w:rPr>
          <w:sz w:val="28"/>
          <w:szCs w:val="28"/>
        </w:rPr>
        <w:t xml:space="preserve"> потешки, загадки, частушки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я в музей ДОУ, знакомство с куклой, матрёшкой, рассматривание иллюстраций « Народная игрушка», заучивание частушек о матрёшке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 Дети, у нас сегодня будет с вами интересное занятие. Мы с вами отправимся в страну матрёшек. А поможет нам в этом наша кукла Маша. Поздоровайтесь с ней. (дети здороваются). Она мне рассказала, что с ней хотела прийти её подружка. Отгадайте, кто подружка у нашей Маши?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: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стом разные подружки,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похожи друг на дружку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они сидят друг в дружке,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всего одна игрушка?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>Дети: - Это матрёшка!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Молодцы! Это матрёшка. Нам Маша предлагает отправиться в страну матрёшек. Хотите? Тогда отправляемся в путь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ть не близкий, не беда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музыкой нам весело, хорошо всегда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(под музыку дети идут по дорожке)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>Воспитатель: - Дети, а что вы знаете о матрёшках? Из чего они сделаны?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- Это русско-народная  игрушка. С ней можно играть, любоваться, разбирать и собирать. Она сделана из дерева!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Правильно! Фигурка матрёшки выточена из деревянного бруска. Она раскладывается на 2 части, а в ней оказывается ещё фигурка, и так до 10-12 куколок. Для изготовления фигурки используется сухая берёза или липа. Из высушенных заготовок вытачиваются фигурки, обрабатываются шкуркой, расписываются и покрываются лаком. А давайте рассмотрим как она одета. (Дети рассматривают матрёшку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- Матрёшка одета в расписной сарафан, платок, передник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Молодцы! Русская матрёшка воспринимается нами одетой в расписной крестьянский сарафан, платок, полушалок, передник. Вот мы с вами и прибыли в страну матрёшек. А кто это нас с вами встречает на поляне? Да это матрёшки. Мы сейчас с вами сядем и внимательно рассмотрим их. (Стоят две матрёшки: Семёновская и Полхов – Майданская).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>- Ребята, это Семёновская матрёшка. (Показ матрёшки). У неё яркий цветастый фартук, который украшен пышными букетами малиновых роз с зелёными листьями, травкой. На голове жёлтая косынка с мелким узором.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>- А, это Полхов - Майданская матрёшка.(показ матрёшки). По форме она более вытянутая и стройная. Основные цвета: фиолетовый, алый, голубой, жёлтый. Узор на сарафане красивые цветы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а матрёшки отличаются друг от друга? 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- По форме, цвету, росписи. И у них разные названия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 Правильно! А сейчас кукла Маша посмотрит как вы умеете собирать матрёшек. (Дети складывают матрёшек в одну большую по размеру.)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сейчас мы с вами отдохнём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изкультминутка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и дружные матрёшки (хлопают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огах сапожки топают матрёшки (топают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 наклонись, (наклоны влево, вправо)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знакомым поклонись (дети кланяются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вчонки озорные матрёшки расписные, (кружатся)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арафанах ярких, пёстрых (приседают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ы похожи словно сёстры (качают головой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адушки, ладушки. Весёлые матрёшки (хлопают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А теперь мы для матрёшек споём частушки (выходят 4 ребёнка и поют частушки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и беляночки,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>Где вы набелились?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вчера коров доили,</w:t>
      </w:r>
    </w:p>
    <w:p>
      <w:pPr>
        <w:pStyle w:val="Normal"/>
        <w:spacing w:lineRule="auto" w:line="360" w:before="280" w:after="280"/>
        <w:ind w:left="1134" w:right="1134" w:hanging="0"/>
        <w:jc w:val="both"/>
        <w:rPr/>
      </w:pPr>
      <w:r>
        <w:rPr>
          <w:sz w:val="28"/>
          <w:szCs w:val="28"/>
        </w:rPr>
        <w:t>Молоком умылись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Шли матрёшки по дорожке,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о их немножечко,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Матрёны, три Матрёшки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 одна Матрёшечка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Я цветочек вышила,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«Жу-жу-жу» услышала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а пчёлка на цветок –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ерица наутёк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воды,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ыло бы кружки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девчат,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ы пел частушки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Молодцы! Матрёшки вас благодарят за то, что вы так много знаете о них, историю, частушки. И в подарок они хотят вручить сладкие подарки (воспитатель раздаёт каждому ребёнку сладкие подарки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с ними попрощаемся и вернёмся в наш детский сад, в нашу группу (дети прощаются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мы и в детском садике, в нашей группе. Давайте с вами ещё раз вспомним историю матрёшек, из чего они сделаны, как одеты (дети по очереди рассматривают матрёшек и рассказывают про них)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вы все молодцы, всё знаете. Да, матрёшки бывают несколько видов. Русско-народная, деревянная матрёшка известна и по сей день, она вошла в нашу историю. Являясь частью культуры всего человечества, народная культура охраняет в своём образе самобытность и характерные черты создающего её народа. В этом главная ценность традиционной народной куклы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Воробьёва О. Я. Декоративно-прикладное творчество. Традиционные народные куклы. Керамика. – Волгоград: Учитель, 2009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това И. Н., Котова А. С. Русские обряды и традиции. Народная кукла. – СПб.: Паритет, 2010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 Русская матрёшка. М.: Мозаика, 2003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родные художественные промыслы., общ. ред. М. А. Некрасовской и др., 2004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5. Русская матрёшка. Редактор Н. А., Фёдорова, 2005.</w:t>
      </w:r>
    </w:p>
    <w:p>
      <w:pPr>
        <w:pStyle w:val="Normal"/>
        <w:spacing w:lineRule="auto" w:line="360" w:before="280" w:after="28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28:00Z</dcterms:created>
  <dc:creator>РЕТ</dc:creator>
  <dc:description/>
  <cp:keywords/>
  <dc:language>en-US</dc:language>
  <cp:lastModifiedBy>РЕТ</cp:lastModifiedBy>
  <dcterms:modified xsi:type="dcterms:W3CDTF">2012-02-29T19:35:00Z</dcterms:modified>
  <cp:revision>7</cp:revision>
  <dc:subject/>
  <dc:title>                                        Тема: Матрёшки</dc:title>
</cp:coreProperties>
</file>