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технологии  в воспитании дошколь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а Ирина Мингалиевна, МДОУ №39 «Рябинка», воспит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Игра - явление многогранное, ее можно рассматривать как особую форму существования всех без исключения сторон жизнедеятельности коллектива. Столь же много оттенков появляется с игрой в педагогическом руководстве воспитательным процессом. Огромная роль в развитии и воспитании ребенка принадлежит игре - важнейшему виду детской деятельности. Она является эффективным средством формирования личности дошкольника, его морально-волевых качеств, в игре реализуется потребность воздействия на мир. 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- короткий, но важный период становления личности. В эти годы ребенок приобретает первоначальные знания об окружающей жизни, у него начинает формироваться определенное отношение к людям, к труду, вырабатываются навыки и привычки правильного поведения, складывается характер. Основной вид деятельности детей дошкольного возраста - игра, в процессе которой развиваются духовные и физические силы ребенка; его внимание, память , воображение, дисциплинированность, ловкость. Кроме того, игра - это своеобразный, свойственный дошкольному возрасту способ усвоения общественного опыта. В игре формируются все стороны личности ребенка, происходят значительные изменения в его психике, подготавливающие переход к новой, более высокой стадии развития. Этим объясняются огромные воспитательные возможности игры, которую психологи считают ведущей деятельностью дошкольника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ют игры, которые создаются самими детьми,- их называют творческими или сюжетно-ролевыми. В этих играх дошкольники воспроизводят в ролях все то, что они видят вокруг себя в жизни и деятельности взрослых. Творческая игра наиболее полно формирует личность ребенка, поэтому является важным средством воспитания. Что дает право называть игру творческой деятельностью? Игра - отражение жизни. Здесь все "как будто", но в этой условной обстановке, которая создается воображением ребенка, много настоящего; действия играющих всегда реальны, их чувства, переживания подлинны, искренни. Ребенок знает, что кукла и мишка - только игрушки, но любит их как живых, понимает, что он не реальный летчик или моряк, но чувствует себя отважным пилотом, храбрым моряком, который не боится опасности, по-настоящему гордится своей победой. Подражание взрослым в игре связано с работой воображения. Ребенок не копирует действительность, он комбинирует разные впечатления жизни с личным опытом. Детское творчество проявляется в замысле игры и в поиске средств для его реализации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Игра - самостоятельная деятельность, в которой дети впервые вступают в общение со сверстниками. Их объединяет единая цель, совместные усилия к ее достижению, общие интересы и переживания. Дети сами выбирают игру, сами организуют ее. Но в то же время ни в какой другой деятельности нет таких строгих правил, такой обусловленности поведения, как здесь. Поэтому игра приучает детей подчинять свои действия и мысли определенной цели, помогает воспитывать целенаправленность. В игре ребенок начинает чувствовать себя членом коллектива, справедливо оценивать действия и поступки своих товарищей и свои собственные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коллективная игра является школой воспитания чувств дошкольников. Нравственные качества, сформированные в игре, влияют на поведение ребенка в жизни, в то же время навыки, сложившиеся в процессе повседневного общения детей друг с другом и с взрослыми, получают дальнейшее развитие в игре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Игра - важное средство умственного воспитания ребенка. Знания, полученные в детском саду и дома, находят в игре практическое применение и развитие. Воспроизводя различные события жизни, эпизоды из сказок и рассказов, ребенок размышляет над тем, что видел, о чем ему читали и говорили; смысл многих явлений, их значение становится для него более понятным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игры создают бодрое, радостное настроение, делают жизнь детей полной, удовлетворяют их потребность в активной деятельность. Даже в хороших условиях, при полноценном питании ребенок будет плохо развиваться, станет вялым, если он лишен увлекательной игры. В игре все стороны детской личности формируются в единстве и взаимодействии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гр отражает труд взрослых; дети подражают домашним делам мамы и бабушки, работе воспитателя, врача, учителя шофера, летчика, космонавта. Следовательно, в играх воспитывается уважение ко всякому труду, полезному для общества, утверждается стремление самим принимать в нем участие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В игре формируются моральные качества; ответственность перед коллективом за порученное дело, чувство товарищества и дружбы, согласование действий при достижении общей цели, умение справедливо разрешать спорные вопросы. Игра тесно связана с художественным творчеством дошкольников - рисованием, лепкой, конструированием.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ворческая игра как важное средство всестороннего развития детей связана со всеми видами их деятельности. Этим определяется ее место в педагогическом процессе детского сада. В "Программе воспитания в детском саду" указано, что игра - самостоятельная важнейшая деятельность, которая имеет большое значение для становления индивидуальности и формирования детского коллектива. Для каждой группы определены задачи воспитания, которые решаются с помощью игры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й из отличительных черт жизни современного ребенка является огромное количество игрушек, которое окружает его с самого момента появления на свет. Точнее, игрушки не сами окружают ребенка. Покупая игрушку, это делает взрослый, зачастую не задумываясь о глубине и степени влияния игрушки на ребенка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игрушки в жизни ребенка не могла остаться вне сферы пристального внимания отечественных и зарубежных педагогов и психологов, это отразилось в создании нескольких ее классификаций, имеющих разные основани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ервых отечественных классификаций принадлежит Е.А.Аркину, уже в первой половине XX столетия поставившему вопрос о необходимости построения теории игры и игрушки и проведении для этого исторического исследования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классификации Е.А. Аркин положил внешние выделил несколько групп игрушек, которые он назвал «изначальными»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звуковые игрушки - трещотки, жужжалки, бубенцы, погремушки и т.д.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 двигательные игрушки - лук, стрелы, бумеранги и т.д.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образные игрушки - изображения животных и куклы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евочку, из которой делают различные, порой самые замысловатые фигуры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эта классификация не позволяет дать научно-методичекие рекомендации для  педагога по использованию игрушки как средства общественного воспитания ребенка, так как не раскрывает особенности ее развивающего воздействия на психику ребенка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педагогике более подробной  классификацией игрушек, принятой в теории и практике дошкольного воспитания, является классификация Е.А. Флериной. В основе этой классификации лежат различные аспекты психического и физического развития ребенка: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ушки моторно-спортивные - мяч, обруч, прыгалки, кегли, волейбол, бирюльки, мозаика и т.д. - способствуют развитию крупной и мелкой моторики, глазомера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игрушка сюжетная - люди, животные, транспорт, мебель и пр. - содействуют развитию творческой подражательной игре, через которую ребенок выявляет, закрепляет и углубляет свой социальный опыт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ая трудовая игрушка – всевозможный строительный материал, конструкторы, разнообразные модели и т.п. - развивает конструкторские способности и изобретательство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техническая игрушка – различные виды машин, игрушечные фотоаппараты, калейдоскопы, подзорные трубы и т.п.  - также развивает конструктивные способности, расширяет технический кругозор, направляет интерес к строительству и технике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астольные игры  способствуют развитию сообразительности, внимания, быстрой ориентировки в форме, цвете, величине, в усвоении грамоты, счета, организуют детский коллектив в играх с правилами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еселая игрушка - прыгающий зайчик, крякающая утка, птица с вертящимся хвостом воспитывает чувство юмора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узыкальные игрушки -  поющие птицы, примитивные музыкальные инструменты, игрушки с музыкальной мелодией -   служат средством развития музыкального слуха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театральная игрушка - теневой театр, театр игрушек, марионеток - подводят к собственной театральной игре, чрезвычайно обогащают детское художественное восприятие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сихологии  классификация игрушки разработана В.С. Мухиной. Рассматривая игрушку не только как предмет, служащий для забавы и развлечения, но и как средство психического развития, она разделяет их на две большие группы: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игрушки, направленные на познавательное развитие ребенка (погремушки, матрешки, пирамидки, игрушки-заместители реальных предметов человеческой культуры, орудий);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грушки, воздействующие на нравственную сферу личности ребенка (куклы, мягкие игрушки - изображения зайца, обезьяны, собаки и др.)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игрушки начинают рассматриваться с точки зрения психотерапевтического воздействия на ребенка, поэтому появляются другие классификации игрушек. Возникло новое направление - куклотерапия, использующая в качестве основного приема психокоррекционного воздействия куклу как промежуточный объект взаимодействия ребенка и взрослого (родителя, социального педагога, психолога, врача)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и и материалы, необходимые для игровой терапии, американский психолог Г. Лэндрет предлагает сгруппировать в три большие класса: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Игрушки из реальной жизни.</w:t>
      </w:r>
      <w:r>
        <w:rPr>
          <w:rFonts w:cs="Times New Roman" w:ascii="Times New Roman" w:hAnsi="Times New Roman"/>
          <w:sz w:val="28"/>
          <w:szCs w:val="28"/>
        </w:rPr>
        <w:t xml:space="preserve"> В эту группу входят кукольное семейство, кукольный домик, марионетки и несуществующие персонажи (Гамби - кукла с «пустым» (неразрисованным) лицом), которые могут изображать членов реальной семьи ребенка и таким образом делают возможным непосредственное выражение чувств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им также относятся машина, грузовик, лодка и касса. Эти игрушки особенно важны для упрямого, тревожного, застенчивого или замкнутого ребенка, так как с этими игрушками можно играть в неопределенную игру, не выражая никаких чувств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Игрушки, помогающие отреагировать агрессию.</w:t>
      </w:r>
      <w:r>
        <w:rPr>
          <w:rFonts w:cs="Times New Roman" w:ascii="Times New Roman" w:hAnsi="Times New Roman"/>
          <w:sz w:val="28"/>
          <w:szCs w:val="28"/>
        </w:rPr>
        <w:t xml:space="preserve"> К этой группе относятся ружья и резиновый нож, крокодил, «би-ба-бо», игрушечные солдатики и т.п., то есть игрушки, при помощи которых ребенок может выразить гнев, враждебность и фрустрацию. Материалом для отработки агрессивных чувств Г. Лэндрет называет глину, которую можно мять, колотить, швырять, энергично раскатывать, с силой разрывать на куск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Игрушки для творческого самовыражения и ослабления эмоций</w:t>
      </w:r>
      <w:r>
        <w:rPr>
          <w:rFonts w:cs="Times New Roman" w:ascii="Times New Roman" w:hAnsi="Times New Roman"/>
          <w:sz w:val="28"/>
          <w:szCs w:val="28"/>
        </w:rPr>
        <w:t>. К этой группе относятся песок и вода, палитра и краски, кубики. Песок и вода не имеют структуры и могут превратиться по желанию ребенка во что угодно, возможности здесь безграничны. Кубики могут быть домами, их можно швырять, разбрасывать, из них можно строить - все это дает возможность почувствовать ему, что  не существует правильного или неправильного способа игры, поэтому ребенок всегда может быть уверен в успехе. Это особенно полезно для застенчивых или замкнутых детей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смотренные классификации игрушек дают возможность  педагогу представить все многообразие современных игрушек, понять, что они не только способствует  появлению у  ребенка определенного типа поведения, возникновению различных эмоциональных состояний и развитию позитивных качеств личности (доброжелательность, способность к сопереживанию), но и помогают ребенку избавиться от уже сформированных нежелательных проявлений в поведении (тревожность, упрямство, замкнутость, гнев, враждебность и т.п.)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держания ведущих видов деятельности и требований к использованию соответствующих игрушек  позволяет рассматривать возраст ребенка как один из критериев для выбора  игрушк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критерием  должен быть опыт ребенка, так как ребенок отображает в игре то, что видит вокруг.  Чем теснее связана сюжетно-отобразительная игра ребенка  с его жизненным опытом, тем четче в ней прослеживаются знания им назначения предметов (игрушек). Следовательно, приобретать можно игрушки, смысл которых созвучен опыту ребенка. Отсутствие понимания смысла игрушки, неумение действовать с ней ведет к тому, что ребенок перестает играть с такими «непонятными», «неинтересными» игрушкам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игрушек надо учитывать половую принадлежность ребенка,  которая может стать следующим критерием для выбора игрушек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зрослые, покупающие игрушки своему ребенку, должны помнить, что игрушка - важное средство психического развития и неотъемлемый элемент процесса социализации ребенка. Выбирая игрушку сегодня, им стоит задать себе следующие вопросы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какие качества я хочу воспитать в ребенке?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не навредит ли эта игрушка психике и здоровью ребенка?</w:t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е и игрушке  принадлежит большая роль в жизни и развитии детей. В игровой деятельности формируются многие положительные качества ребенка, интерес и готовность к предстоящему учению, развиваются его познавательные способности. Игра и игрушка важны и для подготовки ребенка к будущему, и для того чтобы сделать его настоящую жизнь полной и счастливой.</w:t>
      </w:r>
    </w:p>
    <w:p>
      <w:pPr>
        <w:pStyle w:val="Heading3"/>
        <w:spacing w:lineRule="auto" w:line="360" w:before="280" w:after="0"/>
        <w:ind w:left="40" w:right="8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енкова В. Во что играют наши дети?// Воспитание школьников.- 1998.-№4.-С.33-34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ютина Н., Бондарев М. Современная игрушка: колобок против киборга // Учительская газета.-2000.-№16/17(25 апр.). - С. 8-9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еева Н.П. Воспитание игрой: Книга для учителя. - М.: Просвещение, 1987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Личность и ее формирование в детском возрасте. - М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етей в игре: Пособие для воспитателя дет. сада/ Сост. А.К.Бондаренко, - М.: Просвещение, 1983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Игра и ее роль в психологическом развитии ребенка// Вопросы психологии: - 1966. - № 6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саковская Е.А. Игрушка в жизни ребенка: пособие для воспитателя детского сада. - М.: Просвещение, 2003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ина В. Дети и куклы: таинство взаимодействия // Народное образование. - 1997 - №5. - С. 28-33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и психология игры: Межвузовский сб. науч. трудов. - Новосибирск: Изд. НГПИ, 1985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детство: познавательное развитие. Методическое пособие / Л. Н. Павлова, Е. Б. Волосова, Э. Г. Пилюгина. – М.: Мозаика-Синтез, 2002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детство: развитие речи и мышления: Методическое пособие / Л. Н. Павлова. – М.: Мозаика-Синтез, 2000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ьконин Д.Б. Психология игры. - М.,199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40" w:right="80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4"/>
        </w:tabs>
        <w:ind w:left="2074" w:hanging="1365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sz w:val="29"/>
      <w:szCs w:val="29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45:00Z</dcterms:created>
  <dc:creator>Psixolog</dc:creator>
  <dc:description/>
  <cp:keywords/>
  <dc:language>en-US</dc:language>
  <cp:lastModifiedBy>first</cp:lastModifiedBy>
  <dcterms:modified xsi:type="dcterms:W3CDTF">2012-07-02T05:45:00Z</dcterms:modified>
  <cp:revision>3</cp:revision>
  <dc:subject/>
  <dc:title>ИГРА И ИГРУШКА КАК СРЕДСТВО ВОСПИТАНИЯ</dc:title>
</cp:coreProperties>
</file>