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lang w:val="ru-RU"/>
        </w:rPr>
        <w:t xml:space="preserve">Классный час </w:t>
      </w:r>
      <w:r>
        <w:rPr>
          <w:b/>
          <w:color w:val="0000FF"/>
          <w:sz w:val="40"/>
          <w:szCs w:val="40"/>
        </w:rPr>
        <w:t>“</w:t>
      </w:r>
      <w:r>
        <w:rPr>
          <w:b/>
          <w:color w:val="0000FF"/>
          <w:sz w:val="40"/>
          <w:szCs w:val="40"/>
          <w:lang w:val="ru-RU"/>
        </w:rPr>
        <w:t>Светский разговор</w:t>
      </w:r>
      <w:r>
        <w:rPr>
          <w:b/>
          <w:color w:val="0000FF"/>
          <w:sz w:val="40"/>
          <w:szCs w:val="40"/>
        </w:rPr>
        <w:t>”</w:t>
      </w:r>
    </w:p>
    <w:p>
      <w:pPr>
        <w:pStyle w:val="Normal"/>
        <w:jc w:val="center"/>
        <w:rPr>
          <w:b/>
          <w:b/>
          <w:color w:val="993300"/>
          <w:sz w:val="40"/>
          <w:szCs w:val="40"/>
          <w:lang w:val="ru-RU"/>
        </w:rPr>
      </w:pPr>
      <w:r>
        <w:rPr>
          <w:b/>
          <w:color w:val="993300"/>
          <w:sz w:val="40"/>
          <w:szCs w:val="40"/>
          <w:lang w:val="ru-RU"/>
        </w:rPr>
        <w:t>Интеллектуальная игра</w:t>
      </w:r>
    </w:p>
    <w:p>
      <w:pPr>
        <w:pStyle w:val="Normal"/>
        <w:tabs>
          <w:tab w:val="clear" w:pos="708"/>
          <w:tab w:val="left" w:pos="4560" w:leader="none"/>
        </w:tabs>
        <w:jc w:val="center"/>
        <w:rPr>
          <w:sz w:val="40"/>
          <w:szCs w:val="40"/>
        </w:rPr>
      </w:pPr>
      <w:r>
        <w:rPr>
          <w:sz w:val="40"/>
          <w:szCs w:val="40"/>
          <w:lang w:val="ru-RU"/>
        </w:rPr>
        <w:t>(5 класс)</w:t>
      </w:r>
    </w:p>
    <w:p>
      <w:pPr>
        <w:pStyle w:val="Normal"/>
        <w:tabs>
          <w:tab w:val="clear" w:pos="708"/>
          <w:tab w:val="left" w:pos="45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Учитель: </w:t>
      </w:r>
      <w:r>
        <w:rPr>
          <w:color w:val="000000"/>
          <w:sz w:val="28"/>
          <w:szCs w:val="28"/>
          <w:lang w:val="ru-RU"/>
        </w:rPr>
        <w:t>Здравствуйте, ребята! Сегодня я приглашаю вас на «Светский разговор». Наверное, у вас сразу возник вопрос: почему наша игра называется именно так, а не иначе? Поясню. Дело в том, что в светском обществе есть такая традиция - никогда не говорить на темы, требующие специальных знаний, профессионального кругозора, чрез</w:t>
        <w:softHyphen/>
        <w:t>мерной эрудиции или блестящего ораторского искусст</w:t>
        <w:softHyphen/>
        <w:t>ва. В неловкое положение может попасть тот, кто заведет разговор о ситуации на бирже, выступит с политически</w:t>
        <w:softHyphen/>
        <w:t>ми прогнозами или попытается объяснить преимущество новой модели роторного бульдозера. Об этом принято говорить на работе. Неписаный закон светских салонов требует касаться лишь таких тем, которые может поддер</w:t>
        <w:softHyphen/>
        <w:t>жать и юная леди, и седовласый джентльмен. Поэтому светские люди обычно говорят о погоде или о всевоз</w:t>
        <w:softHyphen/>
        <w:t>можных хобби, а таковыми чаще всего бывают цветы или домашние животные. Даже в мировой литературе вы встретите такие фразы: «Они вели светский разговор о лошадях» или «Давайте поговорим о собаках». Это самый что ни на есть светский разгово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годня я предлагаю вам поиграть в светское общество и поговорить на темы, близкие и понятные всем людям. Светский разговор будут вести три команды. Давайте с ними познакомимся. (Представление команд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ашей игре четыре темы: «Все о кошках», «Все о со</w:t>
        <w:softHyphen/>
        <w:t>баках», «Все о цветах», «Все о лошадях». По каждой теме каждой команде я задам пять вопросов. Каждый правиль</w:t>
        <w:softHyphen/>
        <w:t>ный ответ принесет команде один балл. В конце мероп</w:t>
        <w:softHyphen/>
        <w:t>риятия мы сосчитаем баллы и определим победителя. Итак, первая тем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0000"/>
          <w:sz w:val="36"/>
          <w:szCs w:val="36"/>
          <w:lang w:val="ru-RU"/>
        </w:rPr>
      </w:pPr>
      <w:r>
        <w:rPr>
          <w:b/>
          <w:bCs/>
          <w:i/>
          <w:color w:val="800000"/>
          <w:sz w:val="36"/>
          <w:szCs w:val="36"/>
          <w:lang w:val="ru-RU"/>
        </w:rPr>
        <w:t>Тема «Всё о кошках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800000"/>
          <w:sz w:val="28"/>
          <w:szCs w:val="28"/>
          <w:lang w:val="ru-RU"/>
        </w:rPr>
      </w:pPr>
      <w:r>
        <w:rPr>
          <w:b/>
          <w:bCs/>
          <w:i/>
          <w:color w:val="8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smallCaps/>
          <w:color w:val="000000"/>
          <w:sz w:val="28"/>
          <w:szCs w:val="28"/>
          <w:u w:val="single"/>
          <w:lang w:val="ru-RU"/>
        </w:rPr>
        <w:t>Вопросы первой команде</w:t>
      </w:r>
      <w:r>
        <w:rPr>
          <w:b/>
          <w:bCs/>
          <w:color w:val="000000"/>
          <w:sz w:val="28"/>
          <w:szCs w:val="28"/>
          <w:u w:val="single"/>
          <w:lang w:val="ru-RU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ое художественное произведение о кошках мо</w:t>
        <w:softHyphen/>
        <w:t>жет послужить яркой рекламой страхования жилища? («Кошкин дом» С. Я. Маршак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Герой какого произведения стал зятем короля бла</w:t>
        <w:softHyphen/>
        <w:t>годаря протекции кота? («Кот в сапогах» Ш. Перр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акой кот внес немаловажный вклад в развитие фер</w:t>
        <w:softHyphen/>
        <w:t>мерства в нашей стране? (Кот Матроскин из произведения Э. Н. Успенского «Дядя Федор, пес и кот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В каком литературном произведении говорится о методе лечения бородавок с помощью кошек? («Приклю</w:t>
        <w:softHyphen/>
        <w:t>чения Тома Сойера» М. Твен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С какими кошками чаще всего приходилось иметь дело пиратам? (С приспособлениями для абордажа су</w:t>
        <w:softHyphen/>
        <w:t>дов. Кошка - это особый снаряд,  приспособление с крю</w:t>
        <w:softHyphen/>
        <w:t>ками, забрасываемое на корабль при абордаже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color w:val="000000"/>
          <w:sz w:val="28"/>
          <w:szCs w:val="28"/>
          <w:u w:val="single"/>
          <w:lang w:val="ru-RU"/>
        </w:rPr>
      </w:pPr>
      <w:r>
        <w:rPr>
          <w:b/>
          <w:bCs/>
          <w:smallCap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mallCaps/>
          <w:color w:val="000000"/>
          <w:sz w:val="28"/>
          <w:szCs w:val="28"/>
          <w:u w:val="single"/>
          <w:lang w:val="ru-RU"/>
        </w:rPr>
      </w:pPr>
      <w:r>
        <w:rPr>
          <w:b/>
          <w:bCs/>
          <w:smallCap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smallCaps/>
          <w:color w:val="000000"/>
          <w:sz w:val="28"/>
          <w:szCs w:val="28"/>
          <w:u w:val="single"/>
          <w:lang w:val="ru-RU"/>
        </w:rPr>
        <w:t xml:space="preserve">вопросы </w:t>
      </w:r>
      <w:r>
        <w:rPr>
          <w:b/>
          <w:bCs/>
          <w:color w:val="000000"/>
          <w:sz w:val="28"/>
          <w:szCs w:val="28"/>
          <w:u w:val="single"/>
          <w:lang w:val="ru-RU"/>
        </w:rPr>
        <w:t>второ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Улыбка какого кота и в каком художественном про</w:t>
        <w:softHyphen/>
        <w:t>изведении гуляла сама по себе? (Улыбка чеширского кота из произведения Л. Кэрролла «Алиса в стране чудес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ой кот постоянно носил черные очки? (Кот Базилио из сказки А. Н. Толстого «Золотой ключик, или При</w:t>
        <w:softHyphen/>
        <w:t>ключения Буратино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Герой какого мультфильма ни за что не променял бы свою родину на экзотическую заграницу? (Кот из мульт</w:t>
        <w:softHyphen/>
        <w:t>фильма «Возвращение блудного попугая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ой военачальник никакого отношения не имел бы к котам, если б не его фамилия? (Г. И. Котовский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Согласно народным приметам, что должно произой</w:t>
        <w:softHyphen/>
        <w:t>ти, если кошка умывается? (Придут гости, то есть, как гово</w:t>
        <w:softHyphen/>
        <w:t>рят в народе, кошка «намывает» гостей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третье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ого кота знают все американские дети? (Тома-героя мультфильма «Том и Джерри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ого можно назвать самой большой кошкой? (Тигра. Это самый крупный представитель семейства кошачьи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аким способом передвигался кот в известном сти</w:t>
        <w:softHyphen/>
        <w:t>хотворении К. И. Чуковского «Тараканище»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>(Ехали медве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велосипед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А за ними кот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дом наперед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Роль какого кота пришлось исполнять Михаилу Бояр</w:t>
        <w:softHyphen/>
        <w:t>скому в кинофильме «Новогодние приключения Маши и Вити»? (Роль Кота Матвея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5. Какую черту характера подметил в кошках Р. Кип</w:t>
        <w:softHyphen/>
        <w:t>линг? (Независимост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. Киплинг «Кошка, которая гуляла сама по себе»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ведение итогов те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800000"/>
          <w:sz w:val="36"/>
          <w:szCs w:val="36"/>
          <w:lang w:val="ru-RU"/>
        </w:rPr>
        <w:t>Тема «Всё о собаках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0000"/>
          <w:sz w:val="32"/>
          <w:szCs w:val="32"/>
          <w:lang w:val="ru-RU"/>
        </w:rPr>
      </w:pPr>
      <w:r>
        <w:rPr>
          <w:b/>
          <w:bCs/>
          <w:i/>
          <w:color w:val="800000"/>
          <w:sz w:val="32"/>
          <w:szCs w:val="32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. Какая собака чаще других мелькает на экране цент</w:t>
        <w:softHyphen/>
        <w:t>рального телевидения? (Филя из программы «Спокойной ночи, малыши!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ой кличкой, созвучной названию дерева, наградил собаку А. П. Чехов? (Каштанк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ак звали собаку, впервые полетевшую в космос? (Лайк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ая собака пала жертвой помещичьего произвола? (Муму из произведения И. С. Тургенева «Муму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 звали собак, одна из которых пригласила в гости другую в отсутствии хозяина? (Бобик и Барбос из произ</w:t>
        <w:softHyphen/>
        <w:t>ведения Н. Н. Носова «Бобик в гостях у Барбоса»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второ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ой пес носил на лапе часы? (Артемон из сказки А. Н. Толстого «Золотой ключик, или Приключения Бура</w:t>
        <w:softHyphen/>
        <w:t>тино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 называется «общежитие» для собак? (Псарня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зовите любимую обувь любимой собаки Эдуарда Успенского. (Кеды - любимая обувь Шарика, героя кни</w:t>
        <w:softHyphen/>
        <w:t>ги Э. Н. Успенского «Трое из Простоквашино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Назовите фамилию циркового артиста, знаменитого своими номерами с кошками и собаками. (Ю. Д. Куклачёв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Назовите собаку, которую боялись все, кроме одного человека - знаменитого английского сыщика. (Баскерви</w:t>
        <w:softHyphen/>
        <w:t>ли из повести А. Конан Доила «Собака Баскервилей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тетье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. Что случается с собакой после того, как ей исполня</w:t>
        <w:softHyphen/>
        <w:t>ется три года? (Идет четвертый год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им собакам обрубают (купируют) хвост на третьем месяце жизни? (Бульдогам и догам, по нормам экстерье</w:t>
        <w:softHyphen/>
        <w:t>ра этих пород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В компании бременских музыкантов каждый артист исполнял свою роль. Что делал во время цирковых пред</w:t>
        <w:softHyphen/>
        <w:t>ставлений пес? (Пес крутил тройное сальт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 звали собаку, принадлежавшую охотнику по имени Пулька? (Булька. Н. Н. Носов «Приключения Не</w:t>
        <w:softHyphen/>
        <w:t>знайки и его друзей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 Какая серьезная опасность, с точки зрения А. Аронова и М. Таривердиева, вам не грозит, если у вас нет соба</w:t>
        <w:softHyphen/>
        <w:t xml:space="preserve">ки? («Ее не отравит сосед...». Песня «Если у вас нету тети» из кинофильма «Ирония судьбы, или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 xml:space="preserve"> легким паром»; слова А. Аронова, музыка М. Таривердиева.)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Подведение итогов темы.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0000"/>
          <w:sz w:val="36"/>
          <w:szCs w:val="36"/>
        </w:rPr>
      </w:pPr>
      <w:r>
        <w:rPr>
          <w:b/>
          <w:bCs/>
          <w:i/>
          <w:color w:val="800000"/>
          <w:sz w:val="36"/>
          <w:szCs w:val="36"/>
          <w:lang w:val="ru-RU"/>
        </w:rPr>
        <w:t>Тема «Всё о цветах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800000"/>
          <w:sz w:val="32"/>
          <w:szCs w:val="32"/>
        </w:rPr>
      </w:pPr>
      <w:r>
        <w:rPr>
          <w:b/>
          <w:bCs/>
          <w:i/>
          <w:color w:val="8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перво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то и где описал «зеркальные цветы»? (К. Булычев «Путешествие Алисы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 называется универсальное средство для опреде</w:t>
        <w:softHyphen/>
        <w:t>ления степени влюбленности? (Ромашка - цветок для га</w:t>
        <w:softHyphen/>
        <w:t>дания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 каким цветком чаще всего встречаются хозяйки, когда стирают белье? («Лотос» - название стирального порошк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Героиня какой книги любила повторять слова: «Лети, лети, лепесток, через запад на восток, через север, через юг, возвращайся, сделав круг»? (Девочка Женя из произ</w:t>
        <w:softHyphen/>
        <w:t>ведения В. П. Катаева «Цветик-семицветик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ой цветок чрезвычайно популярен у крупного рогатого скота? (Клевер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второй команде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ие цветы, по мнению Наташи Королевой, являют</w:t>
        <w:softHyphen/>
        <w:t>ся вестниками разлуки? («Желтые тюльпаны – вестники разлуки…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 звали человека, который очень хотел создать ка</w:t>
        <w:softHyphen/>
        <w:t>менный цветок? (Данила-мастер, персонаж сказа П. П. Ба</w:t>
        <w:softHyphen/>
        <w:t>жов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акой цветок встречается в творчестве С. Т. Аксако</w:t>
        <w:softHyphen/>
        <w:t>ва? («Аленький цветочек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 называется искусство составления букетов из живых или сушеных растений, зародившееся в Японии? (Икебан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Ботаники называют этот цветок виолой, а как он зо</w:t>
        <w:softHyphen/>
        <w:t>вется в народе? («Анютины глазки»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третье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ой известный писатель заставил цвести подснеж</w:t>
        <w:softHyphen/>
        <w:t>ники в феврале? (С. Я. Маршак в сказке «Двенадцать ме</w:t>
        <w:softHyphen/>
        <w:t>сяцев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 каком произведении герои летели на воздушном шаре в Цветочный город? (В книге Н. Н. Носова «Приклю</w:t>
        <w:softHyphen/>
        <w:t>чения Незнайки и его друзей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Для какой героини Г.-Х. Андерсена цветок был мес</w:t>
        <w:softHyphen/>
        <w:t>том постоянной прописки? (Для Дюймовоч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то был антиподом Саши Григорьева в произведе</w:t>
        <w:softHyphen/>
        <w:t>нии В. А. Каверина «Два капитана»? (Ромашка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 назывался напиток древнегреческих богов, со</w:t>
        <w:softHyphen/>
        <w:t>хранявший им вечную молодость? (Нектар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ведение итогов те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800000"/>
          <w:sz w:val="36"/>
          <w:szCs w:val="36"/>
          <w:lang w:val="ru-RU"/>
        </w:rPr>
      </w:pPr>
      <w:r>
        <w:rPr>
          <w:b/>
          <w:bCs/>
          <w:i/>
          <w:color w:val="800000"/>
          <w:sz w:val="36"/>
          <w:szCs w:val="36"/>
          <w:lang w:val="ru-RU"/>
        </w:rPr>
        <w:t>Тема «Всё о лошадях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перво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то въехал в столицу государства на лошади такой необычной расцветки, что она вызвала всеобщий смех? (Д'Артанья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то мог при езде обходиться половиной лошади? (Барон Мюнхгаузе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Как называется поэма-сказка русского писателя </w:t>
      </w:r>
      <w:r>
        <w:rPr>
          <w:color w:val="000000"/>
          <w:sz w:val="28"/>
          <w:szCs w:val="28"/>
        </w:rPr>
        <w:t>XIX</w:t>
      </w:r>
      <w:r>
        <w:rPr>
          <w:color w:val="000000"/>
          <w:sz w:val="28"/>
          <w:szCs w:val="28"/>
          <w:lang w:val="ru-RU"/>
        </w:rPr>
        <w:t xml:space="preserve"> века о маленькой лошадке? («Конек-Горбунок» П. П. Ер</w:t>
        <w:softHyphen/>
        <w:t>шов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 называется большой «лошадиный коллектив»? (Табу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ую пословицу больше всего не любят русские женщины? (Баба с возу - кобыле легче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второ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Как называется покрывало для лошади? (Попон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ак называется отдельное помещение в «лошадином общежитии»? (Стойл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акому коню в зубы не смотрят? (Согласно поговорка -дареному коню в зубы не смотрят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 называется подразделение кавалерии, соответ</w:t>
        <w:softHyphen/>
        <w:t>ствующее роте в пехотном полку? (Эскадро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 называется напиток из кобыльего молока? (Ку</w:t>
        <w:softHyphen/>
        <w:t>мыс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Вопросы третьей команде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имволом какого известного культурного учрежде</w:t>
        <w:softHyphen/>
        <w:t>ния нашей страны являются кони? (Большого театр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Сколько лошадиных сил в тракторе МТЗ-75 («Бела</w:t>
        <w:softHyphen/>
        <w:t>русь»)? (Цифра 75 указывает число лошадиных сил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то автор этих строк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Зима!.. Крестьянин, торжествуя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дровнях обновляет путь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го лошадка, снег почуя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етется рысью как-нибудь... (А. С. Пушки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акой известный конь, сделав два шага вперед, на третьем обязательно сворачивает в сторону? (Шахматный конь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ак называется по-английски конный пастух? (Ков</w:t>
        <w:softHyphen/>
        <w:t>бой.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ведение   итогов   игры.   Награждение   победившей команды.</w:t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text">
        <w:top w:val="double" w:sz="6" w:space="30" w:color="333399"/>
        <w:left w:val="double" w:sz="6" w:space="10" w:color="333399"/>
        <w:bottom w:val="double" w:sz="6" w:space="30" w:color="333399"/>
        <w:right w:val="double" w:sz="6" w:space="16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0:43:00Z</dcterms:created>
  <dc:creator>omegaoft</dc:creator>
  <dc:description/>
  <cp:keywords/>
  <dc:language>en-US</dc:language>
  <cp:lastModifiedBy>omegaoft</cp:lastModifiedBy>
  <dcterms:modified xsi:type="dcterms:W3CDTF">2012-06-30T06:06:00Z</dcterms:modified>
  <cp:revision>6</cp:revision>
  <dc:subject/>
  <dc:title>Светский разговор</dc:title>
</cp:coreProperties>
</file>