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1pt;width:305.6pt;height:70.9pt;mso-wrap-style:none;v-text-anchor:middle;mso-position-vertical:top" type="_x0000_t136">
            <v:path textpathok="t"/>
            <v:textpath on="t" fitshape="t" string="Доклад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41.3pt;width:138.7pt;height:41.2pt;mso-wrap-style:none;v-text-anchor:middle;mso-position-vertical:top" type="_x0000_t136">
            <v:path textpathok="t"/>
            <v:textpath on="t" fitshape="t" string="на тему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12105" cy="1061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240" cy="106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Технология дифференцирова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учения математи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3.6pt;width:426.1pt;height:83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Технология дифференцирован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учения математики"</w:t>
                      </w:r>
                    </w:p>
                  </w:txbxContent>
                </v:textbox>
                <v:path textpathok="t"/>
                <v:textpath on="t" fitshape="t" string="&quot;Технология дифференцированного&#10;обучения математики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pict>
          <v:shape id="shape_0" fillcolor="#b2b2b2" stroked="t" o:allowincell="f" style="position:absolute;margin-left:0pt;margin-top:-60.5pt;width:239.2pt;height:60.4pt;mso-wrap-style:none;v-text-anchor:middle;mso-position-vertical:top" type="_x0000_t136">
            <v:path textpathok="t"/>
            <v:textpath on="t" fitshape="t" string="Выполнила: Сеитова&#10;Лариса Ромазановн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581150" cy="656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11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24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11 год</w:t>
                      </w:r>
                    </w:p>
                  </w:txbxContent>
                </v:textbox>
                <v:path textpathok="t"/>
                <v:textpath on="t" fitshape="t" string="2011 го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трашная это опасность – безделье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безделье за партой;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безделье шесть часов подряд ежедневно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безделье месяцы и годы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Это развращает, морально калечит человека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и школьная бригада, ни школьный участок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и мастерская – ничто не может возместить того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то упущено в самой главной сфере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де человек должен быть тружеником, 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в сфере мысл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. 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ё Ушинский писал, что ребёнок от природы не имеет душевной лености, он любит деятельность, хочет всё делать сам. Нет детей, ни к чему не способных. Способности можно развить, не развить или пригасить. Можно целенаправленно способствовать развитию всех детей и индивидуально каждого, и одним из наиболее эффективных способов является дифференцированное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ифференцированное обу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рованное обучение – это форма организации учебного процесса, при которой учитель работает с группой учащихся, составленной с учётом наличия у них каких-либо значимых для учебного процесса общих качеств (гомогенная груп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стотель писал: «Благо везде и по всюду зависит от соблюдения двух услов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>правильного установления конечной цели всякого рода деятель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>отыскания соответственных средств, ведущих к конечной ц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уальность проблемы, вынесенной в содержание моей педагогической работы, бесспорна. Новый век – век технологий. Ни одна конкурентоспособная сфера жизни не может сегодня обходиться без высоких технологий. Это касается и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е педагогические технологии должны отвечать требова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уманн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эффективн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укоемк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ниверсально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нтегрирова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елью работы любого педагога является повышение уровня обученности учащихся и качества их знаний, осуществление личностного развития учащихся и воспитание адаптированного, коммуникативного, толерантного, умеющего применять свои знания в жизни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учителем встают 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оздание атмосферы заинтересованности каждого ученика в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тимулирование учащихся к высказываниям, использованию различных способ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полнения заданий без боязни ошиб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Качественной отработки уровня обязательной подготовки учащихся, а также своевременного выявления и ликвидации возможных пробе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Оценка деятельности ученика не только по конечному результату, но и по процессу его дост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оздание обстановки для естественного самовыражения уче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реди разнообразных направлений педагогических технологий, на мой взгляд, наиболее универсальным является дифференцированный подход к обучению. Его главная отличительная черта - особое внимание к индивидуальности человека, его личности, четкая ориентация на сознательное развитие самостоятельного критического мыш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хнология дифференцированного (в том числе индивидуализированного) обучения направлена на достижение следующей це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еспечение адресного построения педагогического процес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дготовка урока или занятия и его проведение с учетом психологических и психофизических особенностей конкретного класс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пирается на принцип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ности – использование научных данных, фактов, современных достижений в области дифференцированного обуч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остно – деятельностный – самостоятельность и активность при разработке уроков и занятий на основе технологии дифференцированного обуч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осообразности – ориентация обучения на человеческий фак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стигается средств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утренняя дифференциация – учет особенностей класса влияющих на эффективность усвоения учебной информации. Особенности учитываются как при подготовке, так и при проведении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нешняя дифференциация – учет познавательных интересов ( предпрофильное и профильное обуч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чется предостеречь от упрощенного отношения к дифференциации, т.е. деление детей на группы сильных и слабых – это негуманно, поверхностно и противоестественно. При таком делении происходит унижение одних (группа «дураков») и возвышение других (группа «элитных»). Такой объективный подход, т. е. отношение к человеку как к объекту, отождествляет сущность дифференциации с ее следств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ущность дифференцированного обучения и воспитания состоит в оказании психологической и методической помощи учащимся в том, чтобы они стали успешными в учебно-познавательной деятельности, то есть могли эффективно усваивать учебную информацию. Только психологические и психофизические особенности учащихся являются основаниями дифференциа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озрас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нима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пособности ( учебные, творческие, умственные, специальные, математически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ипы мышления (образное, логическое, аналитическое, прагматическое, рефлексивно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налы восприятия (аудиальный, визуальный, кинестетический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уровни понимания (поверхностное- о чем и о чем + что, более глубокое- о чем + что +как и о чем + что + как + зачем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ровни общего развит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сихосоматические типы и темпераменты (холерики, сангвиники, меланхоли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флегмати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ъединяя учащихся в группы и микрогруппы по определенным основаниям (например по каналам восприятия, уровням понимания, по психосоматическим типам), излагаю информацию и организую работу с ней с учетом выявленных оснований дифференциации. Учащихся необходимо заинтересовать, помочь им раскрыться, повысить мотив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менение дифференцированного подхода на различных этапах учебного процесса в конечном итоге направленно на овладение всеми учащимися определенным программным минимумом знаний, умений и навы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рганизация учебной деятельности на уроке может быть коллективной, групповой, индивидуаль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ллективная форма – перед учеником поставлена цель, как общая цель для вс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ятельность учителя – деятельность класса – деятельность уче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упповая форма – перед всеми типологическими группами поставлена некоторая учебная цель, содержание заданий дифференцированно с учетом особенносте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ятельность учителя – деятельность группы – деятельность уче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ая форма – перед всеми учащимися поставлена некоторая цель, как индивидуальная, личная цель каждого. Содержание заданий одинаково для всех, либо дифференцировано, либо индивидуализиров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ятельность учителя – деятельность уче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уроке создается атмосфера заинтересованности каждого ученика в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фференциация – учет особенностей класса, влияющих на эффективность усвоения учебной информации. Учитывать особенности аудитории необходимо как при подготовке, так и во время проведения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блюдая за классом, в первую очередь обращаешь внимание на неодинаковость усвоения информации, что естественно – все дети разные, а необходимость овладения базовыми математическими умениями и навыками важна для всех категорий учащихся, так как на их основе формируются повышенные уровни. Некоторым ученикам для получения прочных умений и навыков достаточно интенсивной работы на первоначальном этапе, небольшого количества упражнений на непосредственное применение материала. Однако значительная часть учеников могут достигнуть этого же только в том случае, если за введением нового материала следует этап специального запоминания правила, этап многократных повторений и упражнений. При этом количество и объем необходимых упражнений для каждого ученика различен. Поэтому учет индивидуального темпа продвижения учащихся становится непременным условием достижения обязательных результатов и здесь необходимо уделять серьезное внимание дифференцированному подходу к учащимся. Нельзя упускать учащихся быстро усвоивших информацию, а то они заскучают. Всегда должны быть наготове задания, постепенно повышающие уровень сложности, решать которые учащиеся могут индивидуально, в парах, в групп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эффективность усвоения базового уровня порождает отставание и неуспешность . Поэтому одно из важнейших условий успеха в работе по обеспечению у всех учащихся базовых математических умений заключается в том, что на уроках должно отводиться специальное время отработке умений решать задачи обязательно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ет думать, что обеспечение уровня обязательной подготовки может осуществляться только в ущерб более глубокому усвоению материала, в ущерб интересам сильных учащихся. Никакая творческая инициатива, никакая познавательная самостоятельность не могут быть успешными, если у ученика отсутствуют базовые элементарные умения и навыки. Прочные основы могут только помочь в расширении и углублении познаний, но никак не помешать этому. Пробелы же тормозят продвижение вперед, не дают ученику раскрыться. А еще их «коварство» заключается в том, что они могут сказаться не сегодня и не завтра, а позднее, в самый неподходящий момент, например, при сдаче ГИА или ЕГЭ. </w:t>
      </w:r>
    </w:p>
    <w:p>
      <w:pPr>
        <w:pStyle w:val="Normal"/>
        <w:rPr/>
      </w:pPr>
      <w:r>
        <w:rPr/>
        <w:t xml:space="preserve"> </w:t>
      </w:r>
      <w:r>
        <w:rPr/>
        <w:t xml:space="preserve">Важно предусмотреть проверку достижений каждым учеником обязательных результатов обучения, а также своевременное выявление и ликвидацию возможных пробелов. Проверка осуществляется путем проведения текущих самостоятельных работ, устного опроса, контрольных и диагностических работ. В письменные работы необходимо включать задания разного уровня сложности для дифференциации учащихся по уровням подготовки. При разработке содержания контроля учитываются следующие требов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Контроль должен обеспечивать возможно большую полноту проверки на обязатель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Проверку на повышенном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к уровням подготовки должны быть открытыми, известными ученикам и понятными, тогда можно рассчитывать на познавательную активность школьников, на заинтересованность их в результатах своего т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нализ письменных работ лучше всего проводить после их окончания, когда учащиеся проявляют к содержанию повышенный интерес. Позже интерес к содержанию теряется и многие интересуются только оцен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дним из традиционных этапов организации усвоения материала является повторение, которое проводится как с целью подготовки к изучению нового материала, так и для поддержания приобретенных учащимися умений и навыков. И в том и в другом случае обязательные результаты обучения – это один из основных объектов повторения. Регулярная работа над повторением изученного ранее материала позволяет судить о сохранности знаний учащихся и вносить необходимые коррективы при планировании уро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 должен иметь определенную и точную информацию о том, овладел конкретный ученик обязательными результатами обучения или нет. Это важно по отношению к каждому ученику. Проверив письменные работы, учитель заносит результаты их выполнения в индивидуальные диагностические карты учеников. Этот опыт существует уже три года. Цель такой работы – своевременное обнаружение тематических пробелов и их ликвидация, выработка стратегии организации процесса обучения и повторения. Причем необходимо осуществлять дифференцирование не по отставанию, а по причинам отставания в усвоении, корректируя свои поурочные планы и индивидуальные планы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Итак, дифференцированный подход к учащимся – это целенаправленное отношение учителя к учащимся с учетом их типологических особенностей, проявляющееся в дифференциации заданий на различных этапах урока, при организации домашней и внеклассно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дифференцированного обучения и воспитания эффективна только при условии интеграции с другими технология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 технологией личностно-ориентированного обучения ( изучение учащихся не ради изучения, а для осознанного подхода к их развитию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 технологией проблемного обучения ( для разработки проблемного урока, необходимо знать особенности класса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 технологией обучения и воспитания без насил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 технологией эффективной речев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с технологией диалогового обучения и вос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дифференцированный подход к обучению дает хороший результат,ес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Технология используется в систе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рается на психологические и психофизические особенности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тегрируется с другими технолог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групповые и индивидуальные консультации самым эффективным средством для решения задач дифференциации обучения, и в конечном итоге,  повышения мотивации обучения и его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b/>
          <w:sz w:val="28"/>
          <w:szCs w:val="28"/>
        </w:rPr>
        <w:t xml:space="preserve">Список литератур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евченя М.С Психологические проблемы дифференцированного обучения /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ктуальные проблемы дифференцированного обучения. --Мн., «Народная асвета», 199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лов В.А. Дифференциация обучения и работа с одарёнными школьниками // 1992, №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возный А.В. Педагогические основы дифференциации современного образова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нт И.Э. Индивидуализация и дифференциация обучения. - Педагогика, 199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уприкова И.С. Психология умственного развития: принцип дифференциации. - Мн.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37:00Z</dcterms:created>
  <dc:creator>lenovo</dc:creator>
  <dc:description/>
  <cp:keywords/>
  <dc:language>en-US</dc:language>
  <cp:lastModifiedBy>lenovo</cp:lastModifiedBy>
  <cp:lastPrinted>2011-06-08T19:18:00Z</cp:lastPrinted>
  <dcterms:modified xsi:type="dcterms:W3CDTF">2012-07-02T17:25:00Z</dcterms:modified>
  <cp:revision>4</cp:revision>
  <dc:subject/>
  <dc:title/>
</cp:coreProperties>
</file>