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2268"/>
        <w:gridCol w:w="2977"/>
        <w:gridCol w:w="1134"/>
        <w:gridCol w:w="1418"/>
        <w:gridCol w:w="141"/>
        <w:gridCol w:w="1843"/>
        <w:gridCol w:w="1276"/>
        <w:gridCol w:w="1276"/>
        <w:gridCol w:w="1134"/>
        <w:gridCol w:w="66"/>
      </w:tblGrid>
      <w:tr>
        <w:trPr>
          <w:trHeight w:val="170" w:hRule="atLeast"/>
          <w:cantSplit w:val="true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ЛЕНДАРНО-ТЕМАТИЧЕСКОЕ ПЛАНИРОВАНИЕ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 в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, 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ребования к уровню подготовки обучающ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аглядные пособия, ТСО, ЦОР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Межпред-метные, межкурсовые, внутрикурсо-вые 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ррекция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ка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ожная динамическая систем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бщество как сложная дина-мическая система. Многовариан-тность общественного развития. Особенности современного ми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амостоятельно формули-ровать собственные заключения и оценочные 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-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Индивидуальные за-дания. Самостоятель-ное формулирован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собственных заключе-ний и оценочных су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С: Общест</w:t>
              <w:softHyphen/>
              <w:t>во как форма жизне</w:t>
              <w:softHyphen/>
              <w:t>деятель</w:t>
              <w:softHyphen/>
              <w:t>ности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нденции развития общества в целом как сложной динамичной систем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Экономика (23 ч.) + 1 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Экономика как нау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енденции развития важнейших социальных институтов. Раскрывать на примерах изученные теоретические по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учебное пособ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инд. заданий, таблица «Разделы экономи-ческой нау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об экономике, экономических процессах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Экономика как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зяйств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зывать факторы экстенсивного и интенсивного роста; чем отличаются кризи</w:t>
              <w:softHyphen/>
              <w:t>сы XIX в. от кризисов XX в.; осуществлять поиск социаль</w:t>
              <w:softHyphen/>
              <w:t>ной информации, представ</w:t>
              <w:softHyphen/>
              <w:t>ленной в различных знаковых система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Style w:val="21pt"/>
                <w:sz w:val="18"/>
                <w:szCs w:val="18"/>
                <w:shd w:fill="auto" w:val="clear"/>
              </w:rPr>
              <w:t>§2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</w:rPr>
              <w:t>задания 1-2, с. 28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фрон</w:t>
              <w:softHyphen/>
              <w:t>тальный оп</w:t>
              <w:softHyphen/>
              <w:t>рос, развёр</w:t>
              <w:softHyphen/>
              <w:t>нутые монологические отве-ты, вы</w:t>
              <w:softHyphen/>
              <w:t xml:space="preserve">полнение дифференцированных заданий, тестирова-ние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>МКС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Эконо</w:t>
              <w:softHyphen/>
              <w:t>мика и ее роль в жизни общества.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</w:t>
              <w:softHyphen/>
              <w:t>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</w:t>
              <w:softHyphen/>
              <w:t>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ческий рос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карточки с заданиям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кономическо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-4 с. 28-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. Тест «Экономичес-кое развитие»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чные отношения в экономик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4"/>
                <w:sz w:val="18"/>
                <w:szCs w:val="18"/>
              </w:rPr>
              <w:t>Знать</w:t>
            </w:r>
            <w:r>
              <w:rPr>
                <w:rStyle w:val="14"/>
                <w:i w:val="false"/>
                <w:sz w:val="18"/>
                <w:szCs w:val="18"/>
              </w:rPr>
              <w:t xml:space="preserve"> основные признаки свобод-ного рынка; структуру и инфра-структуру рынка; чем рыночная экономика отлича</w:t>
              <w:softHyphen/>
              <w:t>ется от центра-лизованной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rStyle w:val="14"/>
                <w:sz w:val="18"/>
                <w:szCs w:val="18"/>
              </w:rPr>
              <w:t>Уметь</w:t>
            </w:r>
            <w:r>
              <w:rPr>
                <w:rStyle w:val="14"/>
                <w:i w:val="false"/>
                <w:sz w:val="18"/>
                <w:szCs w:val="18"/>
              </w:rPr>
              <w:t xml:space="preserve"> объяснить, как дейст</w:t>
              <w:softHyphen/>
              <w:t>вуют в рыночном хозяйстве экономические законы; ис</w:t>
              <w:softHyphen/>
              <w:t>пользовать приобретённые знания для решения практиче</w:t>
              <w:softHyphen/>
              <w:t>ских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rStyle w:val="14"/>
                <w:i w:val="false"/>
                <w:sz w:val="18"/>
                <w:szCs w:val="18"/>
              </w:rPr>
              <w:t>жизненных</w:t>
            </w:r>
            <w:r>
              <w:rPr>
                <w:rStyle w:val="14"/>
                <w:sz w:val="18"/>
                <w:szCs w:val="18"/>
              </w:rPr>
              <w:t xml:space="preserve"> </w:t>
            </w:r>
            <w:r>
              <w:rPr>
                <w:rStyle w:val="14"/>
                <w:i w:val="false"/>
                <w:sz w:val="18"/>
                <w:szCs w:val="18"/>
              </w:rPr>
              <w:t>проб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с.40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 м/м 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сточниками социальной инфор-мации с использо-ванием современных средств коммуника-ции. Критическое осмысление получен-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С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ыноч</w:t>
              <w:softHyphen/>
              <w:t>ная эко</w:t>
              <w:softHyphen/>
              <w:t>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</w:t>
              <w:softHyphen/>
              <w:t>ная эко</w:t>
              <w:softHyphen/>
              <w:t>ном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й о рыночной экономике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куренция и монопол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4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§ 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1-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ПС: История. Переход к рыночной экономике: реформы и их послед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ереход к рыночной экономике: реформы и их послед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рмы в экономик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4"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что такое «эффектив</w:t>
              <w:softHyphen/>
              <w:t xml:space="preserve">ное </w:t>
            </w:r>
            <w:r>
              <w:rPr>
                <w:rStyle w:val="14"/>
                <w:i w:val="false"/>
                <w:sz w:val="18"/>
                <w:szCs w:val="18"/>
              </w:rPr>
              <w:t>предприятие»; как фирмы платят налоги; зачем произво</w:t>
              <w:softHyphen/>
              <w:t>дитель рассчитывает издерж</w:t>
              <w:softHyphen/>
              <w:t>ки и прибыль</w:t>
            </w:r>
            <w:r>
              <w:rPr>
                <w:rStyle w:val="14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14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14"/>
                <w:i w:val="false"/>
                <w:sz w:val="18"/>
                <w:szCs w:val="18"/>
              </w:rPr>
              <w:t>объяснить, от чего зависит успех деятельности предприятия; применять соци</w:t>
              <w:softHyphen/>
              <w:t>ально-экономические знания в процессе решения познава</w:t>
              <w:softHyphen/>
              <w:t>тельных задач по актуальны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14"/>
                <w:i w:val="false"/>
                <w:sz w:val="18"/>
                <w:szCs w:val="18"/>
              </w:rPr>
              <w:t>социальным пробл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-2, с. 5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карточки с зада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фронтальный опрос, выполнение дифференцированных задани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С: Главные вопросы эконо</w:t>
              <w:softHyphen/>
              <w:t>мик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ономичес-кие и бухгал-терск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рж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ри</w:t>
              <w:softHyphen/>
              <w:t>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оры производ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§4, зада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-4, с.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учебное пособ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autoSpaceDE w:val="false"/>
              <w:spacing w:before="0" w:after="120"/>
              <w:ind w:left="1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0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Правовые основы предпринимательской деятельност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3"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14"/>
                <w:i w:val="false"/>
                <w:sz w:val="18"/>
                <w:szCs w:val="18"/>
              </w:rPr>
              <w:t>какие законы регули</w:t>
              <w:softHyphen/>
              <w:t>руют предпринимательские правоотно-шения; что такое лицензия, какова цель лицен</w:t>
              <w:softHyphen/>
              <w:t>зирования.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rStyle w:val="1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, какие принци-пы </w:t>
            </w:r>
            <w:r>
              <w:rPr>
                <w:rStyle w:val="14"/>
                <w:i w:val="false"/>
                <w:sz w:val="18"/>
                <w:szCs w:val="18"/>
              </w:rPr>
              <w:t>лежат в основе предпринимательского права; анализировать актуальную информацию о социальных объектах, выявляя их общие черты и различия; устанавли</w:t>
              <w:softHyphen/>
              <w:t>вать соответствия между по</w:t>
              <w:softHyphen/>
              <w:t>нятиями и обществоведчески</w:t>
              <w:softHyphen/>
              <w:t>ми терми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§ 5,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задание 1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с.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 м/м учебное пособие, карточки с зада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фронтальный опрос, выполнение дифференцированных заданий. Составление сравнительной табли-цы. Тестирование (20 мин)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С: Предпринима-тельская дея</w:t>
              <w:softHyphen/>
              <w:t>тель</w:t>
              <w:softHyphen/>
              <w:t>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о</w:t>
              <w:softHyphen/>
              <w:t xml:space="preserve">в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</w:t>
              <w:softHyphen/>
              <w:t xml:space="preserve">но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го инстру-мент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</w:t>
              <w:softHyphen/>
              <w:t>сов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ия структури-ровать материал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Организационно-правовые основы предприниматель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§ 5, за</w:t>
              <w:softHyphen/>
              <w:t>дания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2-5, с.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«Производ-ство»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агаемые успеха в бизнес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3"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14"/>
                <w:i w:val="false"/>
                <w:sz w:val="18"/>
                <w:szCs w:val="18"/>
              </w:rPr>
              <w:t>что такое финансиро</w:t>
              <w:softHyphen/>
              <w:t>вание 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14"/>
                <w:i w:val="false"/>
                <w:sz w:val="18"/>
                <w:szCs w:val="18"/>
              </w:rPr>
              <w:t>каковы его источник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13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14"/>
                <w:i w:val="false"/>
                <w:sz w:val="18"/>
                <w:szCs w:val="18"/>
              </w:rPr>
              <w:t>использовать приобретённые знания для критиче</w:t>
              <w:softHyphen/>
              <w:t>ского восприятия информа</w:t>
              <w:softHyphen/>
              <w:t>ции, получаемой в межлично</w:t>
              <w:softHyphen/>
              <w:t>стном общении и через сред</w:t>
              <w:softHyphen/>
              <w:t>ства массовой коммун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§ 6, до</w:t>
              <w:softHyphen/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кумент,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с. 77</w:t>
            </w:r>
          </w:p>
          <w:p>
            <w:pPr>
              <w:pStyle w:val="Normal"/>
              <w:rPr>
                <w:rStyle w:val="14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источники из СМ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сточниками социальной информа-ции с использованием современных средств коммуникации, словарный диктан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С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аспре</w:t>
              <w:softHyphen/>
              <w:t>деле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и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ы менеджмента и маркетинг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10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§6,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задания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1-3,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с. 77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exact" w:line="278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lineRule="exact" w:line="278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pacing w:lineRule="exact" w:line="278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й о маркетинге и менеджмен-те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кономика и государст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3"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14"/>
                <w:i w:val="false"/>
                <w:sz w:val="18"/>
                <w:szCs w:val="18"/>
              </w:rPr>
              <w:t>способы регулирования</w:t>
            </w:r>
          </w:p>
          <w:p>
            <w:pPr>
              <w:pStyle w:val="Normal"/>
              <w:jc w:val="both"/>
              <w:rPr/>
            </w:pPr>
            <w:r>
              <w:rPr>
                <w:rStyle w:val="14"/>
                <w:i w:val="false"/>
                <w:sz w:val="18"/>
                <w:szCs w:val="18"/>
              </w:rPr>
              <w:t>общественных отношений, сущ</w:t>
              <w:softHyphen/>
              <w:t>ность социальных норм, меха</w:t>
              <w:softHyphen/>
              <w:t>низмы правового регулирован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rStyle w:val="12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14"/>
                <w:i w:val="false"/>
                <w:sz w:val="18"/>
                <w:szCs w:val="18"/>
              </w:rPr>
              <w:t>объяснить, какие цели преследует правительство, проводя экономическую по</w:t>
              <w:softHyphen/>
              <w:t>литику; назвать основные ме</w:t>
              <w:softHyphen/>
              <w:t>тоды воздействия государства на экономи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§ 7,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задание 3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с.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семи-нару. Запись основных положений лекции, выполнение индиви-дуальных заданий. Терминологический диктан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С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Роль го</w:t>
              <w:softHyphen/>
              <w:t>сударст</w:t>
              <w:softHyphen/>
              <w:t>ва в эко</w:t>
              <w:softHyphen/>
              <w:t>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оль го</w:t>
              <w:softHyphen/>
              <w:t>сударст</w:t>
              <w:softHyphen/>
              <w:t>ва в эко</w:t>
              <w:softHyphen/>
              <w:t>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ческие функции государ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§ 7,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задание 4</w:t>
            </w:r>
          </w:p>
          <w:p>
            <w:pPr>
              <w:pStyle w:val="Normal"/>
              <w:rPr/>
            </w:pPr>
            <w:r>
              <w:rPr>
                <w:rStyle w:val="14"/>
                <w:i w:val="false"/>
                <w:sz w:val="18"/>
                <w:szCs w:val="18"/>
              </w:rPr>
              <w:t>с.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м учебное пособие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с заданиям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ная работа №1 за 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ложения курса. </w:t>
            </w:r>
            <w:r>
              <w:rPr>
                <w:rStyle w:val="2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экономические знания в про</w:t>
              <w:softHyphen/>
              <w:t>цессе решения познаватель</w:t>
              <w:softHyphen/>
              <w:t xml:space="preserve">ных задач, тестовых зада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семина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контрольной раб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0"/>
                <w:szCs w:val="20"/>
              </w:rPr>
              <w:t>Финансы в экономике. Инфляция: виды, причины, следств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еминар)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2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какую роль выполня</w:t>
              <w:softHyphen/>
              <w:t>ют финансы в экономике, кого обслуживают различные фи</w:t>
              <w:softHyphen/>
              <w:t>нансовые институты, каков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ие по</w:t>
              <w:softHyphen/>
              <w:t>следствия инфляции.</w:t>
            </w:r>
          </w:p>
          <w:p>
            <w:pPr>
              <w:pStyle w:val="Normal"/>
              <w:jc w:val="both"/>
              <w:rPr/>
            </w:pPr>
            <w:r>
              <w:rPr>
                <w:rStyle w:val="12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ить, почему возникает инфляция; раскры</w:t>
              <w:softHyphen/>
              <w:t>вать на примерах изученные теоретические положения; устанавливать соответствия между понятиями и общест</w:t>
              <w:softHyphen/>
              <w:t>воведческими терминам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1-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 м/м учебное пособие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с заданиями</w:t>
            </w:r>
          </w:p>
          <w:p>
            <w:pPr>
              <w:pStyle w:val="TextBody"/>
              <w:snapToGrid w:val="false"/>
              <w:spacing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ифференцирован-</w:t>
            </w:r>
            <w:r>
              <w:rPr>
                <w:sz w:val="18"/>
                <w:szCs w:val="18"/>
              </w:rPr>
              <w:t>ные за</w:t>
              <w:softHyphen/>
              <w:t>дания по груп-пам. Написание твор-ческих работ, аргу</w:t>
              <w:softHyphen/>
              <w:t>ментирован</w:t>
              <w:softHyphen/>
              <w:t>ная защита своей пози</w:t>
              <w:softHyphen/>
              <w:t>ции, оп-пони</w:t>
              <w:softHyphen/>
              <w:t>рование ино</w:t>
              <w:softHyphen/>
              <w:t>му мнению через участие в дискуссии о со-циальных проблемах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МКС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нфля</w:t>
              <w:softHyphen/>
              <w:t>ция и семей</w:t>
              <w:softHyphen/>
              <w:t>ная эко</w:t>
              <w:softHyphen/>
              <w:t>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Инфля</w:t>
              <w:softHyphen/>
              <w:t>ция и семей</w:t>
              <w:softHyphen/>
              <w:t>ная эко</w:t>
              <w:softHyphen/>
              <w:t>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аргументировать свою позицию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Занятость и  безработица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18"/>
                <w:szCs w:val="18"/>
              </w:rPr>
            </w:pPr>
            <w:r>
              <w:rPr>
                <w:rStyle w:val="12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такое спрос и пред</w:t>
              <w:softHyphen/>
              <w:t>ложение и как они действуют на рынке труда; виды безра</w:t>
              <w:softHyphen/>
              <w:t>ботицы; как государство регу</w:t>
              <w:softHyphen/>
              <w:t xml:space="preserve">лирует занятость населения. </w:t>
            </w:r>
            <w:r>
              <w:rPr>
                <w:rStyle w:val="12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ценивать действия субъектов социальной жизни; формулировать на основе приобретённых обществоведче</w:t>
              <w:softHyphen/>
              <w:t>ских знаний собственные су</w:t>
              <w:softHyphen/>
              <w:t>ждения и аргументы по опре</w:t>
              <w:softHyphen/>
              <w:t>делённым проблем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9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м/м учебное пособие, карточки с заданиями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фронтальный оп</w:t>
              <w:softHyphen/>
              <w:t>рос, выпол</w:t>
              <w:softHyphen/>
              <w:t>нение диффе</w:t>
              <w:softHyphen/>
              <w:t>ренцирован</w:t>
              <w:softHyphen/>
              <w:t>ных заданий. Анализ таб</w:t>
              <w:softHyphen/>
              <w:t>лицы «Рейтинг попу</w:t>
              <w:softHyphen/>
              <w:t>лярности профессий»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С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Безрабо</w:t>
              <w:softHyphen/>
              <w:t>тица, ее причины и по</w:t>
              <w:softHyphen/>
              <w:t>следст</w:t>
              <w:softHyphen/>
              <w:t>в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Безрабо</w:t>
              <w:softHyphen/>
              <w:t>тица, ее причины и по</w:t>
              <w:softHyphen/>
              <w:t>следст</w:t>
              <w:softHyphen/>
              <w:t>в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Умения формулиро-вать  собственные су</w:t>
              <w:softHyphen/>
              <w:t>ждения и аргументы по опре</w:t>
              <w:softHyphen/>
              <w:t>делённым проблема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 политика в области занятости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9, до</w:t>
              <w:softHyphen/>
              <w:t>кумент, с. 113— 1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«Рейтинг попу</w:t>
              <w:softHyphen/>
              <w:t>лярности профессий».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ровая эконом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тенденции развития общества в целом как слож</w:t>
              <w:softHyphen/>
              <w:t>ной динамичной сис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бъяснить (на приме</w:t>
              <w:softHyphen/>
              <w:t>ре), какая страна больше зави</w:t>
              <w:softHyphen/>
              <w:t>сит от международной тор</w:t>
              <w:softHyphen/>
              <w:t>говли и поче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10, докумен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26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м/м учебное пособие, карточки с заданиям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седа, фронтальный оп</w:t>
              <w:softHyphen/>
              <w:t>рос, выпол</w:t>
              <w:softHyphen/>
              <w:t>нение диффе</w:t>
              <w:softHyphen/>
              <w:t>ренцирован</w:t>
              <w:softHyphen/>
              <w:t>ных задани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КС: Мировое хозяйст</w:t>
              <w:softHyphen/>
              <w:t>во и ме</w:t>
              <w:softHyphen/>
              <w:t>ждународ-ная торгов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Мировое хозяйст</w:t>
              <w:softHyphen/>
              <w:t>во и ме</w:t>
              <w:softHyphen/>
              <w:t>ждународ-ная торго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лобальные проблем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10, за</w:t>
              <w:softHyphen/>
              <w:t>д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-3, с.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-тация, карточ-ки с заданиям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овек в системе экономических отношений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какие факторы влияют на производительность труда; каковы причины международ</w:t>
              <w:softHyphen/>
              <w:t>ного разделения труда.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ить, как рацио</w:t>
              <w:softHyphen/>
              <w:t>нально расходовать деньги; анализировать актуальную информацию о социальных объектах, выделяя их сущест</w:t>
              <w:softHyphen/>
              <w:t>венные признаки, закономер</w:t>
              <w:softHyphen/>
              <w:t>ности развит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1-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а с источниками социальной информа-ции с использова</w:t>
              <w:softHyphen/>
              <w:t>нием совре</w:t>
              <w:softHyphen/>
              <w:t>менных средств коммуникации. Кри-тическое осмысл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ой информа-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работать с источниками социальной информации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ительность  труд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1-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 м/м учебное посо-бие, источники из С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овек и экономика – урок повторительного обобщен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11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ложения раздела «Человек и экономи</w:t>
              <w:softHyphen/>
              <w:t xml:space="preserve">ка». </w:t>
            </w:r>
            <w:r>
              <w:rPr>
                <w:rStyle w:val="1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социально - экономические знания в процессе решения познаватель</w:t>
              <w:softHyphen/>
              <w:t>ных задач по актуальным со</w:t>
              <w:softHyphen/>
              <w:t>циальным проблем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-11, вопросы для итогового повторе</w:t>
              <w:softHyphen/>
              <w:t>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3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</w:t>
              <w:softHyphen/>
              <w:t>т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семи</w:t>
              <w:softHyphen/>
              <w:t xml:space="preserve">на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«Экономика»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трольный тест. Индивидуаль</w:t>
              <w:softHyphen/>
              <w:t>ные сообще</w:t>
              <w:softHyphen/>
              <w:t xml:space="preserve">ния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</w:t>
              <w:softHyphen/>
              <w:t>ческ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</w:t>
              <w:softHyphen/>
              <w:t>ность</w:t>
            </w:r>
          </w:p>
          <w:p>
            <w:pPr>
              <w:pStyle w:val="Normal"/>
              <w:rPr/>
            </w:pPr>
            <w:r>
              <w:rPr>
                <w:rStyle w:val="15"/>
                <w:sz w:val="18"/>
                <w:szCs w:val="18"/>
              </w:rPr>
              <w:t>в</w:t>
            </w:r>
            <w:r>
              <w:rPr>
                <w:b/>
                <w:sz w:val="18"/>
                <w:szCs w:val="18"/>
              </w:rPr>
              <w:t xml:space="preserve"> жизни общества (семинар)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spacing w:before="0" w:after="0"/>
              <w:ind w:left="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0"/>
              <w:ind w:left="34" w:hanging="0"/>
              <w:rPr/>
            </w:pPr>
            <w:r>
              <w:rPr>
                <w:sz w:val="18"/>
                <w:szCs w:val="18"/>
              </w:rPr>
              <w:t>Инд. зад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карточки с заданиями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hd w:fill="FFFFFF" w:val="clear"/>
              <w:spacing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ё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Проблемы социально-политической и духовной жизни. (15ч.) + 1 к/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бода в деятельности челове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как понятие «свобода» было связанно с политической борьбой в Новое и Новейшее время; к чему может приво</w:t>
              <w:softHyphen/>
              <w:t>дить неограниченная свобода выбо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1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улировать на ос</w:t>
              <w:softHyphen/>
              <w:t>нове приобретённых обществоведческих знаний собствен</w:t>
              <w:softHyphen/>
              <w:t>ные суждения и аргументы по определённым проблем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 12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писание творческих работ,  аргу</w:t>
              <w:softHyphen/>
              <w:t>ментиро-ван</w:t>
              <w:softHyphen/>
              <w:t>ная защита своей пози</w:t>
              <w:softHyphen/>
              <w:t>ции, оппони</w:t>
              <w:softHyphen/>
              <w:t>рование ино</w:t>
              <w:softHyphen/>
              <w:t>му мнению через участ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искуссии о социальных пробле-мах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ПС: история. Становление новой российской государствен-ности.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</w:t>
              <w:softHyphen/>
              <w:t>ная мо</w:t>
              <w:softHyphen/>
              <w:t>биль</w:t>
              <w:softHyphen/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 в современном</w:t>
            </w:r>
          </w:p>
          <w:p>
            <w:pPr>
              <w:pStyle w:val="Normal"/>
              <w:snapToGrid w:val="false"/>
              <w:ind w:right="175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бществе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й о социальной мобиль-ности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бода и ответственность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2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м/м учебное пособ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енное созна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обенности социаль</w:t>
              <w:softHyphen/>
              <w:t>но-гуманитарного познания.</w:t>
            </w:r>
          </w:p>
          <w:p>
            <w:pPr>
              <w:pStyle w:val="Normal"/>
              <w:jc w:val="both"/>
              <w:rPr/>
            </w:pPr>
            <w:r>
              <w:rPr>
                <w:rStyle w:val="10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ценивать действия субъектов социальной жизни с точки зрения социальных нор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3, за</w:t>
              <w:softHyphen/>
              <w:t>д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-2, с. 1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ись</w:t>
              <w:softHyphen/>
              <w:t>менно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-тация, карточки с заданиями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фронтальный опрос, выполнение дифференцированных заданий, терминологический диктан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енная психология и идеология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pt7"/>
                <w:sz w:val="18"/>
                <w:szCs w:val="18"/>
              </w:rPr>
              <w:t xml:space="preserve">§13, </w:t>
            </w:r>
            <w:r>
              <w:rPr>
                <w:sz w:val="18"/>
                <w:szCs w:val="18"/>
              </w:rPr>
              <w:t>за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, с. 1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м/м учебное пособие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ятия идеология, психология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ная работа №2 за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четвер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ложения курса. </w:t>
            </w:r>
            <w:r>
              <w:rPr>
                <w:rStyle w:val="2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социально - экономические и правовые  знания в про</w:t>
              <w:softHyphen/>
              <w:t>цессе решения познаватель</w:t>
              <w:softHyphen/>
              <w:t>ных задач по актуальным со</w:t>
              <w:softHyphen/>
              <w:t>циальным проблем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</w:t>
              <w:softHyphen/>
              <w:t>т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семи</w:t>
              <w:softHyphen/>
              <w:t>нар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о доп. ли-тера</w:t>
              <w:softHyphen/>
              <w:t>тур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контрольной работы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итическое сознани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911pt"/>
                <w:b w:val="false"/>
                <w:bCs w:val="false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ем различаются два уровня политического созна</w:t>
              <w:softHyphen/>
              <w:t>ния: обыден-но-практический и идеолого-теоретический; что такое идеология, какую роль она играет в политиче</w:t>
              <w:softHyphen/>
              <w:t>ской жизни.</w:t>
            </w:r>
          </w:p>
          <w:p>
            <w:pPr>
              <w:pStyle w:val="Normal"/>
              <w:jc w:val="both"/>
              <w:rPr/>
            </w:pPr>
            <w:r>
              <w:rPr>
                <w:rStyle w:val="9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характеризовать каж</w:t>
              <w:softHyphen/>
              <w:t>дую из идеологий, оказавших влияние на события совре</w:t>
              <w:softHyphen/>
              <w:t>менности; анали-зировать ак</w:t>
              <w:softHyphen/>
              <w:t>туальную информацию о со</w:t>
              <w:softHyphen/>
              <w:t>ц. объектах, выделяя их существенные признаки, зако-номерности развит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4, подго</w:t>
              <w:softHyphen/>
              <w:t>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вка к семи</w:t>
              <w:softHyphen/>
              <w:t>нар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до</w:t>
              <w:softHyphen/>
              <w:t>пол-ни</w:t>
              <w:softHyphen/>
              <w:t>тель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</w:t>
              <w:softHyphen/>
              <w:t>тур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бота с источниками социальной информа-ции с использова</w:t>
              <w:softHyphen/>
              <w:t>нием совре</w:t>
              <w:softHyphen/>
              <w:t>менных средств коммуникац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ое осмыс-ление полученной информаци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выделять существенные признаки явления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массовой информации и политическое сознание (семинар)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911p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5, в.1-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.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итическое повед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91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называется поли</w:t>
              <w:softHyphen/>
              <w:t>тическим поведением, каковы его формы; возможности регулирования политического пове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9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ить, чем опасно экстремистское поведение; раскрывать на примерах изу</w:t>
              <w:softHyphen/>
              <w:t>ченные теоретические поло</w:t>
              <w:softHyphen/>
              <w:t>жения и понятия социальных наук; оценивать действия субъектов социальной жизн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§ 15, документ,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80-1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учебное пособ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писание творчески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,  аргументиро-ван</w:t>
              <w:softHyphen/>
              <w:t>ная защита своей пози</w:t>
              <w:softHyphen/>
              <w:t>ции, оппонирова-ние ино</w:t>
              <w:softHyphen/>
              <w:t>му мнению через участие в дискуссии о социальных пробле-мах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С: Участие граждан в полити</w:t>
              <w:softHyphen/>
              <w:t>ческой жиз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итический террориз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Style w:val="1pt6"/>
                <w:sz w:val="18"/>
                <w:szCs w:val="18"/>
              </w:rPr>
              <w:t>§15,</w:t>
            </w:r>
            <w:r>
              <w:rPr>
                <w:sz w:val="18"/>
                <w:szCs w:val="18"/>
              </w:rPr>
              <w:t xml:space="preserve"> задания 1-4, с. 1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.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С: Полити</w:t>
              <w:softHyphen/>
              <w:t>ческие партии и движе</w:t>
              <w:softHyphen/>
              <w:t>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итическая эли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такое политиче</w:t>
              <w:softHyphen/>
              <w:t>ская элита; кто такой полити</w:t>
              <w:softHyphen/>
              <w:t>ческий лидер; каковы основ</w:t>
              <w:softHyphen/>
              <w:t xml:space="preserve">ные признаки политического лидерства; основные его функции. </w:t>
            </w:r>
            <w:r>
              <w:rPr>
                <w:rStyle w:val="8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ить, какие элит</w:t>
              <w:softHyphen/>
              <w:t>ные группы оказывают влия</w:t>
              <w:softHyphen/>
              <w:t>ние на принятие политических решений; использовать приоб</w:t>
              <w:softHyphen/>
              <w:t>ретённые знания для критиче</w:t>
              <w:softHyphen/>
              <w:t>ского восприятия информации, ориен-тирования в актуальных общест-венных события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6, за</w:t>
              <w:softHyphen/>
              <w:t>д. 4,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193; подго</w:t>
              <w:softHyphen/>
              <w:t>-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ка к се-ми</w:t>
              <w:softHyphen/>
              <w:t>нар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фронтальный оп</w:t>
              <w:softHyphen/>
              <w:t>рос, выпол</w:t>
              <w:softHyphen/>
              <w:t>нение дифференцирован</w:t>
              <w:softHyphen/>
              <w:t>ных задани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С: Участие граждан в полити</w:t>
              <w:softHyphen/>
              <w:t>ческой жизн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ти</w:t>
              <w:softHyphen/>
              <w:t>че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оло</w:t>
              <w:softHyphen/>
              <w:t>г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</w:t>
              <w:softHyphen/>
              <w:t>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йно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литические течения современ-ности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й об снов</w:t>
              <w:softHyphen/>
              <w:t>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й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олитических течениях современ-ности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итическое лидерство (семинар)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TextBody"/>
              <w:snapToGrid w:val="false"/>
              <w:spacing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с заданиями</w:t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мографическая ситуация в современной Росс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8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какие тенденции в раз</w:t>
              <w:softHyphen/>
              <w:t>витии семьи можно оценить как не-благоприятные; что такое неполная семья; как современные семейные отно</w:t>
              <w:softHyphen/>
              <w:t>шения сказываются на демо</w:t>
              <w:softHyphen/>
              <w:t>графической ситуации в об</w:t>
              <w:softHyphen/>
              <w:t>ществ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8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полу</w:t>
              <w:softHyphen/>
              <w:t>ченные знания для оценки происходящих событий и по</w:t>
              <w:softHyphen/>
              <w:t>ведения людей с точки зрения морали и прав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34"/>
              <w:rPr/>
            </w:pPr>
            <w:r>
              <w:rPr>
                <w:sz w:val="18"/>
                <w:szCs w:val="18"/>
              </w:rPr>
              <w:t>§ 17, задание 2, с. 2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 м/м учебное пособ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писание творческих работ, аргументиро-ван</w:t>
              <w:softHyphen/>
              <w:t>ная защита своей пози</w:t>
              <w:softHyphen/>
              <w:t>ции, оппониро-вание ино</w:t>
              <w:softHyphen/>
              <w:t xml:space="preserve">му мнению через участие в дис-куссии о социальных проблемах. Составле-ние таблицы.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нден</w:t>
              <w:softHyphen/>
              <w:t>ции раз</w:t>
              <w:softHyphen/>
              <w:t>вития семь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временном мире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я давать оценочные суждения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блемы неполной семьи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§ 17, за</w:t>
              <w:softHyphen/>
              <w:t>дания 1, 3-4, с. 201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лигиозные объединения и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какие религиозные объеди-нения могут действо</w:t>
              <w:softHyphen/>
              <w:t>вать на тер-ритории Россий</w:t>
              <w:softHyphen/>
              <w:t>ской Федерации; обязатель</w:t>
              <w:softHyphen/>
              <w:t>ные признаки, которы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ы обладать религиозны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дин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7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формулировать на ос</w:t>
              <w:softHyphen/>
              <w:t>нове приобретённых общест</w:t>
              <w:softHyphen/>
              <w:t>воведческих знаний собствен</w:t>
              <w:softHyphen/>
              <w:t>ные суждения и аргументы по определённым проблем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§ 18, за</w:t>
              <w:softHyphen/>
              <w:t>дание 1, с. 2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м/м учебное пособие, карточки с задани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фронтальный оп</w:t>
              <w:softHyphen/>
              <w:t>рос, выпол</w:t>
              <w:softHyphen/>
              <w:t>нение дифференцирован</w:t>
              <w:softHyphen/>
              <w:t>ных заданий. Анализ доку</w:t>
              <w:softHyphen/>
              <w:t>мента. Зачё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вые религии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блемы поддержания межрелигиозного мира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§18,</w:t>
            </w:r>
            <w:r>
              <w:rPr>
                <w:sz w:val="18"/>
                <w:szCs w:val="18"/>
              </w:rPr>
              <w:t xml:space="preserve"> за</w:t>
              <w:softHyphen/>
              <w:t>дани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-4, с. 212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блемы социально-политической и духовной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ложения курса.</w:t>
            </w:r>
          </w:p>
          <w:p>
            <w:pPr>
              <w:pStyle w:val="Normal"/>
              <w:jc w:val="both"/>
              <w:rPr/>
            </w:pPr>
            <w:r>
              <w:rPr>
                <w:rStyle w:val="7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социально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е знания в про</w:t>
              <w:softHyphen/>
              <w:t>цессе решения познавательных задач по актуальным со</w:t>
              <w:softHyphen/>
              <w:t>циальным пробл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12-18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 с. 213-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20" w:hanging="0"/>
              <w:rPr/>
            </w:pPr>
            <w:r>
              <w:rPr>
                <w:sz w:val="18"/>
                <w:szCs w:val="18"/>
              </w:rPr>
              <w:t>Учебник.</w:t>
            </w:r>
          </w:p>
          <w:p>
            <w:pPr>
              <w:pStyle w:val="TextBody"/>
              <w:snapToGrid w:val="false"/>
              <w:spacing w:before="0" w:after="0"/>
              <w:ind w:left="12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  <w:p>
            <w:pPr>
              <w:pStyle w:val="TextBody"/>
              <w:snapToGrid w:val="false"/>
              <w:spacing w:before="0" w:after="0"/>
              <w:ind w:left="12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Политика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познаватель-ных и практиче</w:t>
              <w:softHyphen/>
              <w:t>ских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 (20 мин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С: история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я в расстановке социально-политических с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менения в расстановке социально-политических сил.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3. Правовое регулирование общественных отношений (21 ч.) + 2 к/р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ременные подходы к пониманию прав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суть нормативного подхода к прав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7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характеризовать основные особенности естест</w:t>
              <w:softHyphen/>
              <w:t>венного права; понимать не</w:t>
              <w:softHyphen/>
              <w:t>обходимость регулирования общественных отношений, сущность социальных норм, механизмы правового регули</w:t>
              <w:softHyphen/>
              <w:t>ровани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</w:rPr>
              <w:t>§ 19, задание 1, с. 2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 м/м учебное пособ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ставление словаря по теме, выпол</w:t>
              <w:softHyphen/>
              <w:t>нение инди</w:t>
              <w:softHyphen/>
              <w:t>видуаль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С: Право, его роль в жизни общес-тва и госу</w:t>
              <w:softHyphen/>
              <w:t>дарств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аво, его роль в жизни общества и госу</w:t>
              <w:softHyphen/>
              <w:t>дарства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онотворческий процесс в РФ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</w:rPr>
              <w:t>§ 19, задание 2, с.227; документ, с. 226-22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я РФ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С: Основы консти-туционного строя РФ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сновы консти-туционного строя РФ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жданин Российской Федерации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такое гражданство, каковы принципы гражданст</w:t>
              <w:softHyphen/>
              <w:t>ва; права граждан Р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6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тличать права граж</w:t>
              <w:softHyphen/>
              <w:t>данина от прав человека; при</w:t>
              <w:softHyphen/>
              <w:t>водить практические примеры по социаль-ной проблематик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pt4"/>
                <w:sz w:val="18"/>
                <w:szCs w:val="18"/>
              </w:rPr>
              <w:t>§20,</w:t>
            </w:r>
            <w:r>
              <w:rPr>
                <w:sz w:val="18"/>
                <w:szCs w:val="18"/>
              </w:rPr>
              <w:t xml:space="preserve"> зад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-2, с. 2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я РФ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сточни-ками социальной информации с использова</w:t>
              <w:softHyphen/>
              <w:t>нием совре</w:t>
              <w:softHyphen/>
              <w:t>менных средств коммуни-кации. Критическое осмысление полу-ченной информации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а и обязанности граждан РФ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pt4"/>
                <w:sz w:val="18"/>
                <w:szCs w:val="18"/>
              </w:rPr>
              <w:t>§20,</w:t>
            </w:r>
            <w:r>
              <w:rPr>
                <w:sz w:val="18"/>
                <w:szCs w:val="18"/>
              </w:rPr>
              <w:t xml:space="preserve"> зада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-4, с. 23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/м презентация</w:t>
            </w:r>
          </w:p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я РФ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КС: Права и свободы человека и гражда</w:t>
              <w:softHyphen/>
              <w:t>н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 и свободы человека и гражда</w:t>
              <w:softHyphen/>
              <w:t>нина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логическое пра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обенности экологи</w:t>
              <w:softHyphen/>
              <w:t>ческого правонарушения и виды ответственности за него, предусмотренные законода</w:t>
              <w:softHyphen/>
              <w:t>тельством.</w:t>
            </w:r>
          </w:p>
          <w:p>
            <w:pPr>
              <w:pStyle w:val="Normal"/>
              <w:jc w:val="both"/>
              <w:rPr/>
            </w:pPr>
            <w:r>
              <w:rPr>
                <w:rStyle w:val="6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приоб</w:t>
              <w:softHyphen/>
              <w:t>ретённые знания для предви</w:t>
              <w:softHyphen/>
              <w:t>дения возможных последст</w:t>
              <w:softHyphen/>
              <w:t>вий определённых социаль</w:t>
              <w:softHyphen/>
              <w:t>ных действий, реализации и защиты прав гражда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21, за</w:t>
              <w:softHyphen/>
              <w:t>дание 2, с. 2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 м/м учебное пособие,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с заданиями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«Права гражда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фрон</w:t>
              <w:softHyphen/>
              <w:t>тальный оп</w:t>
              <w:softHyphen/>
              <w:t>рос, выпол</w:t>
              <w:softHyphen/>
              <w:t>нение диффе</w:t>
              <w:softHyphen/>
              <w:t>ренцирован</w:t>
              <w:softHyphen/>
              <w:t>ных заданий, словарный диктант. Тестирование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логичес-кие правона</w:t>
              <w:softHyphen/>
              <w:t>руше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одо-охранные и природо-ресурсные нормы.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собы защиты экологических прав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pt4"/>
                <w:sz w:val="18"/>
                <w:szCs w:val="18"/>
              </w:rPr>
              <w:t>§21,</w:t>
            </w:r>
            <w:r>
              <w:rPr>
                <w:sz w:val="18"/>
                <w:szCs w:val="18"/>
              </w:rPr>
              <w:t xml:space="preserve"> за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4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и с заданиями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рольная работа № 3 за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четверт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21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ложения раздела. </w:t>
            </w:r>
            <w:r>
              <w:rPr>
                <w:rStyle w:val="2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социально - экономические знания в про</w:t>
              <w:softHyphen/>
              <w:t>цессе решения познаватель</w:t>
              <w:softHyphen/>
              <w:t>ных задач по актуальным со</w:t>
              <w:softHyphen/>
              <w:t>циальным проблем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pt4"/>
                <w:sz w:val="18"/>
                <w:szCs w:val="18"/>
              </w:rPr>
              <w:t>§21,</w:t>
            </w:r>
            <w:r>
              <w:rPr>
                <w:sz w:val="18"/>
                <w:szCs w:val="18"/>
              </w:rPr>
              <w:t xml:space="preserve"> зада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4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контрольной рабо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жданское пра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такое гражданские правоотношения, что пони</w:t>
              <w:softHyphen/>
              <w:t>мают под их содержание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6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характеризовать ос</w:t>
              <w:softHyphen/>
              <w:t>новные социальные объекты, выделяя их существенные признаки; форму-лировать ар</w:t>
              <w:softHyphen/>
              <w:t>гументы по опреде-лённым проблемам, приводить примеры гарантий реализации ос</w:t>
              <w:softHyphen/>
              <w:t>новных конституционных пра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pt4"/>
                <w:sz w:val="18"/>
                <w:szCs w:val="18"/>
              </w:rPr>
              <w:t>§22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ку</w:t>
              <w:softHyphen/>
              <w:t>мен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6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кодекс РФ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сточни-ками социальной информации с использова</w:t>
              <w:softHyphen/>
              <w:t>нием совре</w:t>
              <w:softHyphen/>
              <w:t xml:space="preserve">менных средств коммуни-кации. Критическое осмысление полу-ченной информации. Работа с норматив-ными документами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КС: Граж-дан</w:t>
              <w:softHyphen/>
              <w:t>ские пра</w:t>
              <w:softHyphen/>
              <w:t>воотнош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аждан</w:t>
              <w:softHyphen/>
              <w:t>ские правоотноше-ния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гражданских прав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22, за</w:t>
              <w:softHyphen/>
              <w:t>дания 1-3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261-26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кий кодекс РФ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йное пра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5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какие отношения ре</w:t>
              <w:softHyphen/>
              <w:t>гули-руются семейным пра</w:t>
              <w:softHyphen/>
              <w:t>вом; каковы условия заключе</w:t>
              <w:softHyphen/>
              <w:t>ния брака; личные и имущест</w:t>
              <w:softHyphen/>
              <w:t>венные права ребенка в семь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5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субъекты и объекты семейных правоот</w:t>
              <w:softHyphen/>
              <w:t>ношений; указывать, на какие права распределяется принцип равенства супругов в браке; объяснять, кем и как может осуществляться воспитание дете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pt3"/>
                <w:sz w:val="18"/>
                <w:szCs w:val="18"/>
              </w:rPr>
              <w:t>§23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ку</w:t>
              <w:softHyphen/>
              <w:t>мен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272-27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 Семей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 РФ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сточни-ками социальной информации с использова</w:t>
              <w:softHyphen/>
              <w:t>нием совре</w:t>
              <w:softHyphen/>
              <w:t>менных средств коммуни-кации. Критическое осмысление полу-ченной информации. Работа с норматив-ными документ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С: Семейные правоот</w:t>
              <w:softHyphen/>
              <w:t>ношения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а и обязанности членов семьи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pt3"/>
                <w:sz w:val="18"/>
                <w:szCs w:val="18"/>
              </w:rPr>
              <w:t>§2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273-27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 Семей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 РФ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вое регулирование занятости и трудоустройств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5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какие документы не</w:t>
              <w:softHyphen/>
              <w:t>обходимы работнику при приеме на работу; каков поря</w:t>
              <w:softHyphen/>
              <w:t>док заключения, изменения и расторжения трудового дого</w:t>
              <w:softHyphen/>
              <w:t>вора.</w:t>
            </w:r>
            <w:r>
              <w:rPr>
                <w:rStyle w:val="5"/>
                <w:sz w:val="18"/>
                <w:szCs w:val="18"/>
              </w:rPr>
              <w:t xml:space="preserve"> Уметь</w:t>
            </w:r>
            <w:r>
              <w:rPr>
                <w:sz w:val="18"/>
                <w:szCs w:val="18"/>
              </w:rPr>
              <w:t xml:space="preserve"> понимать необходимость регулирования об</w:t>
              <w:softHyphen/>
              <w:t>щественных отношений, сущ</w:t>
              <w:softHyphen/>
              <w:t>ность социальных норм, ме</w:t>
              <w:softHyphen/>
              <w:t>ханизмы правового регулиро</w:t>
              <w:softHyphen/>
              <w:t>вания; объяснять особенности правоотношений, регулируе</w:t>
              <w:softHyphen/>
              <w:t>мых публичным и частным право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§ 24, за</w:t>
              <w:softHyphen/>
              <w:t>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285-2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 РФ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сточни-ками социальной информации с использова</w:t>
              <w:softHyphen/>
              <w:t>нием совре</w:t>
              <w:softHyphen/>
              <w:t>менных средств коммуни-кации. Критическое осмысление полу-ченной информации. Работа с норматив-ными документ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С: Прав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 труд. Трудовые правоот-</w:t>
              <w:softHyphen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шения.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</w:t>
              <w:softHyphen/>
              <w:t>т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рудо</w:t>
              <w:softHyphen/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</w:t>
              <w:softHyphen/>
              <w:t>ство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ний о процедуре трудоустройства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защита населен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pt3"/>
                <w:sz w:val="18"/>
                <w:szCs w:val="18"/>
              </w:rPr>
              <w:t>§2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</w:t>
              <w:softHyphen/>
              <w:t>мент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. 284-28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 РФ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уальное право: гражданский процесс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4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какие лица участвуют в гражданском и арбитражном процессе; что такое процессу</w:t>
              <w:softHyphen/>
              <w:t xml:space="preserve">альные права; какой документ составляется для письменного обращения в суд. </w:t>
            </w:r>
            <w:r>
              <w:rPr>
                <w:rStyle w:val="4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приоб</w:t>
              <w:softHyphen/>
              <w:t>ретённые знания для предви</w:t>
              <w:softHyphen/>
              <w:t>дения возможных последст</w:t>
              <w:softHyphen/>
              <w:t>вий определённых социаль</w:t>
              <w:softHyphen/>
              <w:t>ных действий, реализации и защиты прав гражда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5, за</w:t>
              <w:softHyphen/>
              <w:t>дание 3, с. 298 (выпол</w:t>
              <w:softHyphen/>
              <w:t>няется в виде схемы)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 Гражданско-процессуальный кодекс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сточни-ками социальной информации с использова</w:t>
              <w:softHyphen/>
              <w:t>нием совре</w:t>
              <w:softHyphen/>
              <w:t>менных средств коммуни-кации. Критическое осмысление полу-ченной информации. Работа с норматив-ными документ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  <w:softHyphen/>
              <w:t>вые ос</w:t>
              <w:softHyphen/>
              <w:t>новы со</w:t>
              <w:softHyphen/>
              <w:t>циальной защиты и соци</w:t>
              <w:softHyphen/>
              <w:t>ального обеспе</w:t>
              <w:softHyphen/>
              <w:t>чения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уальное право: арбитражный процесс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5, доку</w:t>
              <w:softHyphen/>
              <w:t>мент, с. 297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битражно-процессуальный кодекс РФ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</w:t>
              <w:softHyphen/>
              <w:t>вая и пен</w:t>
              <w:softHyphen/>
              <w:t>сионная системы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уальное право: уголовный процесс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меры процессуального принуждения; какие права имеет задержанный; почему заседатели называются при</w:t>
              <w:softHyphen/>
              <w:t>сяжными.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4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приоб</w:t>
              <w:softHyphen/>
              <w:t>ретённые знания для предви</w:t>
              <w:softHyphen/>
              <w:t>дения возможных последст</w:t>
              <w:softHyphen/>
              <w:t>вий определённых социаль</w:t>
              <w:softHyphen/>
              <w:t>ных действий, реализации и защиты прав гражд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6, до</w:t>
              <w:softHyphen/>
              <w:t>кумент, с. 30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овно-процессуальный кодекс РФ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сточни-ками социальной информации с использова</w:t>
              <w:softHyphen/>
              <w:t>нием совре</w:t>
              <w:softHyphen/>
              <w:t>менных средств коммуни-кации. Критическое осмысление полу-ченной информации. Работа с норматив-ными документам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дебное производ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302" w:before="0" w:after="240"/>
              <w:rPr/>
            </w:pPr>
            <w:r>
              <w:rPr/>
              <w:t>§</w:t>
            </w:r>
            <w:r>
              <w:rPr>
                <w:sz w:val="18"/>
                <w:szCs w:val="18"/>
              </w:rPr>
              <w:t>26, задания с. 3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овный кодекс РФ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уальное право: административная юрисдикц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12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rStyle w:val="4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что такое администра</w:t>
              <w:softHyphen/>
              <w:t>тивная юрисдикция; в каком зако-нодательном акте систематизи-рованы ее правила; ка</w:t>
              <w:softHyphen/>
              <w:t>ковы меры обеспечения по де</w:t>
              <w:softHyphen/>
              <w:t>лам об АП; кто вправе назна</w:t>
              <w:softHyphen/>
              <w:t>чать администра-тивное правонаказание; что такое консти</w:t>
              <w:softHyphen/>
              <w:t xml:space="preserve">туционный акт. </w:t>
            </w:r>
            <w:r>
              <w:rPr>
                <w:rStyle w:val="3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приоб</w:t>
              <w:softHyphen/>
              <w:t>ретённые знания для предви</w:t>
              <w:softHyphen/>
              <w:t>дения возможных последст</w:t>
              <w:softHyphen/>
              <w:t>вий определённых социаль</w:t>
              <w:softHyphen/>
              <w:t>ных действий, реализации и защиты прав граждан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7, за</w:t>
              <w:softHyphen/>
              <w:t>дания 1-4, с. 31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КоАП РФ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 ис</w:t>
              <w:softHyphen/>
              <w:t>точниками социальной нформа-ции с использова</w:t>
              <w:softHyphen/>
              <w:t>нием совре</w:t>
              <w:softHyphen/>
              <w:t>менных средств ком</w:t>
              <w:softHyphen/>
              <w:t>муникации. Работа с нор</w:t>
              <w:softHyphen/>
              <w:t>мативными документами. Тестировани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ституционное производство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1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7, документ с.318-319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итуция РФ.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дународная защита прав человек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3"/>
                <w:sz w:val="18"/>
                <w:szCs w:val="18"/>
              </w:rPr>
              <w:t>Знать,</w:t>
            </w:r>
            <w:r>
              <w:rPr>
                <w:sz w:val="18"/>
                <w:szCs w:val="18"/>
              </w:rPr>
              <w:t xml:space="preserve"> какие структурные подразделения ООН занима</w:t>
              <w:softHyphen/>
              <w:t>ются защитой прав человека; как организована зашита прав человека в рамках Совета Ев</w:t>
              <w:softHyphen/>
              <w:t>ропы; что такое международ</w:t>
              <w:softHyphen/>
              <w:t>ное преступление; каковы причины организации между</w:t>
              <w:softHyphen/>
              <w:t xml:space="preserve">народного уголовного суда. </w:t>
            </w:r>
            <w:r>
              <w:rPr>
                <w:rStyle w:val="3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приоб</w:t>
              <w:softHyphen/>
              <w:t>ретённые знания для критиче</w:t>
              <w:softHyphen/>
              <w:t>ского восприятия информа</w:t>
              <w:softHyphen/>
              <w:t>ции, ориентирования в акту</w:t>
              <w:softHyphen/>
              <w:t>альных общественных собы</w:t>
              <w:softHyphen/>
              <w:t>тия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78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 28, за</w:t>
              <w:softHyphen/>
              <w:t>дание 3, с. 33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Международная Конвенция прав человека.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фрон</w:t>
              <w:softHyphen/>
              <w:t>тальный оп</w:t>
              <w:softHyphen/>
              <w:t>рос, выпол</w:t>
              <w:softHyphen/>
              <w:t>нение диффе</w:t>
              <w:softHyphen/>
              <w:t>ренцирован</w:t>
              <w:softHyphen/>
              <w:t>ных заданий. Работа с нор</w:t>
              <w:softHyphen/>
              <w:t>мативными документами по правам человека. Словарный диктант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ПС: история. Участие России в формировании современной международно-правовой системы.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и система между</w:t>
              <w:softHyphen/>
              <w:t>народно</w:t>
              <w:softHyphen/>
              <w:t>го права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Умения ориентиро-ваться в акту</w:t>
              <w:softHyphen/>
              <w:t>альных обществен-ных собы</w:t>
              <w:softHyphen/>
              <w:t>тиях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блема отмены смертной казни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120" w:hanging="0"/>
              <w:rPr/>
            </w:pPr>
            <w:r>
              <w:rPr>
                <w:rStyle w:val="1pt1"/>
                <w:sz w:val="18"/>
                <w:szCs w:val="18"/>
              </w:rPr>
              <w:t xml:space="preserve">§29. </w:t>
            </w:r>
            <w:r>
              <w:rPr>
                <w:sz w:val="18"/>
                <w:szCs w:val="18"/>
              </w:rPr>
              <w:t>Подго</w:t>
              <w:softHyphen/>
              <w:t>товка к зачёт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ик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/м презент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гляд в будуще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стиндустриальное (информационное) обще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rStyle w:val="3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тенденции развития общества в целом как слож</w:t>
              <w:softHyphen/>
              <w:t>ной динамичной системы. Формулировать аргументы по определённым проблемам.</w:t>
            </w:r>
          </w:p>
          <w:p>
            <w:pPr>
              <w:pStyle w:val="TextBody"/>
              <w:spacing w:before="0" w:after="12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социально- экономические знания в про</w:t>
              <w:softHyphen/>
              <w:t>цессе решения познаватель</w:t>
              <w:softHyphen/>
              <w:t>ных задач по актуальным со</w:t>
              <w:softHyphen/>
              <w:t>циальным проблем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иса-ние твор-ческих работ, аргу</w:t>
              <w:softHyphen/>
              <w:t>ментирован</w:t>
              <w:softHyphen/>
              <w:t>ная защита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74" w:before="0" w:after="12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4 (итогов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21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ложения курса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рименять социально- экономические и правовые  знания в про</w:t>
              <w:softHyphen/>
              <w:t>цессе решения познаватель</w:t>
              <w:softHyphen/>
              <w:t>ных задач по актуальным со</w:t>
              <w:softHyphen/>
              <w:t>циальным пробл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зад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Повторение (4 ч.)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 по темам: «Общество и человек»,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кономика и социаль-ные отношения»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64"/>
              <w:jc w:val="both"/>
              <w:rPr/>
            </w:pPr>
            <w:r>
              <w:rPr>
                <w:rStyle w:val="21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ложения курса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использовать приоб</w:t>
              <w:softHyphen/>
              <w:t>ретённые знания для критиче</w:t>
              <w:softHyphen/>
              <w:t>ского восприятия информа</w:t>
              <w:softHyphen/>
              <w:t>ции, ориентирования в акту</w:t>
              <w:softHyphen/>
              <w:t>альных общественных собы</w:t>
              <w:softHyphen/>
              <w:t>тиях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и в тетра</w:t>
              <w:softHyphen/>
              <w:t>ди, отве</w:t>
              <w:softHyphen/>
              <w:t>ты на вопросы, словарик тем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чебник, м/м учебное пособ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Беседа, фрон</w:t>
              <w:softHyphen/>
              <w:t>тальный оп</w:t>
              <w:softHyphen/>
              <w:t>рос, выпол</w:t>
              <w:softHyphen/>
              <w:t>нение диффе</w:t>
              <w:softHyphen/>
              <w:t>ренцирован</w:t>
              <w:softHyphen/>
              <w:t>ных заданий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вторение по теме: «Правовое регулиро-вание общественных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ношений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ложения кур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онимать тенденции развития общества в целом как сложной динамичной сис</w:t>
              <w:softHyphen/>
              <w:t>темы; формулировать аргу</w:t>
              <w:softHyphen/>
              <w:t>менты по определённым про</w:t>
              <w:softHyphen/>
              <w:t>блема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-альные задания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. Тестовые задания формата ЕГЭ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, фрон</w:t>
              <w:softHyphen/>
              <w:t>тальный оп</w:t>
              <w:softHyphen/>
              <w:t>рос, выпол</w:t>
              <w:softHyphen/>
              <w:t>нение диффе</w:t>
              <w:softHyphen/>
              <w:t>ренцирован</w:t>
              <w:softHyphen/>
              <w:t>ных заданий. Тестиро-вание (20 мин)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/68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5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 по теме: «Человек и закон»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новные положения кур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21"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понимать тенденции развития общества в целом как сложной динамичной сис</w:t>
              <w:softHyphen/>
              <w:t>темы; формулировать аргу</w:t>
              <w:softHyphen/>
              <w:t>менты по определённым про</w:t>
              <w:softHyphen/>
              <w:t>блемам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-альные задания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. Тестовые задания формата ЕГЭ.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Беседа, фрон</w:t>
              <w:softHyphen/>
              <w:t>тальный оп</w:t>
              <w:softHyphen/>
              <w:t>рос, выпол</w:t>
              <w:softHyphen/>
              <w:t>нение диффе</w:t>
              <w:softHyphen/>
              <w:t>ренцирован</w:t>
              <w:softHyphen/>
              <w:t>ных заданий. Тестирование (20 мин)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38" w:gutter="0" w:header="0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Franklin Gothic Medium Cond" w:hAnsi="Franklin Gothic Medium Cond" w:cs="Franklin Gothic Medium Cond"/>
    </w:rPr>
  </w:style>
  <w:style w:type="character" w:styleId="WW8NumSt5z0">
    <w:name w:val="WW8NumSt5z0"/>
    <w:qFormat/>
    <w:rPr>
      <w:rFonts w:ascii="Franklin Gothic Medium Cond" w:hAnsi="Franklin Gothic Medium Cond" w:cs="Franklin Gothic Medium Cond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Century Schoolbook" w:hAnsi="Century Schoolbook" w:cs="Century Schoolbook"/>
      <w:sz w:val="18"/>
      <w:szCs w:val="18"/>
    </w:rPr>
  </w:style>
  <w:style w:type="character" w:styleId="FontStyle13">
    <w:name w:val="Font Style1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">
    <w:name w:val="Font Style11"/>
    <w:qFormat/>
    <w:rPr>
      <w:rFonts w:ascii="Century Schoolbook" w:hAnsi="Century Schoolbook" w:cs="Century Schoolbook"/>
      <w:sz w:val="18"/>
      <w:szCs w:val="18"/>
    </w:rPr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InternetLink">
    <w:name w:val="Hyperlink"/>
    <w:rPr>
      <w:color w:val="004B99"/>
      <w:u w:val="single"/>
    </w:rPr>
  </w:style>
  <w:style w:type="character" w:styleId="Style14">
    <w:name w:val="Основной текст_"/>
    <w:qFormat/>
    <w:rPr>
      <w:rFonts w:ascii="Times New Roman" w:hAnsi="Times New Roman" w:cs="Times New Roman"/>
      <w:spacing w:val="0"/>
      <w:sz w:val="22"/>
      <w:szCs w:val="22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FootnoteSymbol">
    <w:name w:val="Footnote Symbol"/>
    <w:qFormat/>
    <w:rPr>
      <w:sz w:val="24"/>
      <w:szCs w:val="24"/>
      <w:lang w:val="en-US"/>
    </w:rPr>
  </w:style>
  <w:style w:type="character" w:styleId="EndnoteSymbol">
    <w:name w:val="Endnote Symbol"/>
    <w:qFormat/>
    <w:rPr>
      <w:sz w:val="24"/>
      <w:szCs w:val="24"/>
      <w:lang w:val="en-US"/>
    </w:rPr>
  </w:style>
  <w:style w:type="character" w:styleId="Internetlink1">
    <w:name w:val="Internet link"/>
    <w:qFormat/>
    <w:rPr>
      <w:color w:val="000080"/>
      <w:sz w:val="24"/>
      <w:szCs w:val="24"/>
      <w:u w:val="single"/>
      <w:lang w:val="en-US"/>
    </w:rPr>
  </w:style>
  <w:style w:type="character" w:styleId="VisitedInternetLink">
    <w:name w:val="FollowedHyperlink"/>
    <w:rPr>
      <w:color w:val="800000"/>
      <w:sz w:val="24"/>
      <w:szCs w:val="24"/>
      <w:u w:val="single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pt9">
    <w:name w:val="Основной текст + Интервал 1 pt9"/>
    <w:qFormat/>
    <w:rPr>
      <w:rFonts w:ascii="Times New Roman" w:hAnsi="Times New Roman" w:cs="Times New Roman"/>
      <w:spacing w:val="20"/>
      <w:sz w:val="22"/>
      <w:szCs w:val="22"/>
    </w:rPr>
  </w:style>
  <w:style w:type="character" w:styleId="13">
    <w:name w:val="Основной текст + Курсив13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">
    <w:name w:val="Основной текст (2)_"/>
    <w:qFormat/>
    <w:rPr>
      <w:sz w:val="16"/>
      <w:szCs w:val="16"/>
      <w:shd w:fill="FFFFFF" w:val="clear"/>
    </w:rPr>
  </w:style>
  <w:style w:type="character" w:styleId="211pt">
    <w:name w:val="Основной текст (2) + 11 pt"/>
    <w:qFormat/>
    <w:rPr>
      <w:sz w:val="22"/>
      <w:szCs w:val="22"/>
      <w:shd w:fill="FFFFFF" w:val="clear"/>
    </w:rPr>
  </w:style>
  <w:style w:type="character" w:styleId="21pt1">
    <w:name w:val="Основной текст (2) + Интервал 1 pt1"/>
    <w:qFormat/>
    <w:rPr>
      <w:rFonts w:ascii="Times New Roman" w:hAnsi="Times New Roman" w:cs="Times New Roman"/>
      <w:spacing w:val="30"/>
      <w:sz w:val="16"/>
      <w:szCs w:val="16"/>
      <w:shd w:fill="FFFFFF" w:val="clear"/>
    </w:rPr>
  </w:style>
  <w:style w:type="character" w:styleId="12">
    <w:name w:val="Основной текст + Курсив1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5">
    <w:name w:val="Основной текст + Полужирный1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7">
    <w:name w:val="Основной текст + Интервал 1 pt7"/>
    <w:qFormat/>
    <w:rPr>
      <w:rFonts w:ascii="Times New Roman" w:hAnsi="Times New Roman" w:cs="Times New Roman"/>
      <w:spacing w:val="20"/>
      <w:sz w:val="22"/>
      <w:szCs w:val="22"/>
    </w:rPr>
  </w:style>
  <w:style w:type="character" w:styleId="9">
    <w:name w:val="Основной текст (9)_"/>
    <w:qFormat/>
    <w:rPr>
      <w:b/>
      <w:bCs/>
      <w:sz w:val="21"/>
      <w:szCs w:val="21"/>
      <w:shd w:fill="FFFFFF" w:val="clear"/>
    </w:rPr>
  </w:style>
  <w:style w:type="character" w:styleId="911pt">
    <w:name w:val="Основной текст (9) + 11 pt"/>
    <w:qFormat/>
    <w:rPr>
      <w:b/>
      <w:bCs/>
      <w:i/>
      <w:iCs/>
      <w:sz w:val="22"/>
      <w:szCs w:val="22"/>
      <w:shd w:fill="FFFFFF" w:val="clear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spacing w:val="20"/>
      <w:sz w:val="22"/>
      <w:szCs w:val="22"/>
    </w:rPr>
  </w:style>
  <w:style w:type="character" w:styleId="8">
    <w:name w:val="Основной текст + Курсив8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b/>
      <w:bCs/>
      <w:spacing w:val="40"/>
      <w:sz w:val="22"/>
      <w:szCs w:val="22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spacing w:val="20"/>
      <w:sz w:val="22"/>
      <w:szCs w:val="22"/>
    </w:rPr>
  </w:style>
  <w:style w:type="character" w:styleId="6">
    <w:name w:val="Основной текст + Курсив6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spacing w:val="20"/>
      <w:sz w:val="22"/>
      <w:szCs w:val="22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4">
    <w:name w:val="Основной текст + Курсив4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2"/>
      <w:szCs w:val="22"/>
    </w:rPr>
  </w:style>
  <w:style w:type="character" w:styleId="3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pt1">
    <w:name w:val="Основной текст + Интервал 1 pt1"/>
    <w:qFormat/>
    <w:rPr>
      <w:rFonts w:ascii="Times New Roman" w:hAnsi="Times New Roman" w:cs="Times New Roman"/>
      <w:spacing w:val="20"/>
      <w:sz w:val="22"/>
      <w:szCs w:val="22"/>
    </w:rPr>
  </w:style>
  <w:style w:type="character" w:styleId="21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pacing w:val="30"/>
      <w:sz w:val="16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;Times New Roman" w:cs="DejaVu LGC Sans;Times New Roman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8"/>
      <w:ind w:left="0" w:right="0" w:firstLine="350"/>
      <w:jc w:val="both"/>
    </w:pPr>
    <w:rPr>
      <w:rFonts w:ascii="Arial Narrow" w:hAnsi="Arial Narrow" w:cs="Arial Narro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  <w:ind w:left="0" w:right="0" w:firstLine="319"/>
      <w:jc w:val="both"/>
    </w:pPr>
    <w:rPr>
      <w:rFonts w:ascii="Arial Narrow" w:hAnsi="Arial Narrow" w:cs="Arial Narrow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21"/>
      <w:ind w:left="0" w:right="0" w:firstLine="319"/>
      <w:jc w:val="both"/>
    </w:pPr>
    <w:rPr>
      <w:rFonts w:ascii="Century Schoolbook" w:hAnsi="Century Schoolbook" w:cs="Century Schoolbook"/>
    </w:rPr>
  </w:style>
  <w:style w:type="paragraph" w:styleId="18">
    <w:name w:val="Название объекта1"/>
    <w:basedOn w:val="Normal"/>
    <w:next w:val="Normal"/>
    <w:qFormat/>
    <w:pPr>
      <w:spacing w:lineRule="auto" w:line="360"/>
      <w:jc w:val="center"/>
    </w:pPr>
    <w:rPr>
      <w:b/>
      <w:sz w:val="22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both"/>
    </w:pPr>
    <w:rPr>
      <w:rFonts w:ascii="Franklin Gothic Medium Cond" w:hAnsi="Franklin Gothic Medium Cond" w:cs="Franklin Gothic Medium Cond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left="0" w:right="0" w:hanging="218"/>
      <w:jc w:val="both"/>
    </w:pPr>
    <w:rPr>
      <w:rFonts w:ascii="Franklin Gothic Medium Cond" w:hAnsi="Franklin Gothic Medium Cond" w:cs="Franklin Gothic Medium Cond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4"/>
      <w:ind w:left="0" w:right="0" w:hanging="21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06" w:before="300" w:after="0"/>
      <w:jc w:val="both"/>
    </w:pPr>
    <w:rPr>
      <w:sz w:val="16"/>
      <w:szCs w:val="16"/>
    </w:rPr>
  </w:style>
  <w:style w:type="paragraph" w:styleId="92">
    <w:name w:val="Основной текст (9)"/>
    <w:basedOn w:val="Normal"/>
    <w:qFormat/>
    <w:pPr>
      <w:shd w:fill="FFFFFF" w:val="clear"/>
      <w:suppressAutoHyphens w:val="false"/>
      <w:spacing w:lineRule="atLeast" w:line="240"/>
    </w:pPr>
    <w:rPr>
      <w:b/>
      <w:bCs/>
      <w:sz w:val="21"/>
      <w:szCs w:val="21"/>
    </w:rPr>
  </w:style>
  <w:style w:type="paragraph" w:styleId="19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3:53:00Z</dcterms:created>
  <dc:creator>Zver</dc:creator>
  <dc:description/>
  <cp:keywords/>
  <dc:language>en-US</dc:language>
  <cp:lastModifiedBy>Школа</cp:lastModifiedBy>
  <cp:lastPrinted>2011-10-11T15:31:00Z</cp:lastPrinted>
  <dcterms:modified xsi:type="dcterms:W3CDTF">2011-10-16T13:41:00Z</dcterms:modified>
  <cp:revision>83</cp:revision>
  <dc:subject/>
  <dc:title>11 КЛАСС</dc:title>
</cp:coreProperties>
</file>