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Тестовая работа по литературе за </w:t>
      </w:r>
      <w:r>
        <w:rPr>
          <w:b/>
          <w:lang w:val="en-US"/>
        </w:rPr>
        <w:t>I</w:t>
      </w:r>
      <w:r>
        <w:rPr>
          <w:b/>
        </w:rPr>
        <w:t xml:space="preserve"> полугодие 9 класса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было создано «Слово о полку Игореве»?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</w:rPr>
        <w:t xml:space="preserve">А) в </w:t>
      </w:r>
      <w:r>
        <w:rPr>
          <w:rFonts w:cs="Times New Roman" w:ascii="Times New Roman" w:hAnsi="Times New Roman"/>
          <w:lang w:val="en-US"/>
        </w:rPr>
        <w:t>XI</w:t>
      </w:r>
      <w:r>
        <w:rPr>
          <w:rFonts w:cs="Times New Roman" w:ascii="Times New Roman" w:hAnsi="Times New Roman"/>
        </w:rPr>
        <w:t xml:space="preserve"> веке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</w:rPr>
        <w:t xml:space="preserve">Б) в </w:t>
      </w:r>
      <w:r>
        <w:rPr>
          <w:rFonts w:cs="Times New Roman" w:ascii="Times New Roman" w:hAnsi="Times New Roman"/>
          <w:lang w:val="en-US"/>
        </w:rPr>
        <w:t>XIII</w:t>
      </w:r>
      <w:r>
        <w:rPr>
          <w:rFonts w:cs="Times New Roman" w:ascii="Times New Roman" w:hAnsi="Times New Roman"/>
        </w:rPr>
        <w:t xml:space="preserve"> веке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</w:rPr>
        <w:t xml:space="preserve">В) в </w:t>
      </w:r>
      <w:r>
        <w:rPr>
          <w:rFonts w:cs="Times New Roman" w:ascii="Times New Roman" w:hAnsi="Times New Roman"/>
          <w:lang w:val="en-US"/>
        </w:rPr>
        <w:t>XIV</w:t>
      </w:r>
      <w:r>
        <w:rPr>
          <w:rFonts w:cs="Times New Roman" w:ascii="Times New Roman" w:hAnsi="Times New Roman"/>
        </w:rPr>
        <w:t xml:space="preserve"> веке</w:t>
      </w:r>
    </w:p>
    <w:p>
      <w:pPr>
        <w:pStyle w:val="Style15"/>
        <w:spacing w:lineRule="auto" w:line="240"/>
        <w:rPr/>
      </w:pPr>
      <w:r>
        <w:rPr>
          <w:rFonts w:cs="Times New Roman" w:ascii="Times New Roman" w:hAnsi="Times New Roman"/>
        </w:rPr>
        <w:t xml:space="preserve">Г) в </w:t>
      </w:r>
      <w:r>
        <w:rPr>
          <w:rFonts w:cs="Times New Roman" w:ascii="Times New Roman" w:hAnsi="Times New Roman"/>
          <w:lang w:val="en-US"/>
        </w:rPr>
        <w:t xml:space="preserve">XII </w:t>
      </w:r>
      <w:r>
        <w:rPr>
          <w:rFonts w:cs="Times New Roman" w:ascii="Times New Roman" w:hAnsi="Times New Roman"/>
        </w:rPr>
        <w:t>веке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жите, какой реальный исторический факт был положен в основу «Слова…».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еудачный поход Игоря против половцев в 1185 году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беда над половцами, одержанная Киевским князем Святославом в 1184 году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ход против половцев Владимира Мономаха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междоусобные распри южнорусских князей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ой идеей «Слова о полку Игореве» является: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ославление подвига Игоря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суждение похода Игоря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трастный призыв русских князей к объединению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лава Киевскому князю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акому литературному направлению относится творчество Д.И.Фонвизин?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еализм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ентиментализм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лассицизм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омантизм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 какого общественного порока была направлена комедия Д.И.Фонвизина «Недоросль»?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отив лицемерия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тив невежества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тив чинопочитания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ротив казнокрадства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жите, какое из названных произведений не было написано Г.Р.Державиным.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«Водопад»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«Разговор с Анакреонтом»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«Ода к премудрой киргиз-кайсацкой царевне Фелице»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«Властителям и судиям»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определил жанр стихотворения «Властителям и судиям» Г.Р.Державин?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атирическая ода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гневная ода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литический памфлет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лирическое стихотворение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поэтические жанры наиболее характерны для творчества В.А.Жуковского?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атира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да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элегия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баллада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, какой конфликт является основным, ведущим, сюжетообразным в комедии А.С.Грибоедова.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любовный конфликт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онфликт поколений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нфликт общественный (между представителями «века нынешнего» и «века минувшего»)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сихологический, происходящий в душе главного героя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времени длится действие комедии «Горе от ума»?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3 дня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1 неделя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1 сутки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1 год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пустил слух о сумасшествии Чацкого?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офья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Фамусов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Хлестова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Лиза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персонаж комедии «Горе от ума» не является представителем «фамусовского общества»?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офья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Молчалин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Хлестова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нязь Федор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</w:rPr>
        <w:t>Укажите, как в тексте романа «Евгений Онегин» А.С.Пушкин определяет своеобразие своего произведения?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«энциклопедия русской жихни»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«…половина войдет в пословицы»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«даль свободного романа», «собранье пестрых глав»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«очень оригинальное произведение»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дней сидел Онегин у постели умирающего дяди?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дин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три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и одного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еделю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овите источник эпиграфа ко всему роману «Евгений Онегин»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невник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частное письмо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дслушанный разговор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роизведение неизвестного автора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ладимире Ленском сказано, что он «красавец, в полном цвете лет». Сколько лет было Ленскому?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17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20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18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овите основной мотив в творчестве М.Ю.Лермонтова.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ависть.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вобода.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диночество.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Усталость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является героем своего времени в романе М.Ю.Лермонтова?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Грушницкий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Максим Максимыч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ернер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ечорин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орина звали: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аксим Максимыч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Григорий Александрович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Александр Григорьевич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Евгений Александрович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рассказывает историю Бэлы?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ечорин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Автор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ама героиня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Максим Максимыч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 сложилась судьба Бэлы?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Ее увез Казбич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на осталась с Печориным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на вернулась к своим родным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на умерл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«жены местных властей менее обращали внимание на мундир, они привыкли на Кавказе встречать под нумерованной пуговицей пылкое сердце и под белой фуражкой образованный ум»?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Кисловодск редко приезжали новые люди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реди солдат нередко можно было встретить раэжалованных декабристов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Дамы были неразборчивы в выборе знакомых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з желания порадеть низшему чину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ая из частей романа «Герой нашего времени» является центральной и придает произведению характер психологического романа?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«Бэла»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« Фаталист»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«Тамань»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«Княжна Мери»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«Максим Максимыч»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эпизод является кульминацией романа?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уэль Печорина с Грушницким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хищение Бэлы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стреча с контрабандистами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азрыв с княжной Мери.</w:t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3:21:00Z</dcterms:created>
  <dc:creator>Администратор</dc:creator>
  <dc:description/>
  <dc:language>en-US</dc:language>
  <cp:lastModifiedBy>Администратор</cp:lastModifiedBy>
  <dcterms:modified xsi:type="dcterms:W3CDTF">2010-02-25T13:22:00Z</dcterms:modified>
  <cp:revision>1</cp:revision>
  <dc:subject/>
  <dc:title/>
</cp:coreProperties>
</file>