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14376" w:hRule="atLeast"/>
        </w:trPr>
        <w:tc>
          <w:tcPr>
            <w:tcW w:w="11700" w:type="dxa"/>
            <w:tcBorders/>
          </w:tcPr>
          <w:p>
            <w:pPr>
              <w:pStyle w:val="Style16"/>
              <w:snapToGrid w:val="false"/>
              <w:spacing w:lineRule="auto" w:line="360"/>
              <w:ind w:left="16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6"/>
              <w:spacing w:lineRule="auto" w:line="360"/>
              <w:ind w:left="16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6"/>
              <w:spacing w:lineRule="auto" w:line="360"/>
              <w:ind w:left="1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ind w:left="1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Исследовательская работа:</w:t>
            </w:r>
          </w:p>
          <w:p>
            <w:pPr>
              <w:pStyle w:val="Style16"/>
              <w:jc w:val="center"/>
              <w:rPr/>
            </w:pPr>
            <w:r>
              <w:rPr>
                <w:rFonts w:cs="Georgia" w:ascii="Georgia" w:hAnsi="Georgia"/>
                <w:b/>
                <w:i/>
                <w:sz w:val="72"/>
                <w:szCs w:val="72"/>
              </w:rPr>
              <w:t xml:space="preserve">«Жаргонизмы в речи учащихся 8а класса </w:t>
            </w:r>
          </w:p>
          <w:p>
            <w:pPr>
              <w:pStyle w:val="Style16"/>
              <w:jc w:val="center"/>
              <w:rPr>
                <w:rFonts w:ascii="Georgia" w:hAnsi="Georgia" w:cs="Georgia"/>
                <w:b/>
                <w:b/>
                <w:i/>
                <w:i/>
                <w:sz w:val="72"/>
                <w:szCs w:val="72"/>
              </w:rPr>
            </w:pPr>
            <w:r>
              <w:rPr>
                <w:rFonts w:cs="Georgia" w:ascii="Georgia" w:hAnsi="Georgia"/>
                <w:b/>
                <w:i/>
                <w:sz w:val="72"/>
                <w:szCs w:val="72"/>
              </w:rPr>
              <w:t>МОУ СОШ №10</w:t>
            </w:r>
          </w:p>
          <w:p>
            <w:pPr>
              <w:pStyle w:val="Style16"/>
              <w:jc w:val="center"/>
              <w:rPr/>
            </w:pPr>
            <w:r>
              <w:rPr>
                <w:rFonts w:cs="Georgia" w:ascii="Georgia" w:hAnsi="Georgia"/>
                <w:b/>
                <w:i/>
                <w:sz w:val="72"/>
                <w:szCs w:val="72"/>
              </w:rPr>
              <w:t>г. Волжский»</w:t>
            </w:r>
          </w:p>
          <w:p>
            <w:pPr>
              <w:pStyle w:val="Style16"/>
              <w:spacing w:lineRule="auto" w:line="360"/>
              <w:ind w:left="1608" w:hanging="0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>Автор работы</w:t>
            </w:r>
            <w:r>
              <w:rPr>
                <w:sz w:val="28"/>
                <w:szCs w:val="28"/>
              </w:rPr>
              <w:t>: Сапунова Юлия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чащиеся 8а класса, </w:t>
            </w:r>
          </w:p>
          <w:p>
            <w:pPr>
              <w:pStyle w:val="Style16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 xml:space="preserve">МОУ СОШ №10 </w:t>
            </w:r>
          </w:p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b/>
                <w:sz w:val="28"/>
                <w:szCs w:val="28"/>
              </w:rPr>
              <w:t>Научный руководитель</w:t>
            </w:r>
            <w:r>
              <w:rPr>
                <w:sz w:val="28"/>
                <w:szCs w:val="28"/>
              </w:rPr>
              <w:t xml:space="preserve">: Неводничик С. В. </w:t>
            </w:r>
          </w:p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учитель русского языка и литературы</w:t>
            </w:r>
          </w:p>
          <w:p>
            <w:pPr>
              <w:pStyle w:val="Style16"/>
              <w:spacing w:lineRule="auto" w:line="360"/>
              <w:ind w:left="1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ind w:left="1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ind w:left="16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жский, 2012 год</w:t>
            </w:r>
          </w:p>
        </w:tc>
      </w:tr>
    </w:tbl>
    <w:p>
      <w:pPr>
        <w:pStyle w:val="Normal"/>
        <w:ind w:right="-557" w:hanging="0"/>
        <w:rPr/>
      </w:pPr>
      <w:r>
        <w:rPr/>
        <w:t>Актуальность проекта: «Да» или «Нет» жаргонизму?!</w:t>
        <w:br/>
        <w:br/>
        <w:t>Употребление жаргонизмов является одной из важных проблем речи в русском языке в настоящие время.</w:t>
      </w:r>
    </w:p>
    <w:p>
      <w:pPr>
        <w:pStyle w:val="Normal"/>
        <w:ind w:firstLine="426"/>
        <w:rPr/>
      </w:pPr>
      <w:r>
        <w:rPr/>
        <w:t xml:space="preserve">            </w:t>
      </w:r>
      <w:r>
        <w:rPr/>
        <w:t>Вопросы: Есть ли необходимость в употреблении жаргонизмов? Какую роль они играю в жизни? Почему мы стали слишком часто употреблять их в речи? Вот именно эти вопросы волнуют меня.</w:t>
      </w:r>
      <w:r>
        <w:rPr>
          <w:lang w:val="en-US"/>
        </w:rPr>
        <w:br/>
        <w:br/>
      </w:r>
      <w:r>
        <w:rPr/>
        <w:t>Сегодня наш русский язык болен. Он мучительно переживает нашествие «сленгов», с экранов телевизоров постоянно звучат американизмы: «о’кей», «вау», «йес», магазинные вывески пестрят словом «шоп». Речь молодых людей щедро насыщена жаргонными выражениями, нецензурными словами. Вседозволенность и свобода, распущенность во всём: в книгах, песнях, кинофильмах. Где же великий русский язык?</w:t>
      </w:r>
    </w:p>
    <w:p>
      <w:pPr>
        <w:pStyle w:val="Normal"/>
        <w:ind w:firstLine="426"/>
        <w:rPr/>
      </w:pPr>
      <w:r>
        <w:rPr/>
        <w:t>Жаргонизмы употребляет большая часть населения, довольно часто они звучат в нашей речи. Особенно широко используется жаргонизмы в речи молодёжи. Даже у школьников есть свой жаргон. Нередко говорящие не знают значения того или иного жаргонизма, употребляя его некстати.</w:t>
      </w:r>
    </w:p>
    <w:p>
      <w:pPr>
        <w:pStyle w:val="Normal"/>
        <w:ind w:firstLine="426"/>
        <w:rPr/>
      </w:pPr>
      <w:r>
        <w:rPr/>
        <w:t>Почему это происходит? К чему приведёт? Я решила исследовать проблему на примере учащихся нашей школы.</w:t>
      </w:r>
      <w:r>
        <w:br w:type="page"/>
      </w:r>
    </w:p>
    <w:p>
      <w:pPr>
        <w:pStyle w:val="Normal"/>
        <w:ind w:left="-720" w:right="-557" w:hanging="0"/>
        <w:rPr/>
      </w:pPr>
      <w:r>
        <w:rPr/>
        <w:t>Содержание работы:</w:t>
      </w:r>
    </w:p>
    <w:p>
      <w:pPr>
        <w:pStyle w:val="Normal"/>
        <w:ind w:left="426" w:hanging="0"/>
        <w:rPr/>
      </w:pPr>
      <w:r>
        <w:rPr/>
        <w:t>1.</w:t>
        <w:tab/>
        <w:t>Введение</w:t>
      </w:r>
    </w:p>
    <w:p>
      <w:pPr>
        <w:pStyle w:val="Normal"/>
        <w:ind w:left="709" w:hanging="0"/>
        <w:rPr/>
      </w:pPr>
      <w:r>
        <w:rPr/>
        <w:t>1.1 Обоснование проблемы, цель работы, постановка задач, актуальность.</w:t>
      </w:r>
    </w:p>
    <w:p>
      <w:pPr>
        <w:pStyle w:val="Normal"/>
        <w:ind w:left="709" w:hanging="0"/>
        <w:rPr/>
      </w:pPr>
      <w:r>
        <w:rPr/>
        <w:t>1.2 История возникновения жаргонизмов в русском языке.</w:t>
      </w:r>
    </w:p>
    <w:p>
      <w:pPr>
        <w:pStyle w:val="Normal"/>
        <w:ind w:firstLine="426"/>
        <w:rPr/>
      </w:pPr>
      <w:r>
        <w:rPr/>
        <w:t>2. Основное содержание:</w:t>
      </w:r>
    </w:p>
    <w:p>
      <w:pPr>
        <w:pStyle w:val="Normal"/>
        <w:ind w:left="709" w:hanging="0"/>
        <w:rPr/>
      </w:pPr>
      <w:r>
        <w:rPr/>
        <w:t>2.1 Анкетирование среди учащихся 8 класса, его результаты.</w:t>
      </w:r>
    </w:p>
    <w:p>
      <w:pPr>
        <w:pStyle w:val="Normal"/>
        <w:ind w:left="709" w:hanging="0"/>
        <w:rPr/>
      </w:pPr>
      <w:r>
        <w:rPr/>
        <w:t>2.2 Наблюдение над устной речью.</w:t>
      </w:r>
    </w:p>
    <w:p>
      <w:pPr>
        <w:pStyle w:val="Normal"/>
        <w:ind w:left="709" w:hanging="0"/>
        <w:rPr/>
      </w:pPr>
      <w:r>
        <w:rPr/>
        <w:t>2.3 Тематическая классификация жаргонизмов.</w:t>
      </w:r>
    </w:p>
    <w:p>
      <w:pPr>
        <w:pStyle w:val="Normal"/>
        <w:ind w:left="709" w:hanging="0"/>
        <w:rPr/>
      </w:pPr>
      <w:r>
        <w:rPr/>
        <w:t>2.4 Словообразование.</w:t>
      </w:r>
    </w:p>
    <w:p>
      <w:pPr>
        <w:pStyle w:val="Normal"/>
        <w:ind w:left="709" w:hanging="0"/>
        <w:rPr/>
      </w:pPr>
      <w:r>
        <w:rPr/>
        <w:t>2.5 Фразеология.</w:t>
      </w:r>
    </w:p>
    <w:p>
      <w:pPr>
        <w:pStyle w:val="Normal"/>
        <w:ind w:left="709" w:hanging="0"/>
        <w:rPr/>
      </w:pPr>
      <w:r>
        <w:rPr/>
        <w:t>2.6 Компьютерный сленг.</w:t>
      </w:r>
    </w:p>
    <w:p>
      <w:pPr>
        <w:pStyle w:val="Normal"/>
        <w:ind w:firstLine="426"/>
        <w:rPr/>
      </w:pPr>
      <w:r>
        <w:rPr/>
        <w:t>3. Заключение.</w:t>
      </w:r>
    </w:p>
    <w:p>
      <w:pPr>
        <w:pStyle w:val="Normal"/>
        <w:ind w:firstLine="426"/>
        <w:rPr/>
      </w:pPr>
      <w:r>
        <w:rPr/>
        <w:t>4. Приложение. Словарь школьного жаргона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br/>
      </w:r>
    </w:p>
    <w:p>
      <w:pPr>
        <w:pStyle w:val="Normal"/>
        <w:numPr>
          <w:ilvl w:val="0"/>
          <w:numId w:val="2"/>
        </w:numPr>
        <w:ind w:left="720" w:firstLine="42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ведение.</w:t>
      </w:r>
    </w:p>
    <w:p>
      <w:pPr>
        <w:pStyle w:val="Normal"/>
        <w:rPr/>
      </w:pPr>
      <w:r>
        <w:rPr>
          <w:i/>
          <w:color w:val="FF0000"/>
        </w:rPr>
        <w:t>1.1 Обоснование проблемы, цель работы, постановка задач, актуальность.</w:t>
      </w:r>
    </w:p>
    <w:p>
      <w:pPr>
        <w:pStyle w:val="Normal"/>
        <w:numPr>
          <w:ilvl w:val="1"/>
          <w:numId w:val="3"/>
        </w:numPr>
        <w:rPr>
          <w:i/>
          <w:i/>
          <w:color w:val="FF0000"/>
        </w:rPr>
      </w:pPr>
      <w:r>
        <w:rPr>
          <w:i/>
          <w:color w:val="FF0000"/>
        </w:rPr>
        <w:t>История возникновения жаргонизмов в русском языке.</w:t>
      </w:r>
    </w:p>
    <w:p>
      <w:pPr>
        <w:pStyle w:val="Normal"/>
        <w:ind w:firstLine="426"/>
        <w:rPr/>
      </w:pPr>
      <w:r>
        <w:rPr/>
        <w:t>Прежде всего, меня заинтересовали причины появления жаргонизмов в русском языке. Исчерпывающую информацию я нашла в книге Л. И. Скворцова «Экология слова, или Поговорим о культуре речи».</w:t>
      </w:r>
    </w:p>
    <w:p>
      <w:pPr>
        <w:pStyle w:val="Normal"/>
        <w:ind w:firstLine="426"/>
        <w:rPr/>
      </w:pPr>
      <w:r>
        <w:rPr/>
        <w:t>Учёный-лингвист Л. И. Скворцов отмечает, что жаргонизмы – это не особые языки, а особый словарь, который возник в силу разных причин и которым пользуются группы людей близких по профессии или социальному положению. Нередко такой словарь строится как «тайная», «засекреченная» речь, понятная лишь узкому кругу посвящённых. Задача таких арго – скрыть, замаскировать характер замыслов и действий от «непосвященных». Такая речь примыкает к грубо-фамильярному слою обходной лексики, опошляет нашу речь и не может быть оправдана в общем употреблении. Она говорит о невысокой культуре человека.</w:t>
      </w:r>
    </w:p>
    <w:p>
      <w:pPr>
        <w:pStyle w:val="Normal"/>
        <w:ind w:firstLine="426"/>
        <w:rPr/>
      </w:pPr>
      <w:r>
        <w:rPr/>
        <w:t>Жаргонизмы часто возникают и среди «честных» профессий: спортсменов, охотников, рыболовов, актёров, военных, инженеров, техников и пр.  Чтобы назвать «по-своему» предметы и явления, для которых в общей речи нет наименований или они слишком громоздки. Это слова и выражения, понятные в определённой среде.</w:t>
      </w:r>
    </w:p>
    <w:p>
      <w:pPr>
        <w:pStyle w:val="Normal"/>
        <w:ind w:firstLine="426"/>
        <w:rPr/>
      </w:pPr>
      <w:r>
        <w:rPr/>
        <w:t>Так, моряки называют своё судно коробкой (из старинного искажения слова корабль), а у строителей коробка – каркас дома; наши танкисты в годы войны свои броневые машины называли коробочками, а снаряды – огурцами.</w:t>
      </w:r>
    </w:p>
    <w:p>
      <w:pPr>
        <w:pStyle w:val="Normal"/>
        <w:ind w:firstLine="426"/>
        <w:rPr/>
      </w:pPr>
      <w:r>
        <w:rPr/>
        <w:t>Среди жаргонизмов выделяется и сленг-речь возрастных групп или групп по интересам. Он не выходит за пределы возрастной сферы употребления и не влияет на литературный язык. Действительно, вряд ли кто за пределами детской, школьной речи употребляет такие слова, как телек (телевизор), велик (велосипед), маг (магнитофон) и др.</w:t>
      </w:r>
    </w:p>
    <w:p>
      <w:pPr>
        <w:pStyle w:val="Normal"/>
        <w:ind w:firstLine="426"/>
        <w:rPr/>
      </w:pPr>
      <w:r>
        <w:rPr/>
        <w:t>Носителями школьного жаргона являются исключительно представители молодого поколения – соответственно, школьники.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Жаргон школьников входит в образование более общего порядка – студенческий жаргон.</w:t>
      </w:r>
    </w:p>
    <w:p>
      <w:pPr>
        <w:pStyle w:val="Normal"/>
        <w:ind w:firstLine="426"/>
        <w:rPr/>
      </w:pPr>
      <w:r>
        <w:rPr/>
        <w:t>Жаргонизацию нашей речи учёный называет опасной болезнью, так как это прилипчивая манера речи, которая убивает мысль, отучает думать.</w:t>
      </w:r>
    </w:p>
    <w:p>
      <w:pPr>
        <w:pStyle w:val="Normal"/>
        <w:ind w:firstLine="426"/>
        <w:rPr/>
      </w:pPr>
      <w:r>
        <w:rPr/>
        <w:t>«Каждый, кто гордится своим языком, кто по-настоящему любит его, - призывает известный лингвист,- должен активно бороться с жаргонизмами, тактично поправлять друзей, товарищей, не боясь и поспорить. Как в природе существуют предельные уровни радиации, загазованности атмосферы, загрязнения водной среды, выше которых могут начаться необратимые процессы, так и в языке есть пределы его искажения»</w:t>
      </w:r>
    </w:p>
    <w:p>
      <w:pPr>
        <w:pStyle w:val="Normal"/>
        <w:pBdr>
          <w:bottom w:val="single" w:sz="12" w:space="1" w:color="000000"/>
        </w:pBdr>
        <w:ind w:firstLine="426"/>
        <w:rPr/>
      </w:pPr>
      <w:r>
        <w:rPr/>
        <w:t>«Засорение языковой среды подобно загазованности воздуха, нарастанию токсичности, когда они становятся опасными для жизни человека».</w:t>
      </w:r>
    </w:p>
    <w:p>
      <w:pPr>
        <w:pStyle w:val="Normal"/>
        <w:ind w:firstLine="426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firstLine="426"/>
        <w:rPr/>
      </w:pPr>
      <w:r>
        <w:rPr>
          <w:color w:val="FF0000"/>
          <w:sz w:val="32"/>
          <w:szCs w:val="32"/>
        </w:rPr>
        <w:br/>
        <w:br/>
        <w:br/>
        <w:br/>
        <w:br/>
        <w:br/>
        <w:br/>
        <w:br/>
        <w:br/>
        <w:br/>
        <w:br/>
        <w:br/>
        <w:br/>
        <w:br/>
        <w:t>2. Основное содержание.</w:t>
      </w:r>
    </w:p>
    <w:p>
      <w:pPr>
        <w:pStyle w:val="Normal"/>
        <w:ind w:firstLine="426"/>
        <w:rPr/>
      </w:pPr>
      <w:r>
        <w:rPr>
          <w:i/>
          <w:color w:val="FF0000"/>
          <w:sz w:val="28"/>
          <w:szCs w:val="28"/>
        </w:rPr>
        <w:t>2.1. Анкетирование среди учащихся 8 класса, его результаты.</w:t>
      </w:r>
    </w:p>
    <w:p>
      <w:pPr>
        <w:pStyle w:val="Normal"/>
        <w:ind w:firstLine="426"/>
        <w:rPr/>
      </w:pPr>
      <w:r>
        <w:rPr/>
        <w:t>Я решила исследовать данную проблему на примере учащихся 8 класса школы №10 г. Волжский.</w:t>
      </w:r>
    </w:p>
    <w:p>
      <w:pPr>
        <w:pStyle w:val="Normal"/>
        <w:ind w:firstLine="426"/>
        <w:rPr/>
      </w:pPr>
      <w:r>
        <w:rPr/>
        <w:t>Информантами послужили «19» учеников.</w:t>
      </w:r>
    </w:p>
    <w:p>
      <w:pPr>
        <w:pStyle w:val="Normal"/>
        <w:ind w:firstLine="426"/>
        <w:rPr/>
      </w:pPr>
      <w:r>
        <w:rPr/>
        <w:t>Сначала мной была подготовлена анкета - опросник для сбора материалов. Прежде всего, необходимо было выяснить, о чём идёт речь, порой приходилось давать теоретическую справку по теме, а лишь затем приступать к самому анкетированию. Кроме того, на конечном этапе выполнения работы требовалось применение математических методов обработки данных. Всё это заставляло проявить определённое терпение и упорство.</w:t>
      </w:r>
    </w:p>
    <w:p>
      <w:pPr>
        <w:pStyle w:val="Normal"/>
        <w:ind w:firstLine="426"/>
        <w:rPr>
          <w:i/>
          <w:i/>
        </w:rPr>
      </w:pPr>
      <w:r>
        <w:rPr>
          <w:i/>
        </w:rPr>
        <w:t>Образец анкеты опросника:</w:t>
      </w:r>
    </w:p>
    <w:p>
      <w:pPr>
        <w:pStyle w:val="Normal"/>
        <w:numPr>
          <w:ilvl w:val="0"/>
          <w:numId w:val="1"/>
        </w:numPr>
        <w:ind w:left="720" w:firstLine="426"/>
        <w:rPr/>
      </w:pPr>
      <w:r>
        <w:rPr/>
        <w:t>Употребляете ли Вы жаргонизмы:</w:t>
      </w:r>
    </w:p>
    <w:p>
      <w:pPr>
        <w:pStyle w:val="Normal"/>
        <w:ind w:left="360" w:firstLine="426"/>
        <w:rPr/>
      </w:pPr>
      <w:r>
        <w:rPr/>
        <w:t>а). Да;</w:t>
      </w:r>
    </w:p>
    <w:p>
      <w:pPr>
        <w:pStyle w:val="Normal"/>
        <w:ind w:left="360" w:firstLine="426"/>
        <w:rPr/>
      </w:pPr>
      <w:r>
        <w:rPr/>
        <w:t>б). Нет;</w:t>
      </w:r>
    </w:p>
    <w:p>
      <w:pPr>
        <w:pStyle w:val="Normal"/>
        <w:ind w:left="360" w:firstLine="426"/>
        <w:rPr/>
      </w:pPr>
      <w:r>
        <w:rPr/>
        <w:t>в). Иногда;</w:t>
      </w:r>
    </w:p>
    <w:p>
      <w:pPr>
        <w:pStyle w:val="Normal"/>
        <w:ind w:left="360" w:firstLine="426"/>
        <w:rPr/>
      </w:pPr>
      <w:r>
        <w:rPr/>
        <w:t xml:space="preserve">       </w:t>
      </w:r>
      <w:r>
        <w:rPr/>
        <w:t>2. Почему?</w:t>
      </w:r>
    </w:p>
    <w:p>
      <w:pPr>
        <w:pStyle w:val="Normal"/>
        <w:ind w:left="360" w:firstLine="426"/>
        <w:rPr/>
      </w:pPr>
      <w:r>
        <w:rPr/>
        <w:t>а). Хотите лучше выразить свои мысли;</w:t>
      </w:r>
    </w:p>
    <w:p>
      <w:pPr>
        <w:pStyle w:val="Normal"/>
        <w:ind w:left="360" w:firstLine="426"/>
        <w:rPr/>
      </w:pPr>
      <w:r>
        <w:rPr/>
        <w:t>б). Не хотите отличаться от сверстников;</w:t>
      </w:r>
    </w:p>
    <w:p>
      <w:pPr>
        <w:pStyle w:val="Normal"/>
        <w:ind w:left="360" w:firstLine="426"/>
        <w:rPr/>
      </w:pPr>
      <w:r>
        <w:rPr/>
        <w:t>в). Боитесь быть осмеянными другими:</w:t>
      </w:r>
    </w:p>
    <w:p>
      <w:pPr>
        <w:pStyle w:val="Normal"/>
        <w:ind w:left="360" w:firstLine="426"/>
        <w:rPr/>
      </w:pPr>
      <w:r>
        <w:rPr/>
        <w:t>г). Не Можете заменить жаргонизмы:</w:t>
      </w:r>
    </w:p>
    <w:p>
      <w:pPr>
        <w:pStyle w:val="Normal"/>
        <w:ind w:left="360" w:firstLine="426"/>
        <w:rPr/>
      </w:pPr>
      <w:r>
        <w:rPr/>
        <w:t>д). Другие варианты.</w:t>
      </w:r>
    </w:p>
    <w:p>
      <w:pPr>
        <w:pStyle w:val="Normal"/>
        <w:ind w:left="360" w:firstLine="426"/>
        <w:rPr/>
      </w:pPr>
      <w:r>
        <w:rPr/>
        <w:t xml:space="preserve">       </w:t>
      </w:r>
      <w:r>
        <w:rPr/>
        <w:t>3. Какие жаргонизмы вы чаще всего употребляете?</w:t>
      </w:r>
    </w:p>
    <w:p>
      <w:pPr>
        <w:pStyle w:val="Normal"/>
        <w:ind w:left="360" w:firstLine="426"/>
        <w:rPr/>
      </w:pPr>
      <w:r>
        <w:rPr/>
        <w:t xml:space="preserve">       </w:t>
      </w:r>
      <w:r>
        <w:rPr/>
        <w:t>4. Как Вы понимаете значение этих слов?</w:t>
      </w:r>
    </w:p>
    <w:p>
      <w:pPr>
        <w:pStyle w:val="Normal"/>
        <w:ind w:left="360" w:firstLine="426"/>
        <w:rPr/>
      </w:pPr>
      <w:r>
        <w:rPr/>
        <w:t xml:space="preserve">       </w:t>
      </w:r>
      <w:r>
        <w:rPr/>
        <w:t>5. Сколько раз в день Вы употребляете такие слова:</w:t>
      </w:r>
    </w:p>
    <w:p>
      <w:pPr>
        <w:pStyle w:val="Normal"/>
        <w:ind w:left="360" w:firstLine="426"/>
        <w:rPr/>
      </w:pPr>
      <w:r>
        <w:rPr/>
        <w:t>а). 1-5 раз;</w:t>
      </w:r>
    </w:p>
    <w:p>
      <w:pPr>
        <w:pStyle w:val="Normal"/>
        <w:ind w:left="360" w:firstLine="426"/>
        <w:rPr/>
      </w:pPr>
      <w:r>
        <w:rPr/>
        <w:t>б). 6-10 раз;</w:t>
      </w:r>
    </w:p>
    <w:p>
      <w:pPr>
        <w:pStyle w:val="Normal"/>
        <w:ind w:left="360" w:firstLine="426"/>
        <w:rPr/>
      </w:pPr>
      <w:r>
        <w:rPr/>
        <w:t>в). Более 10 раз.</w:t>
      </w:r>
    </w:p>
    <w:p>
      <w:pPr>
        <w:pStyle w:val="Normal"/>
        <w:ind w:left="360" w:firstLine="426"/>
        <w:rPr/>
      </w:pPr>
      <w:r>
        <w:rPr/>
        <w:t xml:space="preserve">        </w:t>
      </w:r>
      <w:r>
        <w:rPr/>
        <w:t>6. Как Вы считаете, в результате речь становится:</w:t>
      </w:r>
    </w:p>
    <w:p>
      <w:pPr>
        <w:pStyle w:val="Normal"/>
        <w:ind w:left="360" w:firstLine="426"/>
        <w:rPr/>
      </w:pPr>
      <w:r>
        <w:rPr/>
        <w:t>а). Лучше;</w:t>
      </w:r>
    </w:p>
    <w:p>
      <w:pPr>
        <w:pStyle w:val="Normal"/>
        <w:ind w:left="360" w:firstLine="426"/>
        <w:rPr/>
      </w:pPr>
      <w:r>
        <w:rPr/>
        <w:t>б). Хуже;</w:t>
      </w:r>
    </w:p>
    <w:p>
      <w:pPr>
        <w:pStyle w:val="Normal"/>
        <w:ind w:left="360" w:firstLine="426"/>
        <w:rPr/>
      </w:pPr>
      <w:r>
        <w:rPr/>
        <w:t>в). Затрудняюсь ответить.</w:t>
      </w:r>
    </w:p>
    <w:p>
      <w:pPr>
        <w:pStyle w:val="Normal"/>
        <w:ind w:left="360" w:firstLine="426"/>
        <w:rPr/>
      </w:pPr>
      <w:r>
        <w:rPr/>
      </w:r>
    </w:p>
    <w:p>
      <w:pPr>
        <w:pStyle w:val="Normal"/>
        <w:ind w:left="360" w:firstLine="426"/>
        <w:rPr/>
      </w:pPr>
      <w:r>
        <w:rPr/>
        <w:t>Собрав воедино результаты анкетирования и обработав информацию, я получила следующую статистику:</w:t>
      </w:r>
    </w:p>
    <w:p>
      <w:pPr>
        <w:pStyle w:val="Normal"/>
        <w:ind w:left="360" w:firstLine="426"/>
        <w:rPr/>
      </w:pPr>
      <w:r>
        <w:rPr/>
        <w:t xml:space="preserve"> </w:t>
      </w:r>
      <w:r>
        <w:rPr/>
        <w:t>- 100 % опрошенных используют жаргонные слова</w:t>
      </w:r>
    </w:p>
    <w:p>
      <w:pPr>
        <w:pStyle w:val="Normal"/>
        <w:ind w:left="360" w:firstLine="426"/>
        <w:rPr/>
      </w:pPr>
      <w:r>
        <w:rPr/>
        <w:t xml:space="preserve"> </w:t>
      </w:r>
      <w:r>
        <w:rPr/>
        <w:t>- 0 % не используют</w:t>
      </w:r>
    </w:p>
    <w:p>
      <w:pPr>
        <w:pStyle w:val="Normal"/>
        <w:ind w:left="360" w:firstLine="426"/>
        <w:rPr/>
      </w:pPr>
      <w:r>
        <w:rPr/>
        <w:t xml:space="preserve"> </w:t>
      </w:r>
      <w:r>
        <w:rPr/>
        <w:t>- 15 % употребляют жаргонизмы по каким-то своим причинам</w:t>
      </w:r>
    </w:p>
    <w:p>
      <w:pPr>
        <w:pStyle w:val="Normal"/>
        <w:ind w:left="360" w:firstLine="426"/>
        <w:rPr/>
      </w:pPr>
      <w:r>
        <w:rPr/>
        <w:t xml:space="preserve"> </w:t>
      </w:r>
      <w:r>
        <w:rPr/>
        <w:t>- 85 %, чтобы лучше выразить свои мысли</w:t>
      </w:r>
    </w:p>
    <w:p>
      <w:pPr>
        <w:pStyle w:val="Normal"/>
        <w:ind w:left="360" w:firstLine="426"/>
        <w:rPr/>
      </w:pPr>
      <w:r>
        <w:rPr/>
        <w:t>- 63 % чаще всего употребляют в речи всеми любые и всеми произносимые бранные слова – «блин» и «ок».</w:t>
      </w:r>
    </w:p>
    <w:p>
      <w:pPr>
        <w:pStyle w:val="Normal"/>
        <w:ind w:left="360" w:firstLine="426"/>
        <w:rPr/>
      </w:pPr>
      <w:r>
        <w:rPr/>
        <w:t>Второе место разделили слова «общага», «братишка», «малой» - 18 %</w:t>
      </w:r>
    </w:p>
    <w:p>
      <w:pPr>
        <w:pStyle w:val="Normal"/>
        <w:ind w:left="360" w:firstLine="426"/>
        <w:rPr/>
      </w:pPr>
      <w:r>
        <w:rPr/>
        <w:t>Третье место занимает слово «домашка» - 9 %;</w:t>
      </w:r>
    </w:p>
    <w:p>
      <w:pPr>
        <w:pStyle w:val="Normal"/>
        <w:ind w:left="360" w:firstLine="426"/>
        <w:rPr/>
      </w:pPr>
      <w:r>
        <w:rPr/>
        <w:t xml:space="preserve">   </w:t>
      </w:r>
      <w:r>
        <w:rPr/>
        <w:t>- 80 % опрошенных употребляют жаргонизмы более 10 раз в день;</w:t>
      </w:r>
    </w:p>
    <w:p>
      <w:pPr>
        <w:pStyle w:val="Normal"/>
        <w:ind w:left="360" w:firstLine="426"/>
        <w:rPr/>
      </w:pPr>
      <w:r>
        <w:rPr/>
        <w:t xml:space="preserve">  </w:t>
      </w:r>
      <w:r>
        <w:rPr/>
        <w:t>- 20 % - 6-10 раз;</w:t>
      </w:r>
    </w:p>
    <w:p>
      <w:pPr>
        <w:pStyle w:val="Normal"/>
        <w:ind w:left="360" w:firstLine="426"/>
        <w:rPr/>
      </w:pPr>
      <w:r>
        <w:rPr/>
        <w:t xml:space="preserve">  </w:t>
      </w:r>
      <w:r>
        <w:rPr/>
        <w:t>- 0 % - 1-5 раз.</w:t>
      </w:r>
    </w:p>
    <w:p>
      <w:pPr>
        <w:pStyle w:val="Normal"/>
        <w:ind w:left="360" w:firstLine="426"/>
        <w:rPr/>
      </w:pPr>
      <w:r>
        <w:rPr/>
        <w:t xml:space="preserve">  </w:t>
      </w:r>
      <w:r>
        <w:rPr/>
        <w:t>- 50% учащихся решили, что речь становиться лучше;</w:t>
      </w:r>
    </w:p>
    <w:p>
      <w:pPr>
        <w:pStyle w:val="Normal"/>
        <w:ind w:left="360" w:firstLine="426"/>
        <w:rPr/>
      </w:pPr>
      <w:r>
        <w:rPr/>
        <w:t xml:space="preserve">  </w:t>
      </w:r>
      <w:r>
        <w:rPr/>
        <w:t>- 25 % - хуже;</w:t>
      </w:r>
    </w:p>
    <w:p>
      <w:pPr>
        <w:pStyle w:val="Normal"/>
        <w:ind w:left="360" w:firstLine="426"/>
        <w:rPr/>
      </w:pPr>
      <w:r>
        <w:rPr/>
        <w:t xml:space="preserve">  </w:t>
      </w:r>
      <w:r>
        <w:rPr/>
        <w:t>- 25 % - затрудняются ответить.</w:t>
      </w:r>
    </w:p>
    <w:p>
      <w:pPr>
        <w:pStyle w:val="Normal"/>
        <w:ind w:left="360" w:firstLine="426"/>
        <w:rPr/>
      </w:pPr>
      <w:r>
        <w:rPr/>
      </w:r>
    </w:p>
    <w:p>
      <w:pPr>
        <w:pStyle w:val="Normal"/>
        <w:ind w:left="360" w:firstLine="426"/>
        <w:rPr/>
      </w:pPr>
      <w:r>
        <w:rPr/>
      </w:r>
    </w:p>
    <w:p>
      <w:pPr>
        <w:pStyle w:val="Normal"/>
        <w:ind w:left="36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426"/>
        <w:rPr>
          <w:i/>
          <w:i/>
          <w:sz w:val="28"/>
          <w:szCs w:val="28"/>
        </w:rPr>
      </w:pPr>
      <w:r>
        <w:rPr>
          <w:i/>
          <w:color w:val="FF0000"/>
          <w:sz w:val="28"/>
          <w:szCs w:val="28"/>
        </w:rPr>
        <w:t>2.2 Наблюдение над устной речью.</w:t>
      </w:r>
    </w:p>
    <w:p>
      <w:pPr>
        <w:pStyle w:val="Normal"/>
        <w:ind w:left="360" w:firstLine="426"/>
        <w:rPr/>
      </w:pPr>
      <w:r>
        <w:rPr/>
        <w:t>Далее я проанализировала устную речь школьников. В качестве основного материала анализа я использовала тексты 7 диалогов общей протяжённостью 180 слов. Приведу их примеры, обозначив участников речевых ситуаций с помощью цифр (в каждом диалоге нумерация начинается заново):</w:t>
      </w:r>
    </w:p>
    <w:p>
      <w:pPr>
        <w:pStyle w:val="Normal"/>
        <w:ind w:left="360" w:firstLine="426"/>
        <w:jc w:val="center"/>
        <w:rPr/>
      </w:pPr>
      <w:r>
        <w:rPr/>
      </w:r>
    </w:p>
    <w:p>
      <w:pPr>
        <w:pStyle w:val="Normal"/>
        <w:ind w:left="360" w:firstLine="426"/>
        <w:jc w:val="center"/>
        <w:rPr/>
      </w:pPr>
      <w:r>
        <w:rPr/>
        <w:t>Диалог № 1.</w:t>
      </w:r>
    </w:p>
    <w:p>
      <w:pPr>
        <w:pStyle w:val="Normal"/>
        <w:ind w:left="720" w:hanging="0"/>
        <w:rPr/>
      </w:pPr>
      <w:r>
        <w:rPr/>
        <w:t>1-Ты чё пишешь?</w:t>
      </w:r>
    </w:p>
    <w:p>
      <w:pPr>
        <w:pStyle w:val="Normal"/>
        <w:ind w:firstLine="708"/>
        <w:rPr/>
      </w:pPr>
      <w:r>
        <w:rPr/>
        <w:t>2-Домашку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  <w:t>1–Не кисло написать?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  <w:t>3-Из третьего только слова выписывать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  <w:t>2–А-а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center"/>
        <w:rPr/>
      </w:pPr>
      <w:r>
        <w:rPr/>
        <w:t>Диалог № 2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  <w:t>1 – Завтра контрошка по физике!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  <w:t>2 – Гонишь?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  <w:t>3 - Эх ты, догоняй, дятел!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center"/>
        <w:rPr/>
      </w:pPr>
      <w:r>
        <w:rPr/>
        <w:t>Диалог № 3.</w:t>
      </w:r>
    </w:p>
    <w:p>
      <w:pPr>
        <w:pStyle w:val="Normal"/>
        <w:ind w:left="720" w:hanging="0"/>
        <w:rPr/>
      </w:pPr>
      <w:r>
        <w:rPr/>
        <w:t>1- Сёдня на улице дубак такой!</w:t>
      </w:r>
    </w:p>
    <w:p>
      <w:pPr>
        <w:pStyle w:val="Normal"/>
        <w:ind w:left="720" w:hanging="0"/>
        <w:rPr/>
      </w:pPr>
      <w:r>
        <w:rPr/>
        <w:t>2  Блин, вчера тепло было, а сёдня, я фигею, такой дубак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  <w:t>1 – Ё-моё, зачёт ведь сёдня!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  <w:t>2 – Всё выучил?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  <w:t>3 – Ты чё, тормоз? Шпор наделал, а учить ваще в лом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  <w:t>1 – Да легко!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center"/>
        <w:rPr/>
      </w:pPr>
      <w:r>
        <w:rPr/>
        <w:t>Диалог № 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0"/>
        <w:rPr/>
      </w:pPr>
      <w:r>
        <w:rPr/>
        <w:t>Ой, как ехать не хочется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  <w:t>2 – Я то тут при чём? Тебе же неохота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  <w:t>1 – Скорей бы год кончился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  <w:t>2 – Да ну на фиг! Там уж поступать…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  <w:t>1 – Да поступить бы уж скорей и не тянуть резину с курсами.</w:t>
      </w:r>
    </w:p>
    <w:p>
      <w:pPr>
        <w:pStyle w:val="Normal"/>
        <w:ind w:left="360" w:firstLine="426"/>
        <w:rPr/>
      </w:pPr>
      <w:r>
        <w:rPr/>
      </w:r>
    </w:p>
    <w:p>
      <w:pPr>
        <w:pStyle w:val="Normal"/>
        <w:ind w:left="360" w:firstLine="426"/>
        <w:rPr/>
      </w:pPr>
      <w:r>
        <w:rPr/>
      </w:r>
    </w:p>
    <w:p>
      <w:pPr>
        <w:pStyle w:val="Normal"/>
        <w:ind w:firstLine="426"/>
        <w:rPr/>
      </w:pPr>
      <w:r>
        <w:rPr/>
        <w:t>Мои наблюдения свидетельствуют о том, что спонтанная разговорно-обиходная речь учащихся 8 класса на лексическом уровне представляет собой результат просторечия, например: стырть, дубак, базарить, ладно, на фиг, блин, чё, неохота и т.д.), жаргона (например: домашка, не кисло, бодряжки, выёживаются, гонишь, дятел, глобус, тормоз, прикинь и т.д.).</w:t>
      </w:r>
    </w:p>
    <w:p>
      <w:pPr>
        <w:pStyle w:val="Normal"/>
        <w:ind w:firstLine="426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br/>
        <w:br/>
        <w:br/>
        <w:br/>
        <w:br/>
        <w:br/>
        <w:br/>
        <w:br/>
        <w:br/>
        <w:br/>
        <w:br/>
      </w:r>
    </w:p>
    <w:p>
      <w:pPr>
        <w:pStyle w:val="Normal"/>
        <w:ind w:firstLine="426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2.3. Тематическая классификация жаргонизмов.</w:t>
      </w:r>
    </w:p>
    <w:p>
      <w:pPr>
        <w:pStyle w:val="Normal"/>
        <w:ind w:firstLine="426"/>
        <w:rPr/>
      </w:pPr>
      <w:r>
        <w:rPr/>
        <w:t>Всю лексику школьного жаргона можно разделить на четыре сферы:</w:t>
      </w:r>
    </w:p>
    <w:p>
      <w:pPr>
        <w:pStyle w:val="Normal"/>
        <w:ind w:firstLine="426"/>
        <w:rPr/>
      </w:pPr>
      <w:r>
        <w:rPr/>
        <w:t>1). Сфера школы;</w:t>
      </w:r>
    </w:p>
    <w:p>
      <w:pPr>
        <w:pStyle w:val="Normal"/>
        <w:ind w:firstLine="426"/>
        <w:rPr/>
      </w:pPr>
      <w:r>
        <w:rPr/>
        <w:t>2). Сфера досуга;</w:t>
      </w:r>
    </w:p>
    <w:p>
      <w:pPr>
        <w:pStyle w:val="Normal"/>
        <w:ind w:firstLine="426"/>
        <w:rPr/>
      </w:pPr>
      <w:r>
        <w:rPr/>
        <w:t>3). Сфера быта;</w:t>
      </w:r>
    </w:p>
    <w:p>
      <w:pPr>
        <w:pStyle w:val="Normal"/>
        <w:ind w:firstLine="426"/>
        <w:rPr/>
      </w:pPr>
      <w:r>
        <w:rPr/>
        <w:t>4). Сфера оценки.</w:t>
      </w:r>
    </w:p>
    <w:p>
      <w:pPr>
        <w:pStyle w:val="Normal"/>
        <w:ind w:firstLine="426"/>
        <w:rPr/>
      </w:pPr>
      <w:r>
        <w:rPr/>
        <w:t>Слова первой сферы можно разделить на следующие группы:</w:t>
      </w:r>
    </w:p>
    <w:p>
      <w:pPr>
        <w:pStyle w:val="Normal"/>
        <w:ind w:firstLine="426"/>
        <w:rPr/>
      </w:pPr>
      <w:r>
        <w:rPr/>
        <w:t>- наименование учебных предметов: физра, литра, русиш, инглиш и т.д.</w:t>
      </w:r>
    </w:p>
    <w:p>
      <w:pPr>
        <w:pStyle w:val="Normal"/>
        <w:ind w:firstLine="426"/>
        <w:rPr/>
      </w:pPr>
      <w:r>
        <w:rPr/>
        <w:t>- наименования учителей: алгеброид, физичка, историчка, химоза, училка,  и т.д.</w:t>
      </w:r>
    </w:p>
    <w:p>
      <w:pPr>
        <w:pStyle w:val="Normal"/>
        <w:ind w:firstLine="426"/>
        <w:rPr/>
      </w:pPr>
      <w:r>
        <w:rPr/>
        <w:t>- наименование разных предметов учебного процесса: шпора, бомба, зубрила, камчатка, чукотка, грузить, скатать…</w:t>
      </w:r>
    </w:p>
    <w:p>
      <w:pPr>
        <w:pStyle w:val="Normal"/>
        <w:ind w:firstLine="426"/>
        <w:rPr/>
      </w:pPr>
      <w:r>
        <w:rPr/>
        <w:t>Для слов этой сферы характерна традиционность, устойчивость. Многие слова (диря – директор; камчатка, чукотка – задние парты, училка – учитель, химоза – учитель химии) употребляются на протяжении многих десятилетий. Однако стоит отметить неологизмы и в этой группе слов (чит, пит – учитель; реп – репетитор). Наряду с появлением новых слов можно наблюдать уход в пассивный состав таких жаргонизмов, как порфик, камчатка, училка, диря. Несмотря на то, что они почти не употребляются, все школьники знают их значение.</w:t>
      </w:r>
    </w:p>
    <w:p>
      <w:pPr>
        <w:pStyle w:val="Normal"/>
        <w:ind w:firstLine="426"/>
        <w:rPr/>
      </w:pPr>
      <w:r>
        <w:rPr/>
        <w:t>К сфере досуга можно отнести такие слова, как видак, мафон, диска, дискач, кореша, туса, шухерить, замочить, махаться.… Для слов этой группы характерно заимствование из других жаргонов, в частности жаргона музыкантов и неформальных групп.</w:t>
      </w:r>
    </w:p>
    <w:p>
      <w:pPr>
        <w:pStyle w:val="Normal"/>
        <w:ind w:firstLine="426"/>
        <w:rPr/>
      </w:pPr>
      <w:r>
        <w:rPr/>
        <w:t>Наличие таких слов в школьном жаргоне, особенно их употребление младшими школьниками должно вызывать небольшую тревогу, т.к. является проявление насилия на речевом уровне.</w:t>
      </w:r>
    </w:p>
    <w:p>
      <w:pPr>
        <w:pStyle w:val="Normal"/>
        <w:ind w:firstLine="426"/>
        <w:rPr/>
      </w:pPr>
      <w:r>
        <w:rPr/>
        <w:t>Слова, относящиеся к сфере быта можно разделить на несколько групп:</w:t>
      </w:r>
    </w:p>
    <w:p>
      <w:pPr>
        <w:pStyle w:val="Normal"/>
        <w:ind w:firstLine="426"/>
        <w:rPr/>
      </w:pPr>
      <w:r>
        <w:rPr/>
        <w:t>- называющие части тела: виза, дыня, карточка – лицо; пакши, культяпки, клешни, грабли – руки; котелок, кочан, кабина, глобус, чайник – голова; Лыжи, шасси, лапти, тормоза – ноги. Для данных слов характерна наибольшая традиционность.</w:t>
      </w:r>
    </w:p>
    <w:p>
      <w:pPr>
        <w:pStyle w:val="Normal"/>
        <w:ind w:firstLine="426"/>
        <w:rPr/>
      </w:pPr>
      <w:r>
        <w:rPr/>
        <w:t>В. С. Слистратов объясняет это явление так: «Части тела, его отправления и т.п. в арго приобретают различные смеховые наименования, т.е. тело именуются через вещи мира, и тогда всё арго представляется неким бесконечным, бессменным, тупым метафоризированием. Но смысл, на ваш взгляд, как раз обратный: мир становится большим человеческим телом, тело становится той смеховой призмой, через которую интерпретируется мир»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pBdr>
          <w:bottom w:val="single" w:sz="12" w:space="31" w:color="000000"/>
        </w:pBdr>
        <w:ind w:firstLine="426"/>
        <w:rPr/>
      </w:pPr>
      <w:r>
        <w:rPr/>
        <w:t>- называющие одежду, обувь и аксессуары: джопсы, джины - джинсы; шкура, косуха, бомбер – куртка; потники – носки; бандана – платок, завязываемый на голове или колене; фенечки – украшения на руку; копыта – женская обувь с расклешённым каблуком.</w:t>
      </w:r>
    </w:p>
    <w:p>
      <w:pPr>
        <w:pStyle w:val="Normal"/>
        <w:pBdr>
          <w:bottom w:val="single" w:sz="12" w:space="31" w:color="000000"/>
        </w:pBdr>
        <w:ind w:firstLine="426"/>
        <w:rPr/>
      </w:pPr>
      <w:r>
        <w:rPr/>
        <w:t xml:space="preserve"> </w:t>
      </w:r>
      <w:r>
        <w:rPr/>
        <w:t>Употребление данных жаргонизмов обусловлено влиянием моды на молодой поколение- называющие различную бытовую технику: комп – компьютер; инет – интернет; скинуть – скопировать файлы на диск, флэш-карту; залить – разместить; юзать – использовать. Это неологизмы в жаргоне школьников.- Отдельно следует остановиться на жаргонизмах, называющих деньги: бабки, бабосы, лаве лавешки – деньги; косарь, штука, кусок – тысяча; зелень, капуста, - доллары. Такие слова, как бабосы, косарь, штука, кусок пришли из арго, слова же:  лаве, лавешки – являются исконными для молодёжного жаргона. Слова сферы оценки указывают на взаимодействие учащейся молодёжи со всеми социальными пластами и возрастными категориями: от мала (мелочь, мелкотня) до велика (отец, батяра, дедок). Есть и такое обращение: лохидзе – лицо кавказкой национальности. Обращения, такие как поцык, бро, кэп – используются школьниками при общении друг к другу и потому употребляются наиболее часто.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color w:val="FF0000"/>
          <w:sz w:val="28"/>
          <w:szCs w:val="28"/>
        </w:rPr>
        <w:br/>
        <w:t>2.4. Словообразование.</w:t>
      </w:r>
    </w:p>
    <w:p>
      <w:pPr>
        <w:pStyle w:val="Normal"/>
        <w:ind w:firstLine="426"/>
        <w:rPr/>
      </w:pPr>
      <w:r>
        <w:rPr/>
        <w:t>Теперь рассмотрим некоторые аспекты словообразования.</w:t>
      </w:r>
    </w:p>
    <w:p>
      <w:pPr>
        <w:pStyle w:val="Normal"/>
        <w:ind w:firstLine="426"/>
        <w:rPr/>
      </w:pPr>
      <w:r>
        <w:rPr/>
        <w:t>Пополнение лексики школьников происходит в основном за счёт имён существительных (из 145 слов – 90 имена существительные, 31 глаголами, 3 прилагательными).</w:t>
      </w:r>
    </w:p>
    <w:p>
      <w:pPr>
        <w:pStyle w:val="Normal"/>
        <w:ind w:firstLine="426"/>
        <w:rPr/>
      </w:pPr>
      <w:r>
        <w:rPr/>
        <w:t xml:space="preserve">Традиционное для русской речи суффиксальное образование слов имеет место и в школьном лексиконе. Например: стукач, дискач образованы с помощью суффикса - --ач; видак - --ак; физичка-истеричка - --ичк; </w:t>
      </w:r>
    </w:p>
    <w:p>
      <w:pPr>
        <w:pStyle w:val="Normal"/>
        <w:ind w:firstLine="426"/>
        <w:rPr/>
      </w:pPr>
      <w:r>
        <w:rPr/>
        <w:t>Существительные могут быть образованы от глаголов бессуффиксным способом: отпад, облом, прикид..</w:t>
      </w:r>
    </w:p>
    <w:p>
      <w:pPr>
        <w:pStyle w:val="Normal"/>
        <w:ind w:firstLine="426"/>
        <w:rPr/>
      </w:pPr>
      <w:r>
        <w:rPr/>
        <w:t>Зафиксированы существительные, образованные от существительных же, усечением первоначальной основы, причём усечённое слово приобретает резко-негативную оценку: шпора, джинсы, реп, пит, диря и т.д.</w:t>
      </w:r>
    </w:p>
    <w:p>
      <w:pPr>
        <w:pStyle w:val="Normal"/>
        <w:ind w:firstLine="426"/>
        <w:rPr/>
      </w:pPr>
      <w:r>
        <w:rPr/>
        <w:t>Интересны такие слова, как лохидзе, клипэйшн.</w:t>
      </w:r>
    </w:p>
    <w:p>
      <w:pPr>
        <w:pStyle w:val="Normal"/>
        <w:ind w:firstLine="426"/>
        <w:rPr/>
      </w:pPr>
      <w:r>
        <w:rPr/>
        <w:t>Возможно, что лохидзе образовано сложением двух основ: лох, дзе. Это объясняется тем, что слово «лох» несёт на себе негативную оценку, а «дзе» является довольно распространённым окончанием среди кавказских фамилий.</w:t>
      </w:r>
    </w:p>
    <w:p>
      <w:pPr>
        <w:pStyle w:val="Normal"/>
        <w:ind w:firstLine="426"/>
        <w:rPr/>
      </w:pPr>
      <w:r>
        <w:rPr/>
        <w:t>Что же касается слова клипйшн, то для его образования употреблён достаточно продуктивный сейчас в русском языке суффикс – эйшн (пришедший из английского языка: сейшн, коммуникейшн).</w:t>
      </w:r>
    </w:p>
    <w:p>
      <w:pPr>
        <w:pStyle w:val="Normal"/>
        <w:ind w:firstLine="426"/>
        <w:rPr/>
      </w:pPr>
      <w:r>
        <w:rPr/>
        <w:t>Встречаются имена прилагательные и наречия, образованные от аббревиатур и сложносоставные: стопудово, стопудовый.</w:t>
      </w:r>
    </w:p>
    <w:p>
      <w:pPr>
        <w:pStyle w:val="Normal"/>
        <w:ind w:firstLine="426"/>
        <w:rPr/>
      </w:pPr>
      <w:r>
        <w:rPr/>
        <w:t>Очень редко образуются новые глаголы: угорать, стебаться, юзать.</w:t>
      </w:r>
    </w:p>
    <w:p>
      <w:pPr>
        <w:pStyle w:val="Normal"/>
        <w:ind w:firstLine="426"/>
        <w:rPr/>
      </w:pPr>
      <w:r>
        <w:rPr/>
        <w:t>Итак, наиболее продуктивным для школьного жаргона является суффиксальный способ образования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color w:val="FF0000"/>
          <w:sz w:val="28"/>
          <w:szCs w:val="28"/>
        </w:rPr>
        <w:t>2.5 Фразеология.</w:t>
      </w:r>
    </w:p>
    <w:p>
      <w:pPr>
        <w:pStyle w:val="Normal"/>
        <w:ind w:firstLine="426"/>
        <w:rPr/>
      </w:pPr>
      <w:r>
        <w:rPr/>
        <w:t>Несколько слов необходимо сказать о фразеологизмах, которые широко используются в школьном жаргоне. Большинство из них доброжелательно-шутливый характер и связаны с учебным процессом: выпасть в осадок, крыша едет, революция в желудке, делать в лом, сдать влёгкую и т.д.</w:t>
      </w:r>
    </w:p>
    <w:p>
      <w:pPr>
        <w:pStyle w:val="Normal"/>
        <w:ind w:firstLine="426"/>
        <w:rPr/>
      </w:pPr>
      <w:r>
        <w:rPr/>
        <w:t>Наиболее остроумными, на мой взгляд, являются: капитан очевидность в бою (когда дан ответ на элементарный вопрос), все на спасение Кибертрона (призыв идти в класс информатики), сталиновед (учитель истории), мегамозг (отличник).</w:t>
      </w:r>
    </w:p>
    <w:p>
      <w:pPr>
        <w:pStyle w:val="Normal"/>
        <w:ind w:firstLine="426"/>
        <w:rPr/>
      </w:pPr>
      <w:r>
        <w:rPr/>
        <w:t>С помощью фразеологизмов речь школьников становится более выразительной и колоритной.</w:t>
      </w:r>
    </w:p>
    <w:p>
      <w:pPr>
        <w:pStyle w:val="Normal"/>
        <w:ind w:firstLine="426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color w:val="FF0000"/>
          <w:sz w:val="28"/>
          <w:szCs w:val="28"/>
        </w:rPr>
        <w:br/>
        <w:br/>
        <w:br/>
        <w:br/>
        <w:br/>
        <w:br/>
        <w:br/>
        <w:br/>
        <w:br/>
        <w:br/>
        <w:br/>
        <w:t>2.6 Компьютерный сленг.</w:t>
      </w:r>
    </w:p>
    <w:p>
      <w:pPr>
        <w:pStyle w:val="Normal"/>
        <w:ind w:firstLine="426"/>
        <w:rPr/>
      </w:pPr>
      <w:r>
        <w:rPr/>
        <w:t>В жаргон школьников очень много слов пришло из компьютерного сленга. Эти слова служат для общения людей одной профессии – программистов или людей, использующих компьютер для своих целей.</w:t>
      </w:r>
    </w:p>
    <w:p>
      <w:pPr>
        <w:pStyle w:val="Normal"/>
        <w:ind w:firstLine="426"/>
        <w:rPr/>
      </w:pPr>
      <w:r>
        <w:rPr/>
        <w:t>Первой причиной столь быстрого появления новых слов в компьютерном сленге являются, конечно же, стремительное развитее компьютерных технологий. Отсутствие в русском языке достаточно стандартизированной терминологии в этой области, значительного числа фирменных и рекламных терминов и повлекло за собой тенденцию к появлению такого числа компьютерного сленга.</w:t>
      </w:r>
    </w:p>
    <w:p>
      <w:pPr>
        <w:pStyle w:val="Normal"/>
        <w:ind w:firstLine="426"/>
        <w:rPr/>
      </w:pPr>
      <w:r>
        <w:rPr/>
        <w:t>Многие з существующих профессиональных терминов достаточно громоздки и неудобны в ежедневном использовании. Возникает мощная тенденция к сохранению, упрощению слов.</w:t>
      </w:r>
    </w:p>
    <w:p>
      <w:pPr>
        <w:pStyle w:val="Normal"/>
        <w:ind w:firstLine="426"/>
        <w:rPr/>
      </w:pPr>
      <w:r>
        <w:rPr/>
        <w:t xml:space="preserve">Например: Винда - наименование операционной системы </w:t>
      </w:r>
      <w:r>
        <w:rPr>
          <w:lang w:val="en-US"/>
        </w:rPr>
        <w:t>Windows</w:t>
      </w:r>
      <w:r>
        <w:rPr/>
        <w:t>; юзать – использовать; залить – расположить, петушок – название оружия в компьютерных играх, зига – узкий проход в форме зигзага в комп. играх и т. д.</w:t>
      </w:r>
    </w:p>
    <w:p>
      <w:pPr>
        <w:pStyle w:val="Normal"/>
        <w:ind w:firstLine="426"/>
        <w:rPr/>
      </w:pPr>
      <w:r>
        <w:rPr/>
        <w:t>В последнее время произошло увлечение молодёжи компьютерными играми. Это послужило мощным источником новых слов, используемых школьниками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3. Заключение.</w:t>
      </w:r>
    </w:p>
    <w:p>
      <w:pPr>
        <w:pStyle w:val="Normal"/>
        <w:ind w:firstLine="426"/>
        <w:rPr/>
      </w:pPr>
      <w:r>
        <w:rPr/>
        <w:t>Подводя итог всему вышесказанному, необходимо отметить следующее:</w:t>
      </w:r>
    </w:p>
    <w:p>
      <w:pPr>
        <w:pStyle w:val="Normal"/>
        <w:ind w:firstLine="426"/>
        <w:rPr/>
      </w:pPr>
      <w:r>
        <w:rPr/>
        <w:t>Во-первых, 100 % учащихся 8а  класса школы № 10 г. Волжский используют жаргонизмы;</w:t>
      </w:r>
    </w:p>
    <w:p>
      <w:pPr>
        <w:pStyle w:val="Normal"/>
        <w:ind w:firstLine="426"/>
        <w:rPr/>
      </w:pPr>
      <w:r>
        <w:rPr/>
        <w:t>Во-вторых, чаще всего он употребляют слова близкие к просторечным, «блин» и «фиг» - 85%;</w:t>
      </w:r>
    </w:p>
    <w:p>
      <w:pPr>
        <w:pStyle w:val="Normal"/>
        <w:ind w:firstLine="426"/>
        <w:rPr/>
      </w:pPr>
      <w:r>
        <w:rPr/>
        <w:t>Школьный жаргон выходит за пределы норм русского литературно языка. В нём, как и в языке целом, отражаются события, происходящие в жизни народа, уровень его культуры, моральные и нравственные качества говорящих, экономическая ситуация в стране.</w:t>
      </w:r>
    </w:p>
    <w:p>
      <w:pPr>
        <w:pStyle w:val="Normal"/>
        <w:ind w:firstLine="426"/>
        <w:rPr/>
      </w:pPr>
      <w:r>
        <w:rPr/>
        <w:t>Причина появления школьного жаргона – желание подростков проявить своего рода самостоятельность, выделиться на фоне сверстников, заявить о себе, показать принадлежность к какой-либо группе: группе рока, фанатам спорта и т.д. Жаргон – очень прилипчивая манера речи. Школьники будто бы говорят так для её оживления, словесной игры, потому он так и привлекателен.</w:t>
      </w:r>
    </w:p>
    <w:p>
      <w:pPr>
        <w:pStyle w:val="Normal"/>
        <w:tabs>
          <w:tab w:val="clear" w:pos="708"/>
          <w:tab w:val="left" w:pos="5610" w:leader="none"/>
        </w:tabs>
        <w:ind w:firstLine="426"/>
        <w:rPr/>
      </w:pPr>
      <w:r>
        <w:rPr/>
        <w:t>Я считаю, что необходимо бороться с грубыми словами в школьном жаргоне, как с проявлением насилия на речевом уровне. Жаргон школьников – дурная привычка, от которой очень трудно избавится.</w:t>
      </w:r>
    </w:p>
    <w:p>
      <w:pPr>
        <w:pStyle w:val="Normal"/>
        <w:tabs>
          <w:tab w:val="clear" w:pos="708"/>
          <w:tab w:val="left" w:pos="5610" w:leader="none"/>
        </w:tabs>
        <w:ind w:firstLine="426"/>
        <w:rPr/>
      </w:pPr>
      <w:r>
        <w:rPr/>
        <w:t>Только поняв, что жаргон есть речь низкая, грубая, вульгарная, можно оценить высокую поэтику литературной реч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10" w:leader="none"/>
        </w:tabs>
        <w:ind w:firstLine="426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1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10" w:leader="none"/>
        </w:tabs>
        <w:ind w:left="360" w:hanging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5610" w:leader="none"/>
        </w:tabs>
        <w:ind w:left="360" w:hanging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5610" w:leader="none"/>
        </w:tabs>
        <w:ind w:left="360" w:hanging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5610" w:leader="none"/>
        </w:tabs>
        <w:ind w:left="360" w:hanging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5610" w:leader="none"/>
        </w:tabs>
        <w:ind w:left="360" w:hanging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5610" w:leader="none"/>
        </w:tabs>
        <w:ind w:left="360" w:hanging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5610" w:leader="none"/>
        </w:tabs>
        <w:ind w:left="360" w:hanging="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5610" w:leader="none"/>
        </w:tabs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br/>
        <w:br/>
        <w:t xml:space="preserve">4. Приложение. </w:t>
      </w:r>
      <w:r>
        <w:rPr>
          <w:color w:val="FF0000"/>
          <w:sz w:val="32"/>
          <w:szCs w:val="32"/>
        </w:rPr>
        <w:t>Словарь школьного жаргона.</w:t>
      </w:r>
    </w:p>
    <w:p>
      <w:pPr>
        <w:pStyle w:val="Normal"/>
        <w:tabs>
          <w:tab w:val="clear" w:pos="708"/>
          <w:tab w:val="left" w:pos="284" w:leader="none"/>
          <w:tab w:val="left" w:pos="5610" w:leader="none"/>
        </w:tabs>
        <w:ind w:left="360" w:hanging="0"/>
        <w:rPr/>
      </w:pPr>
      <w:r>
        <w:rPr/>
        <w:t xml:space="preserve">АЛГЕБРОИД - учитель алгебры. </w:t>
        <w:br/>
        <w:t xml:space="preserve">АППАРАТ - бытовая техника, электроника. </w:t>
        <w:br/>
        <w:t xml:space="preserve">БАБКИ - деньги, купюры. </w:t>
        <w:br/>
        <w:t>БАЗАР - разговор. Кончай базар - перестань разговаривать, замолчи.</w:t>
        <w:br/>
        <w:t xml:space="preserve">БАНДАНА - платок, повязываемый на голову или колено. </w:t>
        <w:br/>
        <w:t xml:space="preserve">БРАТАН, БРАТИША, БРАТОК - любой человек; употребляется и как обращение. </w:t>
        <w:br/>
        <w:t xml:space="preserve">БЫКОВАТЬ - нападать, быть агрессивным по отношению к кому либо. </w:t>
        <w:br/>
        <w:t>ВАКСА – негр.</w:t>
        <w:br/>
        <w:t>ВИДАК – видеомагнитофон.</w:t>
        <w:br/>
        <w:t xml:space="preserve">ВИЗА - лицо, физиономия. </w:t>
        <w:br/>
        <w:t xml:space="preserve">ВРУБАТЬСЯ - понимать, догадываться, вникать. </w:t>
        <w:br/>
        <w:t xml:space="preserve">ГАЛИМО - 1. Полный, абсолютный, точный. 2. Неточный, неверный. </w:t>
        <w:br/>
        <w:t xml:space="preserve">ГАСИТЬ - бить, избивать. </w:t>
        <w:br/>
        <w:t xml:space="preserve">ГЕМОРРОЙ - проверка, контрольная работа. </w:t>
        <w:br/>
        <w:t xml:space="preserve">ГРОБ – телевизор. </w:t>
        <w:br/>
        <w:t>ГРУЗИТЬ - врать, много говорить.</w:t>
        <w:br/>
        <w:t>ГУТАЛИН – негр.</w:t>
        <w:br/>
        <w:t xml:space="preserve">ДЕВНИК - дневник. </w:t>
        <w:br/>
        <w:t xml:space="preserve">ДЖИНЫ, ДЖОПСЫ – джинсы. </w:t>
        <w:br/>
        <w:t xml:space="preserve">ДЖОРДЖИК – доллар. </w:t>
        <w:br/>
        <w:t xml:space="preserve">ДИРЯ – директор. </w:t>
        <w:br/>
        <w:t xml:space="preserve">ДИСКОТРЯСКА - дискотека, танцы. </w:t>
        <w:br/>
        <w:t xml:space="preserve">ДЫНЯ – голова. </w:t>
        <w:br/>
        <w:t xml:space="preserve">ДЯПАН - дядя, любой человек; употребляется как обращение. </w:t>
        <w:br/>
        <w:t xml:space="preserve">ЖЕЛЕЗНО, ЖЕЛЕЗОБЕТОННО - точно, гарантированно, наверняка. </w:t>
        <w:br/>
        <w:t xml:space="preserve">ЗАВАЛИТЬСЯ, ЗАСЫПАТЬСЯ - не сдать экзамен, зачет. </w:t>
        <w:br/>
        <w:t xml:space="preserve">ЗАЖИГАТЬ - 1. Заводить, разогревать публику. 2. Распутничать, развратничать. </w:t>
        <w:br/>
        <w:t xml:space="preserve">ЗАМЕТАНО - договорились, по рукам, хорошо, понятно. </w:t>
        <w:br/>
        <w:t xml:space="preserve">ЗАПАДАТЬ - 1. Влюбляться. 2. Сильно увлекаться, быть одержимым чем-либо. </w:t>
        <w:br/>
        <w:t xml:space="preserve">ЗАПАДЛО, ЗАПАДЛЯК, ЗАПАДЛЯНКА - 1. Подлость, дурной поступок. 2. Лень, не хочется. </w:t>
        <w:br/>
        <w:t xml:space="preserve">ЗАПЛЮЩИТЬ - побить, избить. </w:t>
        <w:br/>
        <w:t xml:space="preserve">ЗАПОРОТЬ - сломать, испортить. </w:t>
        <w:br/>
        <w:t xml:space="preserve">ЗАШИВАТЬСЯ - не успевать, уставать, утомляться. </w:t>
        <w:br/>
        <w:t xml:space="preserve">ЗУБРИЛА - заученный человек. </w:t>
        <w:br/>
        <w:t xml:space="preserve">ИСТЕРИЧКА - учительница истории. </w:t>
        <w:br/>
        <w:t xml:space="preserve">КАБИНА – голова. </w:t>
        <w:br/>
        <w:t xml:space="preserve">КАЙФ - удовольствие, удовлетворение, радость, наслаждение. </w:t>
        <w:br/>
        <w:t xml:space="preserve">КАМЧАТКА - задние парты. </w:t>
        <w:br/>
        <w:t xml:space="preserve">КАНДЕЙ, КАНДРАТИЙ - кандражка. Кандей схватил – испугался. </w:t>
        <w:br/>
        <w:t xml:space="preserve">КАПУСТА – доллары. </w:t>
        <w:br/>
        <w:t xml:space="preserve">КЕНТЫ - парни, ребята. </w:t>
        <w:br/>
        <w:t xml:space="preserve">КЛАВА - компьютерная клавиатура. </w:t>
        <w:br/>
        <w:t xml:space="preserve">КЛЕШНИ – руки. </w:t>
        <w:br/>
        <w:t xml:space="preserve">КЛЁВЫЙ - интересный, веселый. </w:t>
        <w:br/>
        <w:t xml:space="preserve">КЛИПЕЙШН – видеоклип. </w:t>
        <w:br/>
        <w:t xml:space="preserve">КЛЮШКА - подруга, приятельница, используется как обращение. </w:t>
        <w:br/>
        <w:t xml:space="preserve">КОДЛА - компания, группа. </w:t>
        <w:br/>
        <w:t xml:space="preserve">КОЛОТЬСЯ – рассказывать. </w:t>
        <w:br/>
        <w:t xml:space="preserve">КОМП, КОМПИК - компьютер. </w:t>
        <w:br/>
        <w:t xml:space="preserve">КОПЫТА - женская обувь с расклешенным каблуком. </w:t>
        <w:br/>
        <w:t xml:space="preserve">КОСАРЬ - тысяча рублей. </w:t>
        <w:br/>
        <w:t xml:space="preserve">КОСУХА - кожаная куртка. </w:t>
        <w:br/>
        <w:t xml:space="preserve">КОРЕШ - друг, приятель. </w:t>
        <w:br/>
        <w:t xml:space="preserve">КОТЕЛОК – голова. </w:t>
        <w:br/>
        <w:t xml:space="preserve">КОЧАН – голова. </w:t>
        <w:br/>
        <w:t xml:space="preserve">КРЫЛЬЯ – руки. </w:t>
        <w:br/>
        <w:t xml:space="preserve">КУСОК - тысяча рублей. </w:t>
        <w:br/>
        <w:t xml:space="preserve">КУЛЬТЯПКИ – руки. </w:t>
        <w:br/>
        <w:t xml:space="preserve">ЛАВЕ, ЛАВЕШКИ, ЛАВЕШНИКИ – деньги. </w:t>
        <w:br/>
        <w:t xml:space="preserve">ЛАПТИ – ноги. </w:t>
        <w:br/>
        <w:t xml:space="preserve">ЛОХИДЗЕ - лицо кавказской национальности. </w:t>
        <w:br/>
        <w:t xml:space="preserve">ЛУПАТЬ – смотреть. </w:t>
        <w:br/>
        <w:t xml:space="preserve">ЛЫЖИ – ноги. </w:t>
        <w:br/>
        <w:t xml:space="preserve">МАЛЬЦА - маленько, немножко. </w:t>
        <w:br/>
        <w:t xml:space="preserve">МАУС, МЫШАРА – мышь. </w:t>
        <w:br/>
        <w:t xml:space="preserve">МАФОН – магнитофон. </w:t>
        <w:br/>
        <w:t xml:space="preserve">МАХАТЬСЯ – драться. </w:t>
        <w:br/>
        <w:t xml:space="preserve">МЕЛОЧЬ - ученики младших классов. </w:t>
        <w:br/>
        <w:t xml:space="preserve">МИКРАЖ – микрорайон. </w:t>
        <w:br/>
        <w:t xml:space="preserve">МОЛОТОК – молодец. </w:t>
        <w:br/>
        <w:t xml:space="preserve">МОЧИТЬ – бить. </w:t>
        <w:br/>
        <w:t xml:space="preserve">НАЕЗЖАТЬ - идти на конфликт, искать ссоры. </w:t>
        <w:br/>
        <w:t xml:space="preserve">НЕФОНТАН - нехорошо, некрасиво. </w:t>
        <w:br/>
        <w:t xml:space="preserve">ОБЛОМ - неудача, невезение. </w:t>
        <w:br/>
        <w:t xml:space="preserve">ОБЛОМАТЬСЯ - потерпеть неудачу. </w:t>
        <w:br/>
        <w:t xml:space="preserve">ОТМОЧИТЬ - сделать что-либо, из ряда вон выходящее. </w:t>
        <w:br/>
        <w:t xml:space="preserve">ОТПАД – используется для выражения крайнего эмоционального состояния. </w:t>
        <w:br/>
        <w:t xml:space="preserve">ОТФУТБОЛИТЬ – отвадить. </w:t>
        <w:br/>
        <w:t xml:space="preserve">ПЕРЕНСЫ – родители. </w:t>
        <w:br/>
        <w:t xml:space="preserve">ПРЕДКИ – родители. </w:t>
        <w:br/>
        <w:t xml:space="preserve">ПИТ – учитель. </w:t>
        <w:br/>
        <w:t xml:space="preserve">ПОТНИК – носок. </w:t>
        <w:br/>
        <w:t xml:space="preserve">ПРОШВЫРНУТЬСЯ - пройтись, прогуляться. </w:t>
        <w:br/>
        <w:t xml:space="preserve">ПРИБАМБАС - наворот, аксессуар. </w:t>
        <w:br/>
        <w:t>ПРИКИД – модная одежда.</w:t>
        <w:br/>
        <w:t xml:space="preserve">ПРИКОЛ - что-либо интересное, смешное, остроумное; шутка, анекдот, свежая новость. </w:t>
        <w:br/>
        <w:t xml:space="preserve">ПРИКОЛЬНУТЬСЯ - пошутить, сделать что-либо смешное. </w:t>
        <w:br/>
        <w:t xml:space="preserve">ПРИМАТО – примитивно. </w:t>
        <w:br/>
        <w:t xml:space="preserve">ПРИМАК - сигареты "Прима". </w:t>
        <w:br/>
        <w:t xml:space="preserve">ПРИКИД - модная, современная одежда. </w:t>
        <w:br/>
        <w:t xml:space="preserve">ПРИТОРАНИТЬ - принести что-либо. </w:t>
        <w:br/>
        <w:t xml:space="preserve">РАЗБОРКА - выяснение отношений, спор. </w:t>
        <w:br/>
        <w:t xml:space="preserve">РЕП – репетитор. </w:t>
        <w:br/>
        <w:t xml:space="preserve">РОДОКИ – родители. </w:t>
        <w:br/>
        <w:t xml:space="preserve">СБАЦАТЬ - сделать что-либо. </w:t>
        <w:br/>
        <w:t xml:space="preserve">СКИНУТЬ, ПЕРЕКИНУТЬ - скопировать программу на дискету. </w:t>
        <w:br/>
        <w:t>СЛИЗЫВАТЬ, СКАТЫВАТЬ - списывать, заниматься плагиатом.</w:t>
        <w:br/>
        <w:t xml:space="preserve">СМОРОЗИТЬ - сказать что-либо глупое, смешное. </w:t>
        <w:br/>
        <w:t xml:space="preserve">СРЕЗАТЬ - умышленно ставить неудовлетворительную оценку. </w:t>
        <w:br/>
        <w:t xml:space="preserve">СТОПУДОВО - точно, гарантированно. </w:t>
        <w:br/>
        <w:t xml:space="preserve">СТРЕЛКА - встреча. Забить стрелку - договориться о встрече; пробить стрелку - не прийти на встречу. </w:t>
        <w:br/>
        <w:t xml:space="preserve">СТРЕЛОЧНИК - человек, отводящий от себя подозрение. </w:t>
        <w:br/>
        <w:t xml:space="preserve">СТУКАЧ – доносчик. </w:t>
        <w:br/>
        <w:t xml:space="preserve">ТАЧКА - машина, автомобиль. </w:t>
        <w:br/>
        <w:t>ТАЩИТЬСЯ - восхищаться, восторгаться.</w:t>
        <w:br/>
        <w:t xml:space="preserve">ТЕХАНА – женщина. </w:t>
        <w:br/>
        <w:t xml:space="preserve">ТОРМОЗ - человек, делающий что-либо неверно, неправильно. </w:t>
        <w:br/>
        <w:t xml:space="preserve">ТОРМОЗА – ноги. </w:t>
        <w:br/>
        <w:t xml:space="preserve">ТОРМОЗИТЬ - не понимать, не догадываться. </w:t>
        <w:br/>
        <w:t xml:space="preserve">ТУСОВКА, ТУСНЯК - гулянка, уличные посиделки молодежи; драка, инцидент. </w:t>
        <w:br/>
        <w:t xml:space="preserve">ТУСОВАТЬСЯ - гулять, слоняться без дела, участвовать в различных шоу, находиться в среде "своих". </w:t>
        <w:br/>
        <w:t xml:space="preserve">УГАРАТЬ - долго смеяться. </w:t>
        <w:br/>
        <w:t xml:space="preserve">УЛЕТ - удовольствие, удивление. Полный улет. </w:t>
        <w:br/>
        <w:t xml:space="preserve">УРЫТЬ – побить. </w:t>
        <w:br/>
        <w:t xml:space="preserve">УТЮГ - злой человек. </w:t>
        <w:br/>
        <w:t xml:space="preserve">УЧИЛКА – учительница. </w:t>
        <w:br/>
        <w:t xml:space="preserve">ФАНЫ, ФЕНЫ – фанаты. </w:t>
        <w:br/>
        <w:t xml:space="preserve">ФАРЫ – глаза. </w:t>
        <w:br/>
        <w:t xml:space="preserve">ФАУНЫ – родители. </w:t>
        <w:br/>
        <w:t xml:space="preserve">ФЕНЕЧКА - украшение, носимое на руке. </w:t>
        <w:br/>
        <w:t xml:space="preserve">ФИГНЮШКА - мелкая вещь. </w:t>
        <w:br/>
        <w:t xml:space="preserve">ФИГНЯ - ерунда, нечто плохое. </w:t>
        <w:br/>
        <w:t xml:space="preserve">ФИЗИК-ШИЗИК - учитель физики. </w:t>
        <w:br/>
        <w:t xml:space="preserve">ФУФАЙКА – куртка. </w:t>
        <w:br/>
        <w:t xml:space="preserve">ХИМОЗА - учитель химии. </w:t>
        <w:br/>
        <w:t xml:space="preserve">ЦИВИЛЬНЫЙ - употребляется как положительный эпитет. </w:t>
        <w:br/>
        <w:t xml:space="preserve">ЧАЙНИК – голова. </w:t>
        <w:br/>
        <w:t xml:space="preserve">ЧАПАТЬ - убегать, уходить. </w:t>
        <w:br/>
        <w:t xml:space="preserve">ЧЕСАТЬ – убегать. </w:t>
        <w:br/>
        <w:t xml:space="preserve">ЧИТЫ – учителя. </w:t>
        <w:br/>
        <w:t xml:space="preserve">ЧУВАК - используется как обращение. </w:t>
        <w:br/>
        <w:t xml:space="preserve">ШАМОВОЧНАЯ – столовая. </w:t>
        <w:br/>
        <w:t xml:space="preserve">ШАССИ – ноги. </w:t>
        <w:br/>
        <w:t xml:space="preserve">ШКУРА - куртка, верхняя одежда. </w:t>
        <w:br/>
        <w:t xml:space="preserve">ШНУРКИ - родители. Шнурки в стакане - родители дома. </w:t>
        <w:br/>
        <w:t xml:space="preserve">ШПОРА – шпаргалка. </w:t>
        <w:br/>
        <w:t xml:space="preserve">ШТУКА - тысяча рублей. </w:t>
        <w:br/>
        <w:t xml:space="preserve">ШУХЕРИТЬ - хулиганить, заниматься чем-либо дурным. </w:t>
        <w:br/>
        <w:t xml:space="preserve">ЩЕНОК - ученик младших классов. </w:t>
        <w:br/>
        <w:t>ЯЩИК – телевизор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01:00Z</dcterms:created>
  <dc:creator>Customer</dc:creator>
  <dc:description/>
  <cp:keywords/>
  <dc:language>en-US</dc:language>
  <cp:lastModifiedBy>user</cp:lastModifiedBy>
  <cp:lastPrinted>2011-03-05T12:41:00Z</cp:lastPrinted>
  <dcterms:modified xsi:type="dcterms:W3CDTF">2012-04-12T09:21:00Z</dcterms:modified>
  <cp:revision>16</cp:revision>
  <dc:subject/>
  <dc:title>Содержание работы:</dc:title>
</cp:coreProperties>
</file>