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Итоговое занятие по математике в старшей группе за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Каримова М.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занятие по математике в старшей группе за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: выявить знания детей: счет в пределах 10 (количественный, порядковый, обратный; сравнение рядом стоящих чисел в пределах 10 (опираясь на наглядность), устанавливать, какое число больше (меньше) другого; различать форму предметов: круглую, треугольную, четырехугольную; выражать словами местонахождение предмета по отношению к себе, к другим предметам; ориентировка на листе бумаги, закрепить дни недели, последовательность частей суток, месяцы, времен года, решить задачи-загад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: дети делятся на команды. Команды «Зайчата» и «Бельчата». Поочередно задаю командам вопросы, даю задания. За правильный ответ дети получают фишки.</w:t>
      </w:r>
    </w:p>
    <w:p>
      <w:pPr>
        <w:pStyle w:val="Normal"/>
        <w:ind w:firstLine="709"/>
        <w:jc w:val="both"/>
        <w:rPr/>
      </w:pPr>
      <w:r>
        <w:rPr/>
        <w:t>1 задание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>
          <w:trHeight w:val="69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овите части суток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овите времена года.</w:t>
            </w:r>
          </w:p>
        </w:tc>
      </w:tr>
      <w:tr>
        <w:trPr>
          <w:trHeight w:val="70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зовите месяцы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зовите дни недели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Если сегодня понедельник, то вчера какой был день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Если сегодня понедельник, то завтра какой день недели?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зада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геометрические фигуры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635</wp:posOffset>
                </wp:positionH>
                <wp:positionV relativeFrom="paragraph">
                  <wp:posOffset>168910</wp:posOffset>
                </wp:positionV>
                <wp:extent cx="914400" cy="428625"/>
                <wp:effectExtent l="12700" t="13335" r="12700" b="12065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8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#4f81bd" stroked="t" o:allowincell="f" style="position:absolute;margin-left:80.05pt;margin-top:13.3pt;width:71.95pt;height:33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6785</wp:posOffset>
                </wp:positionH>
                <wp:positionV relativeFrom="paragraph">
                  <wp:posOffset>168910</wp:posOffset>
                </wp:positionV>
                <wp:extent cx="457200" cy="428625"/>
                <wp:effectExtent l="12700" t="13335" r="12700" b="12065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8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#4f81bd" stroked="t" o:allowincell="f" style="position:absolute;margin-left:174.55pt;margin-top:13.3pt;width:35.95pt;height:33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435</wp:posOffset>
                </wp:positionH>
                <wp:positionV relativeFrom="paragraph">
                  <wp:posOffset>92710</wp:posOffset>
                </wp:positionV>
                <wp:extent cx="552450" cy="504825"/>
                <wp:effectExtent l="12700" t="13335" r="13335" b="12700"/>
                <wp:wrapNone/>
                <wp:docPr id="3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047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" fillcolor="#4f81bd" stroked="t" o:allowincell="f" style="position:absolute;margin-left:14.05pt;margin-top:7.3pt;width:43.45pt;height:39.7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0310</wp:posOffset>
                </wp:positionH>
                <wp:positionV relativeFrom="paragraph">
                  <wp:posOffset>159385</wp:posOffset>
                </wp:positionV>
                <wp:extent cx="466725" cy="438150"/>
                <wp:effectExtent l="13335" t="12700" r="12065" b="12700"/>
                <wp:wrapNone/>
                <wp:docPr id="4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381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#4f81bd" stroked="t" o:allowincell="f" style="position:absolute;margin-left:295.3pt;margin-top:12.55pt;width:36.7pt;height:34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6135</wp:posOffset>
                </wp:positionH>
                <wp:positionV relativeFrom="paragraph">
                  <wp:posOffset>168910</wp:posOffset>
                </wp:positionV>
                <wp:extent cx="704850" cy="428625"/>
                <wp:effectExtent l="12700" t="13335" r="13335" b="12700"/>
                <wp:wrapNone/>
                <wp:docPr id="5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28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" fillcolor="#4f81bd" stroked="t" o:allowincell="f" style="position:absolute;margin-left:365.05pt;margin-top:13.3pt;width:55.45pt;height:33.7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36260</wp:posOffset>
                </wp:positionH>
                <wp:positionV relativeFrom="paragraph">
                  <wp:posOffset>168910</wp:posOffset>
                </wp:positionV>
                <wp:extent cx="495300" cy="428625"/>
                <wp:effectExtent l="22225" t="26035" r="22860" b="12700"/>
                <wp:wrapNone/>
                <wp:docPr id="6" name="Равнобедренный тре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2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7" fillcolor="#4f81bd" stroked="t" o:allowincell="f" style="position:absolute;margin-left:443.8pt;margin-top:13.3pt;width:38.95pt;height:33.7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ются фигуры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435</wp:posOffset>
                </wp:positionH>
                <wp:positionV relativeFrom="paragraph">
                  <wp:posOffset>120650</wp:posOffset>
                </wp:positionV>
                <wp:extent cx="457200" cy="457200"/>
                <wp:effectExtent l="12700" t="12700" r="13335" b="13335"/>
                <wp:wrapNone/>
                <wp:docPr id="7" name="Блок-схема: узе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8" fillcolor="#4f81bd" stroked="t" o:allowincell="f" style="position:absolute;margin-left:14.05pt;margin-top:9.5pt;width:35.95pt;height:35.95pt;mso-wrap-style:none;v-text-anchor:middle" type="_x0000_t120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716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12700" t="12700" r="12700" b="12700"/>
                <wp:wrapNone/>
                <wp:docPr id="8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#4f81bd" stroked="t" o:allowincell="f" style="position:absolute;margin-left:110.8pt;margin-top:9.5pt;width:35.95pt;height:35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83685</wp:posOffset>
                </wp:positionH>
                <wp:positionV relativeFrom="paragraph">
                  <wp:posOffset>120650</wp:posOffset>
                </wp:positionV>
                <wp:extent cx="485775" cy="457200"/>
                <wp:effectExtent l="13335" t="12700" r="12065" b="12700"/>
                <wp:wrapNone/>
                <wp:docPr id="9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#4f81bd" stroked="t" o:allowincell="f" style="position:absolute;margin-left:321.55pt;margin-top:9.5pt;width:38.2pt;height:35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0985</wp:posOffset>
                </wp:positionH>
                <wp:positionV relativeFrom="paragraph">
                  <wp:posOffset>120650</wp:posOffset>
                </wp:positionV>
                <wp:extent cx="523875" cy="457200"/>
                <wp:effectExtent l="22860" t="26035" r="22225" b="13335"/>
                <wp:wrapNone/>
                <wp:docPr id="10" name="Равнобедренный тре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1" fillcolor="#4f81bd" stroked="t" o:allowincell="f" style="position:absolute;margin-left:420.55pt;margin-top:9.5pt;width:41.2pt;height:35.95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                                                                                     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задани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гра «Найди ошибку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задание.</w:t>
      </w:r>
    </w:p>
    <w:p>
      <w:pPr>
        <w:pStyle w:val="Normal"/>
        <w:jc w:val="center"/>
        <w:rPr/>
      </w:pPr>
      <w:r>
        <w:rPr/>
        <w:t>Задачи-загадки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ки кошки испуга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глам все разбежа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- в ящ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за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было всех мыш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+2=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ик по лесу ш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д грибы наш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а под берез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 ос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их буд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летеной корзин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+1=3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104140</wp:posOffset>
                </wp:positionV>
                <wp:extent cx="1333500" cy="361950"/>
                <wp:effectExtent l="1270" t="5080" r="1270" b="5080"/>
                <wp:wrapNone/>
                <wp:docPr id="11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104.95pt,36.65pt" ID="Прямая соединительная линия 12" stroked="t" o:allowincell="f" style="position:absolute;mso-position-horizontal:left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Хлопаем                                                                                        с 6 до 10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4760</wp:posOffset>
                </wp:positionH>
                <wp:positionV relativeFrom="paragraph">
                  <wp:posOffset>104140</wp:posOffset>
                </wp:positionV>
                <wp:extent cx="1200150" cy="0"/>
                <wp:effectExtent l="0" t="5080" r="0" b="5080"/>
                <wp:wrapNone/>
                <wp:docPr id="1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8.2pt" to="193.25pt,8.2pt" ID="Прямая соединительная линия 1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6210</wp:posOffset>
                </wp:positionH>
                <wp:positionV relativeFrom="paragraph">
                  <wp:posOffset>161290</wp:posOffset>
                </wp:positionV>
                <wp:extent cx="1028700" cy="304800"/>
                <wp:effectExtent l="1905" t="5080" r="1905" b="5080"/>
                <wp:wrapNone/>
                <wp:docPr id="13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12.7pt" to="193.25pt,36.65pt" ID="Прямая соединительная линия 14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5785</wp:posOffset>
                </wp:positionH>
                <wp:positionV relativeFrom="paragraph">
                  <wp:posOffset>160655</wp:posOffset>
                </wp:positionV>
                <wp:extent cx="752475" cy="657225"/>
                <wp:effectExtent l="3175" t="3810" r="3175" b="3810"/>
                <wp:wrapNone/>
                <wp:docPr id="14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240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12.65pt" to="203.75pt,64.35pt" ID="Прямая соединительная линия 15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опаем                                      считая                                         с 10 до 5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ем                                                                                     с 8 до 2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поднимаем                                                                           с 5 до 1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задание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Что лишнее?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задание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цифр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 6, 7                                                                             7, 8, 9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и 6 - что  &gt;, &lt; ?                                                           7 и 8 – что  &gt;, &lt; ?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задани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акая должна быть цифра под синим цветком?   Под красным цветком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30835</wp:posOffset>
                </wp:positionH>
                <wp:positionV relativeFrom="paragraph">
                  <wp:posOffset>168910</wp:posOffset>
                </wp:positionV>
                <wp:extent cx="266700" cy="228600"/>
                <wp:effectExtent l="635" t="0" r="635" b="24130"/>
                <wp:wrapNone/>
                <wp:docPr id="15" name="Облако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16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9cc746" stroked="f" o:allowincell="f" style="position:absolute;margin-left:26.05pt;margin-top:13.3pt;width:20.95pt;height:17.95pt;mso-wrap-style:none;v-text-anchor:middle">
                <v:fill o:detectmouseclick="t" color2="#769535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45160</wp:posOffset>
                </wp:positionH>
                <wp:positionV relativeFrom="paragraph">
                  <wp:posOffset>168910</wp:posOffset>
                </wp:positionV>
                <wp:extent cx="266700" cy="228600"/>
                <wp:effectExtent l="635" t="0" r="635" b="24130"/>
                <wp:wrapNone/>
                <wp:docPr id="16" name="Облако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17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9cc746" stroked="f" o:allowincell="f" style="position:absolute;margin-left:50.8pt;margin-top:13.3pt;width:20.95pt;height:17.95pt;mso-wrap-style:none;v-text-anchor:middle">
                <v:fill o:detectmouseclick="t" color2="#769535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168910</wp:posOffset>
                </wp:positionV>
                <wp:extent cx="266700" cy="228600"/>
                <wp:effectExtent l="635" t="0" r="635" b="24130"/>
                <wp:wrapNone/>
                <wp:docPr id="17" name="Облако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18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9cc746" stroked="f" o:allowincell="f" style="position:absolute;margin-left:-0.2pt;margin-top:13.3pt;width:20.95pt;height:17.95pt;mso-wrap-style:none;v-text-anchor:middle">
                <v:fill o:detectmouseclick="t" color2="#769535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335915</wp:posOffset>
                </wp:positionH>
                <wp:positionV relativeFrom="paragraph">
                  <wp:posOffset>168910</wp:posOffset>
                </wp:positionV>
                <wp:extent cx="266700" cy="228600"/>
                <wp:effectExtent l="635" t="0" r="635" b="24130"/>
                <wp:wrapNone/>
                <wp:docPr id="18" name="Облако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19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9cc746" stroked="f" o:allowincell="f" style="position:absolute;margin-left:-26.45pt;margin-top:13.3pt;width:20.95pt;height:17.95pt;mso-wrap-style:none;v-text-anchor:middle">
                <v:fill o:detectmouseclick="t" color2="#769535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988060</wp:posOffset>
                </wp:positionH>
                <wp:positionV relativeFrom="paragraph">
                  <wp:posOffset>168910</wp:posOffset>
                </wp:positionV>
                <wp:extent cx="266700" cy="228600"/>
                <wp:effectExtent l="635" t="0" r="635" b="24130"/>
                <wp:wrapNone/>
                <wp:docPr id="19" name="Облако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20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9cc746" stroked="f" o:allowincell="f" style="position:absolute;margin-left:77.8pt;margin-top:13.3pt;width:20.95pt;height:17.95pt;mso-wrap-style:none;v-text-anchor:middle">
                <v:fill o:detectmouseclick="t" color2="#769535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340485</wp:posOffset>
                </wp:positionH>
                <wp:positionV relativeFrom="paragraph">
                  <wp:posOffset>168910</wp:posOffset>
                </wp:positionV>
                <wp:extent cx="266700" cy="228600"/>
                <wp:effectExtent l="635" t="0" r="635" b="24130"/>
                <wp:wrapNone/>
                <wp:docPr id="20" name="Облако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21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9cc746" stroked="f" o:allowincell="f" style="position:absolute;margin-left:105.55pt;margin-top:13.3pt;width:20.95pt;height:17.95pt;mso-wrap-style:none;v-text-anchor:middle">
                <v:fill o:detectmouseclick="t" color2="#769535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2645410</wp:posOffset>
                </wp:positionH>
                <wp:positionV relativeFrom="paragraph">
                  <wp:posOffset>168910</wp:posOffset>
                </wp:positionV>
                <wp:extent cx="266700" cy="228600"/>
                <wp:effectExtent l="635" t="0" r="635" b="24130"/>
                <wp:wrapNone/>
                <wp:docPr id="21" name="Облако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25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9cc746" stroked="f" o:allowincell="f" style="position:absolute;margin-left:208.3pt;margin-top:13.3pt;width:20.95pt;height:17.95pt;mso-wrap-style:none;v-text-anchor:middle">
                <v:fill o:detectmouseclick="t" color2="#769535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673860</wp:posOffset>
                </wp:positionH>
                <wp:positionV relativeFrom="paragraph">
                  <wp:posOffset>178435</wp:posOffset>
                </wp:positionV>
                <wp:extent cx="266700" cy="228600"/>
                <wp:effectExtent l="635" t="0" r="635" b="24130"/>
                <wp:wrapNone/>
                <wp:docPr id="22" name="Облако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c5d98"/>
                            </a:gs>
                            <a:gs pos="100000">
                              <a:srgbClr val="3a7ccb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22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3a7ccb" stroked="f" o:allowincell="f" style="position:absolute;margin-left:131.8pt;margin-top:14.05pt;width:20.95pt;height:17.95pt;mso-wrap-style:none;v-text-anchor:middle">
                <v:fill o:detectmouseclick="t" color2="#2c5d98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6445885</wp:posOffset>
                </wp:positionH>
                <wp:positionV relativeFrom="paragraph">
                  <wp:posOffset>178435</wp:posOffset>
                </wp:positionV>
                <wp:extent cx="266700" cy="228600"/>
                <wp:effectExtent l="5080" t="4445" r="5715" b="26035"/>
                <wp:wrapNone/>
                <wp:docPr id="23" name="Облако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35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e4f9ff" stroked="t" o:allowincell="f" style="position:absolute;margin-left:507.55pt;margin-top:14.05pt;width:20.95pt;height:17.95pt;mso-wrap-style:none;v-text-anchor:middle">
                <v:fill o:detectmouseclick="t" color2="#9eeaff"/>
                <v:stroke color="#46aac5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178435</wp:posOffset>
                </wp:positionV>
                <wp:extent cx="266700" cy="228600"/>
                <wp:effectExtent l="635" t="0" r="635" b="24130"/>
                <wp:wrapNone/>
                <wp:docPr id="24" name="Облако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23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9cc746" stroked="f" o:allowincell="f" style="position:absolute;margin-left:158.05pt;margin-top:14.05pt;width:20.95pt;height:17.95pt;mso-wrap-style:none;v-text-anchor:middle">
                <v:fill o:detectmouseclick="t" color2="#769535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2321560</wp:posOffset>
                </wp:positionH>
                <wp:positionV relativeFrom="paragraph">
                  <wp:posOffset>168910</wp:posOffset>
                </wp:positionV>
                <wp:extent cx="266700" cy="228600"/>
                <wp:effectExtent l="635" t="0" r="635" b="24130"/>
                <wp:wrapNone/>
                <wp:docPr id="25" name="Облако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24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9cc746" stroked="f" o:allowincell="f" style="position:absolute;margin-left:182.8pt;margin-top:13.3pt;width:20.95pt;height:17.95pt;mso-wrap-style:none;v-text-anchor:middle">
                <v:fill o:detectmouseclick="t" color2="#769535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493135</wp:posOffset>
                </wp:positionH>
                <wp:positionV relativeFrom="paragraph">
                  <wp:posOffset>178435</wp:posOffset>
                </wp:positionV>
                <wp:extent cx="266700" cy="228600"/>
                <wp:effectExtent l="5080" t="4445" r="5715" b="26035"/>
                <wp:wrapNone/>
                <wp:docPr id="26" name="Облако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26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e4f9ff" stroked="t" o:allowincell="f" style="position:absolute;margin-left:275.05pt;margin-top:14.05pt;width:20.95pt;height:17.95pt;mso-wrap-style:none;v-text-anchor:middle">
                <v:fill o:detectmouseclick="t" color2="#9eeaff"/>
                <v:stroke color="#46aac5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3836035</wp:posOffset>
                </wp:positionH>
                <wp:positionV relativeFrom="paragraph">
                  <wp:posOffset>178435</wp:posOffset>
                </wp:positionV>
                <wp:extent cx="266700" cy="228600"/>
                <wp:effectExtent l="5080" t="4445" r="5715" b="26035"/>
                <wp:wrapNone/>
                <wp:docPr id="27" name="Облако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27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e4f9ff" stroked="t" o:allowincell="f" style="position:absolute;margin-left:302.05pt;margin-top:14.05pt;width:20.95pt;height:17.95pt;mso-wrap-style:none;v-text-anchor:middle">
                <v:fill o:detectmouseclick="t" color2="#9eeaff"/>
                <v:stroke color="#46aac5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4159885</wp:posOffset>
                </wp:positionH>
                <wp:positionV relativeFrom="paragraph">
                  <wp:posOffset>178435</wp:posOffset>
                </wp:positionV>
                <wp:extent cx="266700" cy="228600"/>
                <wp:effectExtent l="5080" t="4445" r="5715" b="26035"/>
                <wp:wrapNone/>
                <wp:docPr id="28" name="Облако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28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e4f9ff" stroked="t" o:allowincell="f" style="position:absolute;margin-left:327.55pt;margin-top:14.05pt;width:20.95pt;height:17.95pt;mso-wrap-style:none;v-text-anchor:middle">
                <v:fill o:detectmouseclick="t" color2="#9eeaff"/>
                <v:stroke color="#46aac5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4493260</wp:posOffset>
                </wp:positionH>
                <wp:positionV relativeFrom="paragraph">
                  <wp:posOffset>168910</wp:posOffset>
                </wp:positionV>
                <wp:extent cx="266700" cy="228600"/>
                <wp:effectExtent l="5080" t="4445" r="5715" b="26035"/>
                <wp:wrapNone/>
                <wp:docPr id="29" name="Облако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29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e4f9ff" stroked="t" o:allowincell="f" style="position:absolute;margin-left:353.8pt;margin-top:13.3pt;width:20.95pt;height:17.95pt;mso-wrap-style:none;v-text-anchor:middle">
                <v:fill o:detectmouseclick="t" color2="#9eeaff"/>
                <v:stroke color="#46aac5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4817110</wp:posOffset>
                </wp:positionH>
                <wp:positionV relativeFrom="paragraph">
                  <wp:posOffset>168910</wp:posOffset>
                </wp:positionV>
                <wp:extent cx="266700" cy="228600"/>
                <wp:effectExtent l="5080" t="4445" r="5715" b="26035"/>
                <wp:wrapNone/>
                <wp:docPr id="30" name="Облако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30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e4f9ff" stroked="t" o:allowincell="f" style="position:absolute;margin-left:379.3pt;margin-top:13.3pt;width:20.95pt;height:17.95pt;mso-wrap-style:none;v-text-anchor:middle">
                <v:fill o:detectmouseclick="t" color2="#9eeaff"/>
                <v:stroke color="#46aac5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5150485</wp:posOffset>
                </wp:positionH>
                <wp:positionV relativeFrom="paragraph">
                  <wp:posOffset>168910</wp:posOffset>
                </wp:positionV>
                <wp:extent cx="266700" cy="228600"/>
                <wp:effectExtent l="635" t="0" r="635" b="24130"/>
                <wp:wrapNone/>
                <wp:docPr id="31" name="Облако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2d2a"/>
                            </a:gs>
                            <a:gs pos="100000">
                              <a:srgbClr val="ce3b37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31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ce3b37" stroked="f" o:allowincell="f" style="position:absolute;margin-left:405.55pt;margin-top:13.3pt;width:20.95pt;height:17.95pt;mso-wrap-style:none;v-text-anchor:middle">
                <v:fill o:detectmouseclick="t" color2="#9b2d2a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5464810</wp:posOffset>
                </wp:positionH>
                <wp:positionV relativeFrom="paragraph">
                  <wp:posOffset>168910</wp:posOffset>
                </wp:positionV>
                <wp:extent cx="266700" cy="228600"/>
                <wp:effectExtent l="5080" t="4445" r="5715" b="26035"/>
                <wp:wrapNone/>
                <wp:docPr id="32" name="Облако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32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e4f9ff" stroked="t" o:allowincell="f" style="position:absolute;margin-left:430.3pt;margin-top:13.3pt;width:20.95pt;height:17.95pt;mso-wrap-style:none;v-text-anchor:middle">
                <v:fill o:detectmouseclick="t" color2="#9eeaff"/>
                <v:stroke color="#46aac5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5788660</wp:posOffset>
                </wp:positionH>
                <wp:positionV relativeFrom="paragraph">
                  <wp:posOffset>178435</wp:posOffset>
                </wp:positionV>
                <wp:extent cx="266700" cy="228600"/>
                <wp:effectExtent l="5080" t="4445" r="5715" b="26035"/>
                <wp:wrapNone/>
                <wp:docPr id="33" name="Облако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33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e4f9ff" stroked="t" o:allowincell="f" style="position:absolute;margin-left:455.8pt;margin-top:14.05pt;width:20.95pt;height:17.95pt;mso-wrap-style:none;v-text-anchor:middle">
                <v:fill o:detectmouseclick="t" color2="#9eeaff"/>
                <v:stroke color="#46aac5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6122035</wp:posOffset>
                </wp:positionH>
                <wp:positionV relativeFrom="paragraph">
                  <wp:posOffset>178435</wp:posOffset>
                </wp:positionV>
                <wp:extent cx="266700" cy="228600"/>
                <wp:effectExtent l="5080" t="4445" r="5715" b="26035"/>
                <wp:wrapNone/>
                <wp:docPr id="34" name="Облако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34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e4f9ff" stroked="t" o:allowincell="f" style="position:absolute;margin-left:482.05pt;margin-top:14.05pt;width:20.95pt;height:17.95pt;mso-wrap-style:none;v-text-anchor:middle">
                <v:fill o:detectmouseclick="t" color2="#9eeaff"/>
                <v:stroke color="#46aac5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7                                                                             6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задани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88235</wp:posOffset>
                </wp:positionH>
                <wp:positionV relativeFrom="paragraph">
                  <wp:posOffset>273050</wp:posOffset>
                </wp:positionV>
                <wp:extent cx="2428875" cy="130492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0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05pt;margin-top:21.5pt;width:191.2pt;height:10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риентировка на мест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54910</wp:posOffset>
                </wp:positionH>
                <wp:positionV relativeFrom="paragraph">
                  <wp:posOffset>15875</wp:posOffset>
                </wp:positionV>
                <wp:extent cx="257175" cy="2286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3pt;margin-top:1.25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26585</wp:posOffset>
                </wp:positionH>
                <wp:positionV relativeFrom="paragraph">
                  <wp:posOffset>15875</wp:posOffset>
                </wp:positionV>
                <wp:extent cx="257175" cy="2286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55pt;margin-top:1.25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74185</wp:posOffset>
                </wp:positionH>
                <wp:positionV relativeFrom="paragraph">
                  <wp:posOffset>568325</wp:posOffset>
                </wp:positionV>
                <wp:extent cx="485775" cy="20002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55pt;margin-top:44.75pt;width:38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93110</wp:posOffset>
                </wp:positionH>
                <wp:positionV relativeFrom="paragraph">
                  <wp:posOffset>158750</wp:posOffset>
                </wp:positionV>
                <wp:extent cx="657225" cy="2476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3pt;margin-top:12.5pt;width:5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4910</wp:posOffset>
                </wp:positionH>
                <wp:positionV relativeFrom="paragraph">
                  <wp:posOffset>568325</wp:posOffset>
                </wp:positionV>
                <wp:extent cx="276225" cy="200025"/>
                <wp:effectExtent l="10160" t="9525" r="952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3pt;margin-top:44.75pt;width:21.7pt;height:15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фишек. Подведение итога КВНа. Обобщение. Анализ.</w:t>
      </w:r>
    </w:p>
    <w:sectPr>
      <w:type w:val="nextPage"/>
      <w:pgSz w:w="11906" w:h="16838"/>
      <w:pgMar w:left="709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50:00Z</dcterms:created>
  <dc:creator>Эльвир</dc:creator>
  <dc:description/>
  <dc:language>en-US</dc:language>
  <cp:lastModifiedBy>Эльвир</cp:lastModifiedBy>
  <dcterms:modified xsi:type="dcterms:W3CDTF">2012-03-12T06:45:00Z</dcterms:modified>
  <cp:revision>5</cp:revision>
  <dc:subject/>
  <dc:title/>
</cp:coreProperties>
</file>