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Конспект музыкально-ритмического занятия для детей средней группы.</w:t>
      </w:r>
    </w:p>
    <w:p>
      <w:pPr>
        <w:pStyle w:val="Style15"/>
        <w:shd w:fill="F4F4F4" w:val="clear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"Зимние забавы"</w:t>
      </w:r>
    </w:p>
    <w:p>
      <w:pPr>
        <w:pStyle w:val="Style15"/>
        <w:shd w:fill="F4F4F4" w:val="clear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 xml:space="preserve">        </w:t>
      </w:r>
      <w:r>
        <w:rPr>
          <w:rStyle w:val="Emphasis"/>
          <w:b/>
          <w:bCs/>
          <w:color w:val="444444"/>
          <w:sz w:val="28"/>
          <w:szCs w:val="28"/>
        </w:rPr>
        <w:t>Цель: Развитие у детей среднего дошкольного возраста  творческих  способностей с помощью музыкально - ритмических движений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Ход занятия.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color w:val="444444"/>
          <w:sz w:val="28"/>
          <w:szCs w:val="28"/>
        </w:rPr>
        <w:t>(Дети входят под музыку)</w:t>
      </w:r>
    </w:p>
    <w:p>
      <w:pPr>
        <w:pStyle w:val="Style15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.р. – Добрый день и солнцу и птицам!</w:t>
      </w:r>
    </w:p>
    <w:p>
      <w:pPr>
        <w:pStyle w:val="Style15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брый день улыбчивым лицам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ак приятно говорить друг другу слова приветствия. А знаете ли вы, что можно здороваться песенкой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вайте сейчас попробуем поздороваться именно так. Мы будем здороваться не только друг с другом, но и с «солнцем золотым», с «небом голубым», с «вольным ветерком», с «маленьким дубком», с «утром», «днём», и представьте, себе, мы можем поздороваться даже с курицей на улиц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так, если вы готовы, то я начну, а вы мне обязательно помогайте.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(Распевка «Я здороваюсь везде»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Ребята, как замечательно у нас с вами получилось! Понравилось ли вам здороваться песенкой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 нам сегодня пришли гости, а ведь им наверное тоже хочется поздороваться с нашими ребятам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иглашайте наших гостей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д музыку мы будем гулять по залу, как только музыка остановится мы ищем пару. Здороваемся правыми ручками, потом левыми, а затем дарим друг другу свои добрые улыбки. Вы готовы?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(коммуникативная игра «Руку ты должен мне протянуть»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от мы и познакомились с нашими гостями. Провожайте их на стульчик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- Ребята я когда зашла в музыкальный зал увидела, вот это необычное письмо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вайте узнаем от кого оно?</w:t>
      </w:r>
    </w:p>
    <w:p>
      <w:pPr>
        <w:pStyle w:val="Style15"/>
        <w:shd w:fill="F4F4F4" w:val="clear"/>
        <w:spacing w:lineRule="atLeast" w:line="270" w:before="0" w:after="0"/>
        <w:rPr/>
      </w:pPr>
      <w:r>
        <w:rPr>
          <w:rStyle w:val="Emphasis"/>
          <w:color w:val="444444"/>
          <w:sz w:val="28"/>
          <w:szCs w:val="28"/>
        </w:rPr>
        <w:t>(читает письмо)</w:t>
      </w:r>
      <w:r>
        <w:rPr>
          <w:color w:val="444444"/>
          <w:sz w:val="28"/>
          <w:szCs w:val="28"/>
        </w:rPr>
        <w:t>– Здравствуйте дорогие мои ребята! Пролетала я как то мимо вашего «Теремка» и услышала как вы исполняли одну весёлую песенку, в ней вы и про лягушат и про ребят, и даже про крокодила пели. Очень прошу вас, приезжайте ко мне в гости да научите мен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                                      </w:t>
      </w:r>
      <w:r>
        <w:rPr>
          <w:color w:val="444444"/>
          <w:sz w:val="28"/>
          <w:szCs w:val="28"/>
        </w:rPr>
        <w:t>С уважением « Бабусенька – Ягусенька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у как ребята? Вы согласны отправиться в гости? А где живёт Б. яга? а вам не страшно? Тогда я предлагаю отправиться в сказочный зимний лес! А как можно добраться до леса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Я вам сейчас загадаю загадку, а вы внимательно послушайте и узнаете, на чём мы поедем в лес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До чего же неприятно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гору их тащить обратно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с горы они уж сами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мело едут вместе с нам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      </w:t>
      </w:r>
      <w:r>
        <w:rPr>
          <w:color w:val="444444"/>
          <w:sz w:val="28"/>
          <w:szCs w:val="28"/>
        </w:rPr>
        <w:t>(санки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Сейчас зима, на улице холодно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вайте оденемся потепле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Очень холодно зимой                              (скрестив руки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 мы пойдём гулять с тобой                   (топают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надену шубку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надену шапку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надену шарфик                                         (поглаживают  части тела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потом красивые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ёплые пушистые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рошки-рукавички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ручки натяну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хотя я маленькая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 у меня есть валенки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от мы и оделись. Пора отправляться в лес. Я думаю, что впереди нас ждут приключения и испытания. Поэтому мы должны быть дружными, смелыми и вежливыми. Все готовы?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(Песня «Едут, едут наши санки»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т мы и приехали в лес. Посмотрите как здесь красиво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бо ярко-синее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ли, сосны в ине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нег сверкает под ногам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</w:t>
      </w:r>
      <w:r>
        <w:rPr>
          <w:color w:val="444444"/>
          <w:sz w:val="28"/>
          <w:szCs w:val="28"/>
        </w:rPr>
        <w:t>Ой, что же это, такое?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(</w:t>
      </w:r>
      <w:r>
        <w:rPr>
          <w:rStyle w:val="Emphasis"/>
          <w:color w:val="444444"/>
          <w:sz w:val="28"/>
          <w:szCs w:val="28"/>
        </w:rPr>
        <w:t>Звучит музыка вьюги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усть каждый из вас подует на свою ладонь так, чтобы ветер был холодным, а звук был похож на завывание метел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Метель гудит, да всё шумит. Очень страшно одному, а метель всё «У-у-у! да «у-у-у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можем с вами, прямо здесь в лесу устроить настоящую метель – белую кутерьму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уйте, да посильнее, чтобы снежинки порхали в воздух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конфетти разбрасывает в воздухе, дети дуют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 дороги замело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 тропинки занесло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Как мы теперь найдём дорогу к Б.Я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ответы детей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жет нам лесных зверей позвать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 </w:t>
      </w:r>
      <w:r>
        <w:rPr>
          <w:color w:val="444444"/>
          <w:sz w:val="28"/>
          <w:szCs w:val="28"/>
        </w:rPr>
        <w:t>Волк.(... Вы спросите у зайчат, они знают да молчат.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йчики выходите, нам дорогу к б.Яге покажит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йчики. (…Мы не знаем ничего,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не видели её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т лисичка верно знает,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Целый день в лесу гуляет.)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Игра «Лиса и зайцы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интересно в зимнем лесу, здесь много интересного. Лисичка, помоги нам добраться к избушке Б. Яг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ята, лисичка нам предлагает поехать дальше на лошадк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вайте сядем поудобнее и поедем дальше. Как цокают копытца у лошади, покажите язычко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чтобы веселей и быстрей доехать к б. Яге, нам помогут волшебные инструменты.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Речевая игра «Едем, едем»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дем, едем к Б. Яг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 Б. Яге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 Б. Яг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лошадке, в красной шапк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В красной шапке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красной шапке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старом лапоточке, по яминам по кочка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 старом лапоточке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 яминам по кочкам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ё прямо и прямо, а потом  - бух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И в яму – у-у-у-у-ух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ята. Я вижу сказочный домик, давайте подойдём поближе. Как вы думаете, что это за домик? Кто в нём живёт? А кто знает волшебные слова, чтобы избушка к нам передом развернулась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ответы детей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-то не хочет избушка к нам поворачиваться? Или забыла как это делается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вайте мы с вами поможем. Изобразим своими голосками скрип избушки.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</w:t>
      </w:r>
      <w:r>
        <w:rPr>
          <w:rStyle w:val="Emphasis"/>
          <w:color w:val="444444"/>
          <w:sz w:val="28"/>
          <w:szCs w:val="28"/>
        </w:rPr>
        <w:t>выходит Б. Яга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Здравствуйте мои дорогие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я рада, что вы ко мне приехали. Не устали в пути? Как добирались, расскажите, мне бабулечке. (рассказ детей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Давайте, ребята, споем Б. Я нашу любимую песенку.</w:t>
      </w:r>
    </w:p>
    <w:p>
      <w:pPr>
        <w:pStyle w:val="Style15"/>
        <w:shd w:fill="F4F4F4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Песня «Утром рано я встаю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Б. Яга благодарит детей и дарит снежинки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м пора возвращаться в д/с, спасибо тебе бабушка Яга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А, чтобы быстрее добраться до вашего д/с, я дарю вот этот волшебный ковёр, ложитесь на него и закрывайте глазки, он вас быстро домчит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Я знаю самый короткий путь до вашего «Теремка»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о «волшебный сон». Во время сна я перенесу вас из сказочного леса в д/с. ложитесь на коврик и закрывайте глазки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    …</w:t>
      </w:r>
      <w:r>
        <w:rPr>
          <w:color w:val="444444"/>
          <w:sz w:val="28"/>
          <w:szCs w:val="28"/>
        </w:rPr>
        <w:t>.Реснички опускаются…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зки закрываются…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спокойно отдыхаем…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ном волшебным засыпаем.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ышится легко…ровно…глубоко.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пауза)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</w:t>
      </w:r>
      <w:r>
        <w:rPr>
          <w:color w:val="444444"/>
          <w:sz w:val="28"/>
          <w:szCs w:val="28"/>
        </w:rPr>
        <w:t>Мы спокойно отдыхали,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ном волшебным засыпали…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Хорошо нам отдыхать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 пора уже вставать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репче кулачки сжимаем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х повыше поднимаем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тянутся! Улыбнутся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м открыть глаза и встать!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от мы и в детском саду. Ребята, посмотрите на свои снежинки. Вспомните, что говорила Б. Я, когда их нам дарила.(Ответы детей).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А вы чувствуете, что мы с вами стали намного добрее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какими добрыми мы стали?</w:t>
      </w:r>
    </w:p>
    <w:p>
      <w:pPr>
        <w:pStyle w:val="Style15"/>
        <w:shd w:fill="F4F4F4" w:val="clear"/>
        <w:spacing w:lineRule="atLeast" w:line="270"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ши гости наверное тоже хотят стать ещё добрее? Давайте подарим им вот эти волшебные снежинки. Ведь кто дотронется к ним, станет добрее, мудрее. И пусть вокруг будет побольше доброты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46:00Z</dcterms:created>
  <dc:creator>User</dc:creator>
  <dc:description/>
  <cp:keywords/>
  <dc:language>en-US</dc:language>
  <cp:lastModifiedBy>User</cp:lastModifiedBy>
  <dcterms:modified xsi:type="dcterms:W3CDTF">2012-07-03T17:36:00Z</dcterms:modified>
  <cp:revision>6</cp:revision>
  <dc:subject/>
  <dc:title>Конспект музыкально-ритмического занятия для детей средней группы</dc:title>
</cp:coreProperties>
</file>