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СОС с УИОП пгт Ун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« Кислоты вокруг нас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химии Бушмакина Наталья Никола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дравствуйте, присаживайтесь, пожалуйста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Целеполаг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вспомним, какую тему мы изуча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классы неорганических соединений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ие классы мы уже изучи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ксид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что такое окси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ложные неорганические соединения, состоящие из 2-х химических элементов, один из которых кислород, с валентностью – 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основа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ложные неорганические соединения, в состав которых входит атом металла и гидроксо-групп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вот с какими мы познакомимся сегодня веществами, давайте узнаем с помощью загад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акмус будет в них красн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творяться цинк и мед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мелок в них посмотри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миг пускает пузы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опасны для рабо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ти жгучие 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 кислот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йствительно мы с вами начнем знакомиться с классом кисл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пробуем поставить перед собой цель на этот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 урока: познакомиться с классом кисл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составим план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можно встретить кисл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лоты бывают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слота – что это…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обнаружить кислот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ля чего нужны кисл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 с кислотой без опаски общаться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бята вспомните, пожалуйста, где вы встречались с кислотами раньше? Что слышали о понятии кислота? Какие ассоциации возникли со словом кислота? Назовите кислоты какие вы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числяют кисло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ксусная, молочная, яблочная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думаете, почему кислоты именно так названы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, действительно первые кислоты, которые были изучены учеными, были кислыми на вк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слот на сегодняшний день известно очень много. И все они очень разные, и совершенно не кислые на вку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ислотами вы встречаетесь каждый день, не замечая этого. Давайте посмотрим, где можно встретить кисл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собранная коллекция веществ в составе которых имеются кислот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ты проглотил  аскасбин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вой организм получил витаминк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а закрывает болезням врат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скорбиновая кислот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простудились - болит голо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 аспирин выручает всег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и бесспорно полезен лим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слотою лимонною наполнен о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Жуйте лимон, если горло боли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ок чудотворный вас исцел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ко ешь – кислый вкус, красо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яблоке – яблочная кисло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блочный уксус по ложке пейт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обязательно похуде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ксус столовый на кухне хранится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ля консервации он пригоди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и компресс из него помога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ыстро он жар при простуде сни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и овощи, щавель, крап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т кислоты это не ди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Есть в муравьях и крапиве невин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 пользой для нас кислота муравьи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Жжет она кожу, но есть в ней и прок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ш ревматизм она вылечит в с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не жуйте косточки виш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точки сливы – это все лиш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ам плохо – диагноз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вились синильной вы кис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умаю, что не приукр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сли хвалить буду я простоква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сть в ней молочная кисло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лодость ваша и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колько кислот нас окружает!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Кислоты, которые мы перечислили, практически все связаны с живыми организмами. Они получаются либо при жизнедеятельности микроорганизмов (молочная,), либо входят в состав растений ( щавелевая, лимонная). А мы с вами говорили , что органические вещества изучает органическая химия и соответственно кислоты эти будут органическим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А раз есть органические кислоты, значит должны быть и …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 неорганические кислоты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Мы должны будем их изучить более подробно, т. к. мы изучаем неорганическую химию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Кислоты бывают органические и неорганические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Неорганических кислот тоже очень много, основные мы должны знать очень хорошо. Давайте их запишем в тетради: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Серная кислот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Азотная кислота-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Соляная кислота -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Угольная кислот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Фосфорная кислот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Борная кислот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Плавиковая кислота - </w:t>
      </w:r>
      <w:r>
        <w:rPr>
          <w:sz w:val="28"/>
          <w:szCs w:val="28"/>
          <w:lang w:val="en-US"/>
        </w:rPr>
        <w:t>HF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звания кислот у всех свои, поэтому их нужно знать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1756 году М.В. Ломоносов предложил, что кислоты – это вещества, содержащие только кислор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чем он был непра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попробуем выделить, что- то общее между этими веществами, почему их выделяют в один класс? И тем самым дадим определение классу кисл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их у всех есть атом водорода! Тогда можно сказа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слоты – это сложные вещества, состоящие из одного или нескольких атомов водорода и кислотного остат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1814 году Дэви Г. высказал мнение, что атом водорода- необходимая активная частица кислот, но атом водорода должен замещаться на металл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у и давайте посмотрим, где же мы можем встретить неорганические кислоты, и что они из себя представля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клад о кислоте (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SO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:-3м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сли она где то прольетс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Лишь чернота вокруг остаетс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на королевой себя счита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кие поступки себе позволя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вайте узнаем, что это за кислота- королев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авиковая кислота единственная кислота, способная растворять стекло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Кислота Мурия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ляная кислота- доклад!-3 ми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ыт: газированная вода с соляной кислот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зотная кислота наш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гольная кислота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держание кислоты в газированных вод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перь вы уже имеете первые представления о кислотах, поэтому очень прошу обращаться с ними осторожно, применять свои знания в жизни, думать о своем здоровь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ак можно определить кислоту, какие вещества нам помогу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Индикатор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ктическая рабо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столах у вас, есть разнообразные кислоты, давайте убедимся, что индикаторы нам помогут их узнать.</w:t>
      </w:r>
    </w:p>
    <w:p>
      <w:pPr>
        <w:pStyle w:val="Normal"/>
        <w:ind w:left="360" w:hanging="0"/>
        <w:rPr/>
      </w:pPr>
      <w:r>
        <w:rPr/>
        <w:t>Работа в парах, заполнение таблиц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792"/>
        <w:gridCol w:w="1628"/>
        <w:gridCol w:w="1903"/>
        <w:gridCol w:w="2190"/>
      </w:tblGrid>
      <w:tr>
        <w:trPr>
          <w:trHeight w:val="105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слот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слот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кму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илоранж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нолфталеин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монная кисло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мы начали изучать класс кислот, на следующем уроке продолжим. Запишите домашнее зад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вайте сделаем вывод по уро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берите из предложенных веществ только кисл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 и давайте ответим на вопрос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с кислотой без опаски общатьс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бы знать как с ней обращать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оит совет вам хороший д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ойства кислот продолжать изучать…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8:00Z</dcterms:created>
  <dc:creator>все документы</dc:creator>
  <dc:description/>
  <cp:keywords/>
  <dc:language>en-US</dc:language>
  <cp:lastModifiedBy>наташа</cp:lastModifiedBy>
  <dcterms:modified xsi:type="dcterms:W3CDTF">2012-07-03T10:12:00Z</dcterms:modified>
  <cp:revision>15</cp:revision>
  <dc:subject/>
  <dc:title/>
</cp:coreProperties>
</file>