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по ознакомлению с окружаю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ем плачет Зем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ля детей подготовительной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учающие: Обобщить знания детей о том, как человек влияет на природу, 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ему приводит неразумное использование природных богат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 Развивать внимание, логическое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ные: Воспитывать бережное, чуткое отношение к природ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любовь к родному краю. Учить правильному поведению 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ы: презентация к занятию, галстуки зеленого цвета, мяч, сюжет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артинки «лес», «речка», трафареты  цветка ромашка, клей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жницы, медали «За помощь природ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Ход занятия</w:t>
      </w:r>
    </w:p>
    <w:p>
      <w:pPr>
        <w:pStyle w:val="Normal"/>
        <w:rPr/>
      </w:pPr>
      <w:r>
        <w:rPr>
          <w:sz w:val="28"/>
          <w:szCs w:val="28"/>
        </w:rPr>
        <w:t>-Здравствуйте, ребята! Сегодняшнее занятие проведу у вас я. Зовут меня Елена Петровна. А теперь вы представьтесь, для этого нам нужен мячик. Мы будем передавать его друг другу, и называть свое им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 время игры звучит музыка природы, поют птицы, журчит ручей, шелестят листь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концу игры в зале становится тихо и раздается стук сердца и музыка плача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почему такая тишина? Кто это поет такую печальную песню? Пойдемте, посмотр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видеодоске планета Земля)</w:t>
      </w:r>
    </w:p>
    <w:p>
      <w:pPr>
        <w:pStyle w:val="Normal"/>
        <w:rPr/>
      </w:pPr>
      <w:r>
        <w:rPr>
          <w:sz w:val="28"/>
          <w:szCs w:val="28"/>
        </w:rPr>
        <w:t>-Ребята, кажется, нам кто-то прислал видео письмо. Как вы думаете,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мотрим, что она нам хочет рассказ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трю на глобус – шар земн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друг вздохнул он, как живо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шепчут мне матери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Ты береги нас, берег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ревоге рощи и лес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а на травке как слез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ихо просят родни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Ты береги нас, берег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стит глубокая ре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и, теряя берег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лышу голос я реки:</w:t>
      </w:r>
    </w:p>
    <w:p>
      <w:pPr>
        <w:pStyle w:val="Normal"/>
        <w:jc w:val="center"/>
        <w:rPr/>
      </w:pPr>
      <w:r>
        <w:rPr>
          <w:sz w:val="28"/>
          <w:szCs w:val="28"/>
        </w:rPr>
        <w:t>-Ты береги нас, берег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тановил олень свой бег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Будь человеком, человек!</w:t>
      </w:r>
    </w:p>
    <w:p>
      <w:pPr>
        <w:pStyle w:val="Normal"/>
        <w:jc w:val="center"/>
        <w:rPr/>
      </w:pPr>
      <w:r>
        <w:rPr>
          <w:sz w:val="28"/>
          <w:szCs w:val="28"/>
        </w:rPr>
        <w:t>В тебя мы верим - не сол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Ты береги нас, бер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наша планета просит у нас с вами помощи. Мы все с вами живем на этой планете, она наш дом. Что вы делаете для того, что бы в нашем доме было уют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то нужно делать всем людям на планете Земля, что бы всем было уютно и хорош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А что такое прир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солнце, воздух, вод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8:00Z</dcterms:created>
  <dc:creator>User</dc:creator>
  <dc:description/>
  <cp:keywords/>
  <dc:language>en-US</dc:language>
  <cp:lastModifiedBy>User</cp:lastModifiedBy>
  <dcterms:modified xsi:type="dcterms:W3CDTF">2012-04-11T18:34:00Z</dcterms:modified>
  <cp:revision>5</cp:revision>
  <dc:subject/>
  <dc:title/>
</cp:coreProperties>
</file>