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лимпиадные задания по математике в коррекционной школе 8 ви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 вовлечь их в самостоят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сширению кругозор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ть внимание, логическое мышление, умение   осуществлять перенос ранее усвоенных знаний в новые услов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математик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лимпиада по математ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5 класс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внимание, логическое мышление, умение осуществлять перенос ранее усвоенных знаний в новые условия; воспитывать интерес к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пишите число, которое получится при сложении самого большого двухзначного и самого маленького трехзначного. (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з цифр 2,6 и 9 составь все возможные варианты трехзначных чисел, без повторения цифр. / 1 балл за каждые 2числ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Какое число пропущено?          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>640 – 249 = …- 349    (3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колько прямоугольников на рисунке? (3 балла)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1828800" cy="466090"/>
                <wp:effectExtent l="5080" t="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66200"/>
                          <a:chOff x="0" y="0"/>
                          <a:chExt cx="1828800" cy="46620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.3pt;width:144pt;height:36.7pt" coordorigin="1620,206" coordsize="2880,734">
                <v:rect id="shape_0" fillcolor="white" stroked="t" o:allowincell="f" style="position:absolute;left:1620;top:220;width:2879;height:719;mso-wrap-style:none;v-text-anchor:middle">
                  <v:fill o:detectmouseclick="t" type="solid" color2="black"/>
                  <v:stroke color="purple" weight="9360" joinstyle="miter" endcap="flat"/>
                  <w10:wrap type="topAndBottom"/>
                </v:rect>
                <v:line id="shape_0" from="1620,580" to="4499,580" stroked="t" o:allowincell="f" style="position:absolute">
                  <v:stroke color="purple" weight="9360" joinstyle="miter" endcap="flat"/>
                  <v:fill o:detectmouseclick="t" on="false"/>
                  <w10:wrap type="topAndBottom"/>
                </v:line>
                <v:line id="shape_0" from="2521,220" to="2521,939" stroked="t" o:allowincell="f" style="position:absolute">
                  <v:stroke color="purple" weight="9360" joinstyle="miter" endcap="flat"/>
                  <v:fill o:detectmouseclick="t" on="false"/>
                  <w10:wrap type="topAndBottom"/>
                </v:line>
                <v:line id="shape_0" from="3579,206" to="3579,925" stroked="t" o:allowincell="f" style="position:absolute">
                  <v:stroke color="purple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Рассмотри рисунок и найди истинные высказывания: (3балла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1) Все квадраты чёрны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2) Все треугольники белы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3) Некоторые треугольники белы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4) Все чёрные фигуры – квадрат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5) Некоторые чёрные фигуры – квадрат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6) Некоторые треугольники не чёрны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7) Все квадраты не белы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8) Все фигуры белые или чёрны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9) Все фигуры – квадраты или треугольни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96795" cy="10229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800" cy="1023120"/>
                          <a:chOff x="0" y="0"/>
                          <a:chExt cx="2296800" cy="102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96800" cy="10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280" y="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9520" y="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52960" y="3416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7040" y="7488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040" y="725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5680" y="0"/>
                            <a:ext cx="266760" cy="230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75320"/>
                            <a:ext cx="266040" cy="22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56480"/>
                            <a:ext cx="266040" cy="230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764640"/>
                            <a:ext cx="266040" cy="22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688320"/>
                            <a:ext cx="266760" cy="22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792360"/>
                            <a:ext cx="266040" cy="230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341640"/>
                            <a:ext cx="266760" cy="230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85pt;height:80.55pt" coordorigin="0,0" coordsize="3617,1611">
                <v:rect id="shape_0" stroked="f" o:allowincell="f" style="position:absolute;left:0;top:0;width:3616;height:16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665;top:0;width:358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47;top:0;width:358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288;top:538;width:358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531;top:1179;width:359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7;top:1143;width:3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11" stroked="t" o:allowincell="f" style="position:absolute;left:2828;top:0;width:419;height:361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12" fillcolor="black" stroked="t" o:allowincell="f" style="position:absolute;left:198;top:276;width:418;height:360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13" stroked="t" o:allowincell="f" style="position:absolute;left:669;top:719;width:418;height:361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14" fillcolor="black" stroked="t" o:allowincell="f" style="position:absolute;left:1023;top:1204;width:418;height:360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15" fillcolor="black" stroked="t" o:allowincell="f" style="position:absolute;left:1697;top:1084;width:419;height:360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16" fillcolor="black" stroked="t" o:allowincell="f" style="position:absolute;left:3198;top:1248;width:418;height:361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ID="AutoShape 17" stroked="t" o:allowincell="f" style="position:absolute;left:3008;top:538;width:419;height:361;mso-wrap-style:none;v-text-anchor:middle;mso-position-horizontal-relative:char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>Наступил долгожданный январь. Сначала зацвела 1 яблоня, потом 3 сливы. Сколько деревьев зацвело? (2 балл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6. Повар насыпал рис поровну в два стакана. Потом с одного стакана он     пересыпал рис в кастрюлю. Где риса больше – во втором стакане или в кастрюле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Дети собрали осенний букет. В нём было 5 кленовых, 4 берёзовых, 2 дубовых и 1 осиновый лист. Со скольких разных деревьев были собраны листья в букете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оля нарисовал 2 ёлки, под каждой из них – 3 грибочка. Алёша нарисовал 2 сосны. Сколько всего лиственных деревьев нарисовали мальчики?</w:t>
      </w:r>
    </w:p>
    <w:p>
      <w:pPr>
        <w:pStyle w:val="Normal"/>
        <w:rPr/>
      </w:pPr>
      <w:r>
        <w:rPr>
          <w:bCs/>
          <w:sz w:val="28"/>
          <w:szCs w:val="28"/>
        </w:rPr>
        <w:t>Ответ</w:t>
      </w:r>
      <w:r>
        <w:rPr>
          <w:bCs/>
          <w:sz w:val="28"/>
          <w:szCs w:val="28"/>
          <w:lang w:val="en-US"/>
        </w:rPr>
        <w:t>:</w:t>
      </w:r>
      <w:r>
        <w:rPr>
          <w:bCs/>
          <w:sz w:val="28"/>
          <w:szCs w:val="28"/>
        </w:rPr>
        <w:t xml:space="preserve"> ни одного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ед Мороз на 8 Марта подарил бабушке, маме и Алёне по букетику цветов. Сколько всего букетиков принёс Дед Мороз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вет: Дед Мороз не приходит 8 М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му не известное число увеличилось вдвое, посмотрело на себя в зеркало и увидело там 811. Какое это было число до увеличения вдв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 В небе летят 35 утят, а 27 котят на дереве сидят и глядят на утят. На сколько утят больше, чем котят, которые на них гляд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лимпиада по матема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 6 клас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Решите задачи 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. Для праздничного стола привезли 4 ящика с лимо</w:t>
        <w:softHyphen/>
        <w:t>надом. В каждом ящике 5 рядов по 7 бутылок в каждом. В каждой бутылке по 100 г лимонада. Сколько лимонада привезли? (</w:t>
      </w:r>
      <w:r>
        <w:rPr>
          <w:i/>
          <w:color w:val="000000"/>
          <w:sz w:val="28"/>
          <w:szCs w:val="28"/>
        </w:rPr>
        <w:t>5баллов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. В переплетной мастерской работали 8 мальчиков и три девоч</w:t>
        <w:softHyphen/>
        <w:t>ки. Каждый мальчик переплел по 11 книг, каждая девочка - по 10 книг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. На сколько книг больше переплели все мальчики, чем все девочки? (5 </w:t>
      </w:r>
      <w:r>
        <w:rPr>
          <w:i/>
          <w:color w:val="000000"/>
          <w:sz w:val="28"/>
          <w:szCs w:val="28"/>
        </w:rPr>
        <w:t>баллов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Восстановите в примерах отмеченные звёздочками отсутствующие цифры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i/>
          <w:sz w:val="28"/>
          <w:szCs w:val="28"/>
        </w:rPr>
        <w:t>(3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6 * 5 *                 __   * 4 *                                                        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* 8 * 4 </w:t>
      </w: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  <w:u w:val="single"/>
        </w:rPr>
        <w:t xml:space="preserve"> 2 * 9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8 5 6                      1 0 1 1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3. Используя цифры  0, 2, 4, 8  написать наибольшее и наименьшее четырёхзначные числа. Найдите их сумму и разность.(</w:t>
      </w:r>
      <w:r>
        <w:rPr>
          <w:i/>
          <w:color w:val="000000"/>
          <w:sz w:val="28"/>
          <w:szCs w:val="28"/>
        </w:rPr>
        <w:t>4 балла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умайте: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сотни умножили на две сотни. Сколько будет сотен?(</w:t>
      </w:r>
      <w:r>
        <w:rPr>
          <w:i/>
          <w:color w:val="000000"/>
          <w:sz w:val="28"/>
          <w:szCs w:val="28"/>
        </w:rPr>
        <w:t>2 балл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А).6 сотен;           Б).60 сотен;          в). 600 сотен.</w:t>
      </w:r>
    </w:p>
    <w:p>
      <w:pPr>
        <w:pStyle w:val="Normal"/>
        <w:ind w:left="70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Чему равен периметр треугольника со сторонами 10см, 5см, 4см? (</w:t>
      </w:r>
      <w:r>
        <w:rPr>
          <w:i/>
          <w:color w:val="000000"/>
          <w:sz w:val="28"/>
          <w:szCs w:val="28"/>
        </w:rPr>
        <w:t>2балла)</w:t>
      </w:r>
    </w:p>
    <w:p>
      <w:pPr>
        <w:pStyle w:val="Normal"/>
        <w:ind w:left="70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У Марины было целое яблоко, две половинки и четыре четвертинки. А всего?(</w:t>
      </w:r>
      <w:r>
        <w:rPr>
          <w:i/>
          <w:color w:val="000000"/>
          <w:sz w:val="28"/>
          <w:szCs w:val="28"/>
        </w:rPr>
        <w:t>4 балла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Ответьте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 xml:space="preserve">Что вчера было завтра, а завтра будет вчера? </w:t>
      </w:r>
      <w:r>
        <w:rPr>
          <w:i/>
          <w:color w:val="000000"/>
          <w:sz w:val="28"/>
          <w:szCs w:val="28"/>
        </w:rPr>
        <w:t>(4 балла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картофелин сварилось за 30 мин. Сколько минут варилась </w:t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 картофелина? (</w:t>
      </w:r>
      <w:r>
        <w:rPr>
          <w:i/>
          <w:color w:val="000000"/>
          <w:sz w:val="28"/>
          <w:szCs w:val="28"/>
        </w:rPr>
        <w:t>2 балла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Восстановите скобки и знаки «+», «- » в примерах: (2 </w:t>
      </w:r>
      <w:r>
        <w:rPr>
          <w:i/>
          <w:color w:val="000000"/>
          <w:sz w:val="28"/>
          <w:szCs w:val="28"/>
        </w:rPr>
        <w:t>балл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2 … 9 … 7 = 30              50 … 5 … 8 = 47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лимпиада по математ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 квадрата отрезали один угол. Сколько углов осталось? (3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и, какие числа надо записать вместо звёздочек, чтобы результат был верным? (4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 </w:t>
      </w:r>
      <w:r>
        <w:rPr>
          <w:b/>
          <w:sz w:val="28"/>
          <w:szCs w:val="28"/>
        </w:rPr>
        <w:t xml:space="preserve">6*5*                                         *4*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*8*4                                          2*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856                                        1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Три сотни умножили на две сотни. Сколько будет сотен? (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6 сотен</w:t>
        <w:tab/>
        <w:t xml:space="preserve">           б) 60 сотен              в) 600 сот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ставь скобки в выражениях: (4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5 – 5 + 20 – 8 - 6  =  36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 – 5 + 20 – 8 - 6  = 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4 – 12 + 8 =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етя сказал однажды друзьям: «Позавчера мне было 9 лет, а в будущем году мне исполнится 12 лет». Какого числа родился Пет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От данных 5 квадратиков из спичек отнять 3 спички так, чтобы остал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таких же квадратика. (5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_____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____ _____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____ _____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Расставьте между числами </w:t>
      </w:r>
      <w:r>
        <w:rPr>
          <w:b/>
          <w:sz w:val="28"/>
          <w:szCs w:val="28"/>
        </w:rPr>
        <w:t xml:space="preserve">9999 </w:t>
      </w:r>
      <w:r>
        <w:rPr>
          <w:sz w:val="28"/>
          <w:szCs w:val="28"/>
        </w:rPr>
        <w:t>знаки действий так, чтобы получилось</w:t>
      </w:r>
      <w:r>
        <w:rPr>
          <w:b/>
          <w:sz w:val="28"/>
          <w:szCs w:val="28"/>
        </w:rPr>
        <w:t xml:space="preserve"> 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rFonts w:cs="Arial" w:ascii="Arial" w:hAnsi="Arial"/>
        </w:rPr>
        <w:t>1. Сосчитать, сколько углов, меньших 18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изображено на рисунке? Ответ: (</w:t>
      </w:r>
      <w:r>
        <w:rPr>
          <w:rFonts w:cs="Arial" w:ascii="Arial" w:hAnsi="Arial"/>
          <w:color w:val="800080"/>
        </w:rPr>
        <w:t>10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Олимпиада по математик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 8 класс)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задание </w:t>
      </w:r>
      <w:r>
        <w:rPr>
          <w:i/>
          <w:iCs/>
          <w:color w:val="000000"/>
          <w:sz w:val="28"/>
          <w:szCs w:val="28"/>
        </w:rPr>
        <w:t>(4 балла)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По столбу высотой 6 м движется улитка. За 1 день она под</w:t>
        <w:softHyphen/>
        <w:t>нимается на 4 м, за ночь опускается на 3 м. Сколько дней ей потре</w:t>
        <w:softHyphen/>
        <w:t xml:space="preserve">буется, чтобы добраться до вершины? </w:t>
      </w:r>
      <w:r>
        <w:rPr>
          <w:i/>
          <w:iCs/>
          <w:color w:val="000000"/>
          <w:sz w:val="28"/>
          <w:szCs w:val="28"/>
        </w:rPr>
        <w:t>(4 балла)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 задание  </w:t>
      </w:r>
      <w:r>
        <w:rPr>
          <w:i/>
          <w:iCs/>
          <w:color w:val="000000"/>
          <w:sz w:val="28"/>
          <w:szCs w:val="28"/>
        </w:rPr>
        <w:t>(3 балла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В равнобедренном треугольник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Две стороны одинаковые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Все стороны разные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Все стороны одинаковы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 В тупоугольном треугольник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Все углы тупые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Один угол тупой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 Два угла тупые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Один угол прям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 Разностью каких чисел можно представить число 15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10 и 5;           В. 20 и 5;           С. 30 и 10</w:t>
      </w:r>
    </w:p>
    <w:p>
      <w:pPr>
        <w:pStyle w:val="Normal"/>
        <w:rPr/>
      </w:pPr>
      <w:r>
        <w:rPr>
          <w:b/>
          <w:iCs/>
          <w:color w:val="000000"/>
          <w:sz w:val="28"/>
          <w:szCs w:val="28"/>
        </w:rPr>
        <w:t>3 задание (</w:t>
      </w:r>
      <w:r>
        <w:rPr>
          <w:i/>
          <w:iCs/>
          <w:color w:val="000000"/>
          <w:sz w:val="28"/>
          <w:szCs w:val="28"/>
        </w:rPr>
        <w:t xml:space="preserve">2 балла)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писать в порядке возрастания: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0,4;      0,56;       0,45;       1,5;       1,49;       5,1;       1,009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4 задание </w:t>
      </w:r>
      <w:r>
        <w:rPr>
          <w:i/>
          <w:iCs/>
          <w:color w:val="000000"/>
          <w:sz w:val="28"/>
          <w:szCs w:val="28"/>
        </w:rPr>
        <w:t>(2балла)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разить в килограммах: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8"/>
          <w:szCs w:val="28"/>
        </w:rPr>
        <w:t>1)378 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3,78 кг;                б) 37,8 кг;                         в) 0,378 кг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2)  1 кг 45 г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</w:t>
      </w:r>
      <w:r>
        <w:rPr>
          <w:rFonts w:cs="Arial"/>
          <w:color w:val="000000"/>
          <w:sz w:val="28"/>
          <w:szCs w:val="28"/>
        </w:rPr>
        <w:t>^^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,45 кг;                 б) 14,5 кг;                        в) 1,045 к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5 задание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предели, какие числа надо записать вместо звёздочек, чтобы результат был верным? </w:t>
      </w:r>
      <w:r>
        <w:rPr>
          <w:i/>
          <w:sz w:val="28"/>
          <w:szCs w:val="28"/>
        </w:rPr>
        <w:t>(4 балл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 </w:t>
      </w:r>
      <w:r>
        <w:rPr>
          <w:b/>
          <w:sz w:val="28"/>
          <w:szCs w:val="28"/>
        </w:rPr>
        <w:t xml:space="preserve">6*5*                                    __ *4*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*8*4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u w:val="single"/>
        </w:rPr>
        <w:t>2*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856                                        1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6 задание  </w:t>
      </w:r>
      <w:r>
        <w:rPr>
          <w:i/>
          <w:iCs/>
          <w:color w:val="000000"/>
          <w:sz w:val="28"/>
          <w:szCs w:val="28"/>
        </w:rPr>
        <w:t>(3 балла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арины было целое яблоко, две половинки и четыре чет</w:t>
        <w:softHyphen/>
        <w:t xml:space="preserve">вертинки. </w:t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 всего?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FF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  <w:color w:val="0000FF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31:00Z</dcterms:created>
  <dc:creator>User</dc:creator>
  <dc:description/>
  <cp:keywords/>
  <dc:language>en-US</dc:language>
  <cp:lastModifiedBy>User</cp:lastModifiedBy>
  <dcterms:modified xsi:type="dcterms:W3CDTF">2012-06-04T14:41:00Z</dcterms:modified>
  <cp:revision>2</cp:revision>
  <dc:subject/>
  <dc:title>Олимпиадные задания по математике в коррекционной школе 8 вида</dc:title>
</cp:coreProperties>
</file>