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«Детский сад № 24 комбинированного вида»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  <w:tab w:val="left" w:pos="6225" w:leader="none"/>
        </w:tabs>
        <w:rPr/>
      </w:pPr>
      <w:r>
        <w:rPr/>
        <w:tab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28"/>
          <w:szCs w:val="28"/>
        </w:rPr>
        <w:t>Рабочая программа  дополнительного образова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28"/>
          <w:szCs w:val="28"/>
        </w:rPr>
        <w:t>«Бумажный журавлик»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художественно-творческое развит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зраст детей: 6-7 лет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рок реализации программы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ставитель программы: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sz w:val="28"/>
          <w:szCs w:val="28"/>
        </w:rPr>
        <w:tab/>
        <w:t xml:space="preserve">Воспитател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едотова Наталь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1г.</w:t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:</w:t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  <w:t>Рабочая программа «Оригами» направлена на художественно- эстетическое развитие детей старшего дошкольного возраста. Превышает уровень  образовательных областей «художественное творчество» и «познание» раздел«Продуктивной (конструктивной) деятельности» «Программы  от рождения до школы» под редакцией Н.Е. Веракса, Т.С. Комаровой, М. А. Васильевой, ,  за счет использования новых технологий ( С.Соколовой «школа оригами» и В.И. Романиной «конструирование») в работе с детьми с диагнозом ОНР.</w:t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  <w:t>Методист Методического центра                      Н.В. Рычаж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 кружка</w:t>
      </w:r>
      <w:r>
        <w:rPr>
          <w:sz w:val="32"/>
          <w:szCs w:val="32"/>
        </w:rPr>
        <w:t>: развитие умственной и эстетической сфер деятельности и детского творчеств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кружка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интерес к конструированию из бумаги, совершенствуя конструктивные навыки при создании объёмных моделей из бумаги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богащать сенсорный опыт, уточняя и расширяя представление о тех предметах, объектах, которые им предстоит конструировать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Формировать навыки и умения в художественном труде и дизайне с использованием различных видов бумаги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вать стремление к творчеству ,экспериментированию и изобретательству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вать образное и вариативное мышление 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навыки коммуникативного, делового, творческого общ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ышать самооценку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зраст детей: 6 -7 л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рок реализации программы:  </w:t>
      </w:r>
      <w:r>
        <w:rPr>
          <w:sz w:val="32"/>
          <w:szCs w:val="32"/>
        </w:rPr>
        <w:t>с 1 октября 2011 года  до  31 ма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проведения занят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нятия проводятся в игровой форме, с учетом индивидуальных особенностей детей ( с подгруппой и индивидуально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 проведения занятий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нятия проводятся:</w:t>
      </w:r>
      <w:r>
        <w:rPr>
          <w:sz w:val="32"/>
          <w:szCs w:val="32"/>
        </w:rPr>
        <w:t xml:space="preserve"> 1 раз в недел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ремя проведения: </w:t>
      </w:r>
    </w:p>
    <w:p>
      <w:pPr>
        <w:pStyle w:val="Normal"/>
        <w:rPr/>
      </w:pPr>
      <w:r>
        <w:rPr>
          <w:b/>
          <w:sz w:val="32"/>
          <w:szCs w:val="32"/>
        </w:rPr>
        <w:t>Место проведения:</w:t>
      </w:r>
      <w:r>
        <w:rPr>
          <w:sz w:val="32"/>
          <w:szCs w:val="32"/>
        </w:rPr>
        <w:t xml:space="preserve"> группа МДО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е результаты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владение детьми конструкторских навыков сверх «Программы  от рождения до школы» под редакцией Н.Е. Веракса, Т.С. Комаровой, М. А. Васильевой, общее интеллектуальное развитие дошкольников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ктивное развитие мелкой и общей моторики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развитие высших психических функций (внимания, памяти, мышления, речи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пособы проверки знаний и умений: </w:t>
      </w:r>
      <w:r>
        <w:rPr>
          <w:sz w:val="32"/>
          <w:szCs w:val="32"/>
        </w:rPr>
        <w:t>диагностика в начале и в конце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Формы подведения итогов реализуемой программы дополнительного образов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организация выставок детских работ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оказ сказки с использованием игрушек ( герои сказки) Ориг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спользование детских работ в оформлении помещений детского сад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здание подарков детям и взрослым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чер развлечений для детей и родителей «Нам вместе весел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Учебно-тематический план</w:t>
      </w: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760"/>
      </w:tblGrid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>
          <w:trHeight w:val="1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репка» - 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ядная косыночка для Ма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я, котенька, ко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и кошка</w:t>
            </w:r>
          </w:p>
        </w:tc>
      </w:tr>
      <w:tr>
        <w:trPr>
          <w:trHeight w:val="1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с осенними ветками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ёжик- четвероножек»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 и морк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ки плавают, ныря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омпозиция(коллективная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 сне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и и звёзд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 нарядная(игрушки из трубочек)</w:t>
            </w:r>
          </w:p>
        </w:tc>
      </w:tr>
      <w:tr>
        <w:trPr>
          <w:trHeight w:val="1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ска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робок по типу матрёшек</w:t>
            </w:r>
          </w:p>
        </w:tc>
      </w:tr>
      <w:tr>
        <w:trPr>
          <w:trHeight w:val="1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-сестрич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ка, 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 сказке «серая ш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ые открытки папам</w:t>
            </w:r>
          </w:p>
        </w:tc>
      </w:tr>
      <w:tr>
        <w:trPr>
          <w:trHeight w:val="10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ечка- малыше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аготовок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 и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для мам</w:t>
            </w:r>
          </w:p>
        </w:tc>
      </w:tr>
      <w:tr>
        <w:trPr>
          <w:trHeight w:val="1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пол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на в лес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коллективная)</w:t>
            </w:r>
          </w:p>
        </w:tc>
      </w:tr>
      <w:tr>
        <w:trPr>
          <w:trHeight w:val="1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 малыш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 выпускникам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писок используемой литерату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. В.И.Романина « Конструирование» изд. Просвещение  Мск.2009г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.Джун Джексон «Поделки из бумаги» изд. Мск. Просвещение1996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Е.Черенкова «Простейшие модели оригами»изд. Рипол классик Мск.2007г.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>4. «Игрушки из бумаги» изд. Кристалл С.-Петербург 2000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М.Конышева «Наш рукотворный мир»изд. Линка-пресс(рекомендовано Министерством образования )1996г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6. С.Соколова «Школа оригами (аппликация и мозаика) академия умелые руки изд. Эксмо. Москва 2003г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7. Т.Сержантова «365 моделей оригами»изд.Айрис пресс Мск.2000г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Учебно- тематический план (2-ой год обучения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94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44"/>
              <w:jc w:val="center"/>
              <w:rPr/>
            </w:pPr>
            <w:r>
              <w:rPr/>
            </w:r>
          </w:p>
          <w:p>
            <w:pPr>
              <w:pStyle w:val="Normal"/>
              <w:ind w:left="44" w:hanging="44"/>
              <w:jc w:val="center"/>
              <w:rPr/>
            </w:pPr>
            <w:r>
              <w:rPr/>
            </w:r>
          </w:p>
          <w:p>
            <w:pPr>
              <w:pStyle w:val="Normal"/>
              <w:ind w:left="44" w:hanging="44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25 мин</w:t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 и морковка (овощной натюрмо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ц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композиция (коллективна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ки плавают, ныря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дителей и деток вся одежда из мон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омпозиция (коллективна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гирлянды 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открытки-пригл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сказка (коллективна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 сказки мл. группе «серая ш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панно (петру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панно (шары и куб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цирковое представление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крытки для пап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ок, чулочки и нос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дерево (объёмная модель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озаики (воздушный зм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ромб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мозаики (модуль «цвето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мозаики (модуль «конфетка на блине»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 винограда 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звездное неб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очки (плетение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очки (пле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нок Г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два друг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Учебно-тематический пла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618"/>
        <w:gridCol w:w="5040"/>
        <w:gridCol w:w="1080"/>
      </w:tblGrid>
      <w:tr>
        <w:trPr>
          <w:trHeight w:val="50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44" w:hanging="44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30 мин</w:t>
            </w:r>
          </w:p>
        </w:tc>
      </w:tr>
      <w:tr>
        <w:trPr>
          <w:trHeight w:val="146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репка» - 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ядная косыночка для Ма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я, котенька, ко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и кош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 с осенними ветками(коллекти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ёжик- четвероножек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в сне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и и звёзд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 нарядная(игрушки из трубочек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ска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робок по типу матрёше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-сестри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 сказке «серая ш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ые открытки пап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ечка- малыше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аготовок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 и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для м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пол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в лесу(коллективна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 малыш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 выпускник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44"/>
          <w:szCs w:val="44"/>
        </w:rPr>
        <w:t>Краткое содержание занят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1-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423"/>
      </w:tblGrid>
      <w:tr>
        <w:trPr>
          <w:trHeight w:val="8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</w:tr>
      <w:tr>
        <w:trPr>
          <w:trHeight w:val="1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азка «репка»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 детям сказки «репка» с использованием игрушек ори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ложить детям самим поиграть и повторить отрывки знакомой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накомство с искусством оригами</w:t>
            </w:r>
          </w:p>
        </w:tc>
      </w:tr>
      <w:tr>
        <w:trPr>
          <w:trHeight w:val="19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рядная косыночка для Маши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 кукле Маше нужна косыночка ,давайте помож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накомим со свойствами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 «наряд для Маши» О.А.Белобрыкина «речь и общение» стр.76 стих. «костюм сидит и не идёт» А.Шибаев</w:t>
            </w:r>
          </w:p>
        </w:tc>
      </w:tr>
      <w:tr>
        <w:trPr>
          <w:trHeight w:val="1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отя, котенька, коток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потешки «котя, котенька, ко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и изготовление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рисовывание мордочки(фломастерами)</w:t>
            </w:r>
          </w:p>
        </w:tc>
      </w:tr>
      <w:tr>
        <w:trPr>
          <w:trHeight w:val="14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ка и кош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упражнение «мышка с кошкой подружи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оказ и.изготовление игру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а «кот и мыши»</w:t>
            </w:r>
          </w:p>
        </w:tc>
      </w:tr>
      <w:tr>
        <w:trPr>
          <w:trHeight w:val="17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бин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о времен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веток и листьев ряб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листьев в технике ори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ение стих. «Рябинка» см.хрест. для детей старшего дошкольного возраста стр.</w:t>
            </w:r>
          </w:p>
        </w:tc>
      </w:tr>
      <w:tr>
        <w:trPr>
          <w:trHeight w:val="8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а с осенними ветками (коллективная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сенних веток, сравнение лис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каких цветов и оттенков листья, их крас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резание веточек и составление композиции</w:t>
            </w:r>
          </w:p>
        </w:tc>
      </w:tr>
      <w:tr>
        <w:trPr>
          <w:trHeight w:val="1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бо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приход в гости Старичка- Лесовичка с корзиной лесных д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муляжей гри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грибов</w:t>
            </w:r>
          </w:p>
        </w:tc>
      </w:tr>
      <w:tr>
        <w:trPr>
          <w:trHeight w:val="1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аленький ёжик- четвероножек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ленький ежик заблудился- игрово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з и изготовление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сполнение песенки про ёжика</w:t>
            </w:r>
          </w:p>
        </w:tc>
      </w:tr>
      <w:tr>
        <w:trPr>
          <w:trHeight w:val="1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о в снег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отреть с детьми иллюстрации с изображением поздней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, что каждое время года по- своему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д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пражнение под музыку «прогулка»см.М.И.Чистякову стр.122</w:t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очки и звёздоч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ёл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различия в строении ёлочки и дерева (любое листвен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ёлочек</w:t>
            </w:r>
          </w:p>
        </w:tc>
      </w:tr>
      <w:tr>
        <w:trPr>
          <w:trHeight w:val="1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жин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отреть иллюстрации увеличенных снежинок (расположение луч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их непохожесть друг на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каз и изготовление снежи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их. Бальмонт «Снежинка»</w:t>
            </w:r>
          </w:p>
        </w:tc>
      </w:tr>
      <w:tr>
        <w:trPr>
          <w:trHeight w:val="14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лочка нарядная (игрушки из трубочек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 ёлочки (чем она украше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стихов к новому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крашение большой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каз и изготовление трубочек(собираем игрушки и украшаем ёлку)</w:t>
            </w:r>
          </w:p>
        </w:tc>
      </w:tr>
      <w:tr>
        <w:trPr>
          <w:trHeight w:val="1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яя сказ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 новогодней сказки ( герои сказки игрушки ориг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сенки,хоровод,ст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ний ле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зимнего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красоту 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деревьев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изминутка</w:t>
            </w:r>
          </w:p>
        </w:tc>
      </w:tr>
      <w:tr>
        <w:trPr>
          <w:trHeight w:val="1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боч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ение волшебной коробочк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ить знание формы, рассмотреть схему(познакомить с условными обозначениями)</w:t>
            </w:r>
          </w:p>
        </w:tc>
      </w:tr>
      <w:tr>
        <w:trPr>
          <w:trHeight w:val="1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лект коробок по типу матрёшек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гости к нам пришла Матрё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коробочек разного раз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крашение коробочек готов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ми</w:t>
            </w:r>
          </w:p>
        </w:tc>
      </w:tr>
      <w:tr>
        <w:trPr>
          <w:trHeight w:val="1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ичка-сестричка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 в гости лисичка пришла(кукольный теа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те игрушки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узыкальная разминка </w:t>
            </w:r>
          </w:p>
        </w:tc>
      </w:tr>
      <w:tr>
        <w:trPr>
          <w:trHeight w:val="1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очка, деревья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к книге «серая ш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игрушек по показу и 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рисовывание элементов(фломастеры)</w:t>
            </w:r>
          </w:p>
        </w:tc>
      </w:tr>
      <w:tr>
        <w:trPr>
          <w:trHeight w:val="1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пликация к сказке «серая шейка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и показ отрывка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бор фона и наклеивание фигур на ос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а</w:t>
            </w:r>
          </w:p>
        </w:tc>
      </w:tr>
      <w:tr>
        <w:trPr>
          <w:trHeight w:val="14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дравительные открытки папа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поздравительных открыток к празднику «День защитника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открыток по образцу из готовых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вижное упражнение</w:t>
            </w:r>
          </w:p>
        </w:tc>
      </w:tr>
      <w:tr>
        <w:trPr>
          <w:trHeight w:val="17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ижечка - малышечка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с дедом Буквоедом о книгах- игрово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книже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гадывание загадок</w:t>
            </w:r>
          </w:p>
        </w:tc>
      </w:tr>
      <w:tr>
        <w:trPr>
          <w:trHeight w:val="14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заготовок «цветы»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, открыток, показ образ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и изготовление мод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бирать самостоятельно цвет бумаги для ц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сихогимнастика «цветочки просыпаются»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очки и птицы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, открыток, показ образ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и изготовление мод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 развивающая игра «летает- не летает» (развитие внимания)</w:t>
            </w:r>
          </w:p>
        </w:tc>
      </w:tr>
      <w:tr>
        <w:trPr>
          <w:trHeight w:val="1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ки для ма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поздравительных открыток к празднику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открыток по образцу из готовых деталей (книжки, цветы, бабочки, птицы)</w:t>
            </w:r>
          </w:p>
        </w:tc>
      </w:tr>
      <w:tr>
        <w:trPr>
          <w:trHeight w:val="1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ушки из полосок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гость с планеты «Полосундия» Полосунд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ассматривание игрушек- образ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по показу</w:t>
            </w:r>
          </w:p>
        </w:tc>
      </w:tr>
      <w:tr>
        <w:trPr>
          <w:trHeight w:val="19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Журавушки»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о русском народном празднике в честь прихода вес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и изготовление журавушек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альчиковая гимнастика упражнение «птица» на стих.М Шпака «журавлики-журавлики» см. игры для детей дошк. возраста стр.103</w:t>
            </w:r>
          </w:p>
        </w:tc>
      </w:tr>
      <w:tr>
        <w:trPr>
          <w:trHeight w:val="12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ь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– «лес ран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красоту деревьев, их изящные ветки, темные, сырые ств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моделей 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крашение (цв. каранда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а в лесу (коллективная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– «лес ран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бор фона и наклеивание фигур на основу(деревья, пт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метить красоту деревьев, их изящные ветки, темные, сырые стволы в работе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узыкальная минутка(свободные движения под музыку)</w:t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адоч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с дедом Буквоедом зачем нужна закл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оказ образцов и приёмы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ющие игры с дедом Буквоедом</w:t>
            </w:r>
          </w:p>
        </w:tc>
      </w:tr>
      <w:tr>
        <w:trPr>
          <w:trHeight w:val="19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сочк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бразцов(яркие, красочные и необычные 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суждение  приёмов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ушек</w:t>
            </w:r>
          </w:p>
        </w:tc>
      </w:tr>
      <w:tr>
        <w:trPr>
          <w:trHeight w:val="19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вениры малышам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бразцов(яркие, красочные и необычные 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суждение  приёмов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ушек</w:t>
            </w:r>
          </w:p>
        </w:tc>
      </w:tr>
      <w:tr>
        <w:trPr>
          <w:trHeight w:val="2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вениры выпускника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бразцов(яркие, красочные и необычные 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суждение  приёмов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уш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44"/>
          <w:szCs w:val="44"/>
        </w:rPr>
        <w:t>Краткое содержание занят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2- ой 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423"/>
      </w:tblGrid>
      <w:tr>
        <w:trPr>
          <w:trHeight w:val="8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</w:tr>
      <w:tr>
        <w:trPr>
          <w:trHeight w:val="1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пка и морковка (овощной натюрморт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 детям сказки «репка» с использованием игрушек ори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ложить детям самим поиграть и повторить отрывки знакомой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накомство с искусством оригами</w:t>
            </w:r>
          </w:p>
        </w:tc>
      </w:tr>
      <w:tr>
        <w:trPr>
          <w:trHeight w:val="19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ос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 2.знакомим со свойствами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 «» О.</w:t>
            </w:r>
          </w:p>
        </w:tc>
      </w:tr>
      <w:tr>
        <w:trPr>
          <w:trHeight w:val="1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тик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потешки «котя, котенька, ко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и изготовление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рисовывание мордочки(фломастерами)</w:t>
            </w:r>
          </w:p>
        </w:tc>
      </w:tr>
      <w:tr>
        <w:trPr>
          <w:trHeight w:val="14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шонок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зыкальное упражнение «мышка с кошкой подружи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оказ и.изготовление игру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а «кот и мыши»</w:t>
            </w:r>
          </w:p>
        </w:tc>
      </w:tr>
      <w:tr>
        <w:trPr>
          <w:trHeight w:val="17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тка рябины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о времен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веток и листьев ряб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листьев в технике ори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ение стих. «Рябинка» см.хрест. для детей старшего дошкольного возраста стр.</w:t>
            </w:r>
          </w:p>
        </w:tc>
      </w:tr>
      <w:tr>
        <w:trPr>
          <w:trHeight w:val="8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няя композиция (коллективная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сенних веток, сравнение лис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каких цветов и оттенков листья, их крас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резание веточек и составление композиции</w:t>
            </w:r>
          </w:p>
        </w:tc>
      </w:tr>
      <w:tr>
        <w:trPr>
          <w:trHeight w:val="17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доч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приход в гости Старичка- Лесовичка с корзиной лесных д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муляжей гри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грибов</w:t>
            </w:r>
          </w:p>
        </w:tc>
      </w:tr>
      <w:tr>
        <w:trPr>
          <w:trHeight w:val="1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ыбки плавают, ныряют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ленький ежик заблудился- игрово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з и изготовление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сполнение песенки про ёжика</w:t>
            </w:r>
          </w:p>
        </w:tc>
      </w:tr>
      <w:tr>
        <w:trPr>
          <w:trHeight w:val="1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родителей и деток вся одежда из монет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рская композиция (коллективная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отреть с детьми иллюстрации с изображением поздней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, что каждое время года по- своему краси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д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пражнение под музыку «прогулка»см.М.И.Чистякову стр.122</w:t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ежин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ёл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различия в строении ёлочки и дерева (любое листвен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 и изготовление ёлочек</w:t>
            </w:r>
          </w:p>
        </w:tc>
      </w:tr>
      <w:tr>
        <w:trPr>
          <w:trHeight w:val="1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огодние гирлянды (коллективная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отреть иллюстрации увеличенных снежинок (расположение луч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их непохожесть друг на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каз и изготовление снежи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их. Бальмонт «Снежинка»</w:t>
            </w:r>
          </w:p>
        </w:tc>
      </w:tr>
      <w:tr>
        <w:trPr>
          <w:trHeight w:val="14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огодние открытки-приглаш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 ёлочки (чем она украше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стихов к новому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крашение большой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каз и изготовление трубочек(собираем игрушки и украшаем ёлку)</w:t>
            </w:r>
          </w:p>
        </w:tc>
      </w:tr>
      <w:tr>
        <w:trPr>
          <w:trHeight w:val="1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имняя сказка (коллективная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 новогодней сказки ( герои сказки игрушки ориг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сенки,хоровод,ст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  сказки мл. группе «серая шейка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зимнего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красоту 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деревьев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изминутка</w:t>
            </w:r>
          </w:p>
        </w:tc>
      </w:tr>
      <w:tr>
        <w:trPr>
          <w:trHeight w:val="1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менты панно (петрушк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ение волшебной коробочк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ить знание формы, рассмотреть схему(познакомить с условными обозначениями)</w:t>
            </w:r>
          </w:p>
        </w:tc>
      </w:tr>
      <w:tr>
        <w:trPr>
          <w:trHeight w:val="1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менты панно (шары и кубик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гости к нам пришла Матрё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коробочек разного раз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крашение коробочек готов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ми</w:t>
            </w:r>
          </w:p>
        </w:tc>
      </w:tr>
      <w:tr>
        <w:trPr>
          <w:trHeight w:val="1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нно «цирковое представление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 в гости лисичка пришла(кукольный теат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те игрушки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узыкальная разминка </w:t>
            </w:r>
          </w:p>
        </w:tc>
      </w:tr>
      <w:tr>
        <w:trPr>
          <w:trHeight w:val="1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тки для пап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к книге «серая ш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игрушек по показу и 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рисовывание элементов(фломастеры)</w:t>
            </w:r>
          </w:p>
        </w:tc>
      </w:tr>
      <w:tr>
        <w:trPr>
          <w:trHeight w:val="1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пожок, чулочки и носоч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и показ отрывка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бор фона и наклеивание фигур на ос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а</w:t>
            </w:r>
          </w:p>
        </w:tc>
      </w:tr>
      <w:tr>
        <w:trPr>
          <w:trHeight w:val="14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рево (коллективная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поздравительных открыток к празднику «День защитника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открыток по образцу из готовых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вижное упражнение</w:t>
            </w:r>
          </w:p>
        </w:tc>
      </w:tr>
      <w:tr>
        <w:trPr>
          <w:trHeight w:val="17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удо-дерево (объёмная модел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с дедом Буквоедом о книгах- игрово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книже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гадывание загадок</w:t>
            </w:r>
          </w:p>
        </w:tc>
      </w:tr>
      <w:tr>
        <w:trPr>
          <w:trHeight w:val="14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менты мозаики (воздушный змей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, открыток, показ образ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и изготовление мод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бирать самостоятельно цвет бумаги для ц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сихогимнастика «цветочки просыпаются»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заика из ромбиков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мент мозаики (модуль «цветок»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, открыток, показ образ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и изготовление мод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 развивающая игра «летает- не летает» (развитие внимания)</w:t>
            </w:r>
          </w:p>
        </w:tc>
      </w:tr>
      <w:tr>
        <w:trPr>
          <w:trHeight w:val="1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мент мозаики (модуль «конфетка на блине»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поздравительных открыток к празднику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открыток по образцу из готовых деталей (книжки, цветы, бабочки, птицы)</w:t>
            </w:r>
          </w:p>
        </w:tc>
      </w:tr>
      <w:tr>
        <w:trPr>
          <w:trHeight w:val="1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тка винограда (коллективная)</w:t>
            </w:r>
          </w:p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овой момент-гость с планеты «Полосундия» Полосунд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ассматривание игрушек- образ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по показу</w:t>
            </w:r>
          </w:p>
        </w:tc>
      </w:tr>
      <w:tr>
        <w:trPr>
          <w:trHeight w:val="19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кет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о русском народном празднике в честь прихода вес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и изготовление журавушек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альчиковая гимнастика упражнение «птица» на стих.М Шпака «журавлики-журавлики» см. игры для детей дошк. возраста стр.103</w:t>
            </w:r>
          </w:p>
        </w:tc>
      </w:tr>
      <w:tr>
        <w:trPr>
          <w:trHeight w:val="12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нно «звездное неб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– «лес ран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метить красоту деревьев, их изящные ветки, темные, сырые ств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моделей 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крашение (цв. каранда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ладочки (плетение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– «лес ран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бор фона и наклеивание фигур на основу(деревья, пт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метить красоту деревьев, их изящные ветки, темные, сырые стволы в работе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узыкальная минутка(свободные движения под музыку)</w:t>
            </w:r>
          </w:p>
        </w:tc>
      </w:tr>
      <w:tr>
        <w:trPr>
          <w:trHeight w:val="1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весочки (плетение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а с дедом Буквоедом зачем нужна закл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оказ образцов и приёмы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ющие игры с дедом Буквоедом</w:t>
            </w:r>
          </w:p>
        </w:tc>
      </w:tr>
      <w:tr>
        <w:trPr>
          <w:trHeight w:val="19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енок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бразцов(яркие, красочные и необычные 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суждение  приёмов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ушек</w:t>
            </w:r>
          </w:p>
        </w:tc>
      </w:tr>
      <w:tr>
        <w:trPr>
          <w:trHeight w:val="19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тёнок Га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бразцов(яркие, красочные и необычные 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суждение  приёмов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ушек</w:t>
            </w:r>
          </w:p>
        </w:tc>
      </w:tr>
      <w:tr>
        <w:trPr>
          <w:trHeight w:val="2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пликация «два друга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образцов(яркие, красочные и необычные 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бсуждение  приёмов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игруш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38:00Z</dcterms:created>
  <dc:creator>Гоша</dc:creator>
  <dc:description/>
  <cp:keywords/>
  <dc:language>en-US</dc:language>
  <cp:lastModifiedBy>User</cp:lastModifiedBy>
  <cp:lastPrinted>2002-03-02T03:27:00Z</cp:lastPrinted>
  <dcterms:modified xsi:type="dcterms:W3CDTF">2012-07-03T17:49:00Z</dcterms:modified>
  <cp:revision>30</cp:revision>
  <dc:subject/>
  <dc:title/>
</cp:coreProperties>
</file>