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2"/>
          <w:szCs w:val="22"/>
        </w:rPr>
        <w:t xml:space="preserve">Перспективный план по ознакомлению детей с правилами дорожного движения      </w:t>
      </w:r>
      <w:r>
        <w:rPr>
          <w:sz w:val="22"/>
          <w:szCs w:val="22"/>
          <w:lang w:val="en-US"/>
        </w:rPr>
        <w:t>I</w:t>
      </w:r>
      <w:r>
        <w:rPr/>
        <w:t xml:space="preserve"> младшая группа        Сентябрь</w:t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46"/>
        <w:gridCol w:w="3914"/>
        <w:gridCol w:w="1351"/>
        <w:gridCol w:w="1952"/>
        <w:gridCol w:w="2029"/>
        <w:gridCol w:w="222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о образовательная деятельност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зовательная деятельность, осуществляемая в ходе реж. моментов.</w:t>
            </w:r>
          </w:p>
        </w:tc>
        <w:tc>
          <w:tcPr>
            <w:tcW w:w="7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одителям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звивающей среды для самостоятельной деятельности детей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Высоко – низ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 «Познание»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формирование понятий высоко – низко, знакомство с красным цвет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: красный мяч, красный шар.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комство с машин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вать знания  детей  о различных  частях машины /кабина, колесо, руль/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тру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Узкая желтая дорожка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. Использовать прием укладывания строительных деталей на узкую грань. </w:t>
            </w:r>
            <w:r>
              <w:rPr>
                <w:spacing w:val="-2"/>
                <w:sz w:val="22"/>
                <w:szCs w:val="22"/>
              </w:rPr>
              <w:t>Побуждать детей выполнять постройку, узнавать и на</w:t>
              <w:softHyphen/>
            </w:r>
            <w:r>
              <w:rPr>
                <w:sz w:val="22"/>
                <w:szCs w:val="22"/>
              </w:rPr>
              <w:t>зывать желтый цвет, принимать активное участие в обыгрыва</w:t>
              <w:softHyphen/>
            </w:r>
            <w:r>
              <w:rPr>
                <w:spacing w:val="2"/>
                <w:sz w:val="22"/>
                <w:szCs w:val="22"/>
              </w:rPr>
              <w:t xml:space="preserve">нии постройки.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и про автомобиль «1000 загадок» стр.155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ь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изко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ек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е с родителями наблюдать за легковым транспортом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предметно-развивающей среды по ПДД в групп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льшой – малень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 Позна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. Познакомить детей с понятием большой – маленький, научить различать зелёный цвет. Закрепить знание красного цвета, понятия «высоко – низко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. Большой красный шар, маленький зелёный мячик, кукла, зайка.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исование </w:t>
            </w:r>
            <w:r>
              <w:rPr>
                <w:sz w:val="22"/>
                <w:szCs w:val="22"/>
              </w:rPr>
              <w:t>«Дорож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. Познакомить детей с изобразительными материалами, правилами работы с кисточкой, карандашом; со свойствами краски. Учить рисовать пальцем, ритмично наносить отпечаток на бумаге; выполнять движения в соответствии с ритмом музык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еты, информационные лис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амятка для родителей младшего возраста по ПДД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блюдать привила необходимо и в автомобил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детей на самостоятельную деятельность  в уголке по ПДД: настольно-печатные игры, книги, иллюстрации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изко – дале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 «Познание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. Дать детям представление о понятии близко – далеко, познакомить с жёлтым цветом. Закрепить знание красного, зелёного цвета. Обогащать сенсорный опыт малышей в процессе действий с разноцветными игрушк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риал. 3 куклы в разноцветных платьях (в жёлтом, красном,  зелёном), деревянные шарики по количеству детей желтого, красного и зелёного цветов.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  <w:p>
            <w:pPr>
              <w:pStyle w:val="Normal"/>
              <w:widowControl w:val="false"/>
              <w:autoSpaceDE w:val="false"/>
              <w:ind w:left="-1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  и мой ребенок на улицах горо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«Пирамид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» Социализац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.  Формировать умение собирать пирамидку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авнивая кольца по размеру от большего к меньше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 «Познание» развивать умения  называть цвета: красный, желтый, зеленый, синий.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>I</w:t>
      </w:r>
      <w:r>
        <w:rPr/>
        <w:t xml:space="preserve"> младшая группа    Октябрь</w:t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3056"/>
        <w:gridCol w:w="1313"/>
        <w:gridCol w:w="1792"/>
        <w:gridCol w:w="3209"/>
        <w:gridCol w:w="18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о образовательная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деятельность, осуществляемая в ходе режимных моментов.</w:t>
            </w:r>
          </w:p>
        </w:tc>
        <w:tc>
          <w:tcPr>
            <w:tcW w:w="6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одителям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 среды для самостоятельной деятельности детей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Дорожка к зайкиной избушк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 «Позна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 способствовать развитию зрительного восприятия движущегося предмета, координации движения, дать понятие и название «Дорожка к избушке» Воспитывать аккуратность при выполнении зад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: кирпичики одного цвета, игрушка «Зайчик» елочки, деревья, домик из настольного театра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должать наблюдать за легковым транспор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братить внимание детей на цвет легковых машин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нстру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Широкая красная дорожк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навык   укладывания кирпи</w:t>
              <w:softHyphen/>
              <w:t>чиков на широкую грань, закрепить знание красного цвета, фор</w:t>
              <w:softHyphen/>
            </w:r>
            <w:r>
              <w:rPr>
                <w:spacing w:val="-1"/>
                <w:sz w:val="22"/>
                <w:szCs w:val="22"/>
              </w:rPr>
              <w:t>мировать культуру общения детей в процессе игры,  способствовать</w:t>
            </w:r>
            <w:r>
              <w:rPr>
                <w:spacing w:val="21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различению построек по величине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атериал: </w:t>
            </w:r>
            <w:r>
              <w:rPr>
                <w:sz w:val="22"/>
                <w:szCs w:val="22"/>
              </w:rPr>
              <w:t>желтые и красные кирпичики, игрушки по количеству дете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дактическ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ысоко – низко (1 вариант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 закрепление понятия высоко – низко, знакомство с красным цве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: красный мяч, красный шар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и про автомобиль «1000 загадок» стр.155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й</w:t>
            </w:r>
          </w:p>
          <w:p>
            <w:pPr>
              <w:pStyle w:val="Normal"/>
              <w:ind w:right="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ёный</w:t>
            </w:r>
          </w:p>
          <w:p>
            <w:pPr>
              <w:pStyle w:val="Normal"/>
              <w:ind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ь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ям закрепить с детьми цвет машин на улице (основные цвета)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детей на самостоятельную деятельность  в уголке по ПДД: настольно-печатные игры, книги, иллюстрации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Лепка </w:t>
            </w:r>
            <w:r>
              <w:rPr>
                <w:sz w:val="22"/>
                <w:szCs w:val="22"/>
              </w:rPr>
              <w:t>«Дорожки большие и маленькие»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ое собр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" w:leader="none"/>
              </w:tabs>
              <w:autoSpaceDE w:val="false"/>
              <w:ind w:lef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Философия сохранения жизни»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 детей с автомоби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 « Безопасность»</w:t>
            </w:r>
          </w:p>
          <w:p>
            <w:pPr>
              <w:pStyle w:val="Normal"/>
              <w:rPr/>
            </w:pPr>
            <w:r>
              <w:rPr>
                <w:spacing w:val="-9"/>
                <w:sz w:val="22"/>
                <w:szCs w:val="22"/>
              </w:rPr>
              <w:t>Дать детям элементар</w:t>
              <w:softHyphen/>
            </w:r>
            <w:r>
              <w:rPr>
                <w:sz w:val="22"/>
                <w:szCs w:val="22"/>
              </w:rPr>
              <w:t>ные представления о ПДД: автомобили ездят по дороге (проезжей части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труирование «Постройка автомобил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вать конструктивные навыки, правильно отбирать  строительный материал строить простейшие построй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дактическая иг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вариант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льшой – малень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. Закрепить с  детьми  понятие большой – маленький, научить различать зелёный цвет. Закрепить знание красного цвета, понятия «высоко – низко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риал.  Большой красный шар, маленький зелёный мячик, кукла, зайка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 для родителей     «Детям о ПДД»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овое оборудование для сюжетно-ролевой игр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шины»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ывание 3-х местной матрёшк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ечер досуг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трушка на улице»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>I</w:t>
      </w:r>
      <w:r>
        <w:rPr/>
        <w:t xml:space="preserve"> младшая группа   Ноябрь</w:t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1958"/>
        <w:gridCol w:w="2528"/>
        <w:gridCol w:w="2467"/>
        <w:gridCol w:w="1458"/>
        <w:gridCol w:w="1657"/>
        <w:gridCol w:w="3130"/>
      </w:tblGrid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осредственно образовательная деятельност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ая деятельность, осуществляемая в ходе режимных моментов.</w:t>
            </w:r>
          </w:p>
        </w:tc>
        <w:tc>
          <w:tcPr>
            <w:tcW w:w="6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родителями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тельности детей.</w:t>
            </w:r>
          </w:p>
        </w:tc>
      </w:tr>
      <w:tr>
        <w:trPr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  <w:sz w:val="22"/>
                <w:szCs w:val="22"/>
              </w:rPr>
              <w:t>Знакомство с грузовыми и легковыми автомобилям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О «Познание»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знакомить детей с машинами (грузовой и легковой), охарактеризовать основные части и назначение каждой из них. Продолжать учить детей действиям с машинами. Формировать умение словами описать машину в 2 – 4 предложениях.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/>
              <w:t>Материал. Грузовой и легковой автомобиль, кирпичики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грузовым транспор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дать понятие о том, что кроме легкового транспорта есть и грузово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труир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рожка и мячик одного цвета»</w:t>
            </w:r>
          </w:p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Цель. Закрепить навык разных построек из кирпичиков, узнава</w:t>
              <w:softHyphen/>
            </w:r>
            <w:r>
              <w:rPr>
                <w:sz w:val="22"/>
                <w:szCs w:val="22"/>
              </w:rPr>
              <w:t xml:space="preserve">ние и называние основных цветов— желтый, красный, синий, зеленый. </w:t>
            </w:r>
            <w:r>
              <w:rPr>
                <w:bCs/>
                <w:spacing w:val="2"/>
                <w:sz w:val="22"/>
                <w:szCs w:val="22"/>
              </w:rPr>
              <w:t xml:space="preserve">Материал: </w:t>
            </w:r>
            <w:r>
              <w:rPr>
                <w:spacing w:val="2"/>
                <w:sz w:val="22"/>
                <w:szCs w:val="22"/>
              </w:rPr>
              <w:t xml:space="preserve">кирпичики и мячики разного цвета по количеству </w:t>
            </w:r>
            <w:r>
              <w:rPr>
                <w:sz w:val="22"/>
                <w:szCs w:val="22"/>
              </w:rPr>
              <w:t>дет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и про автомобиль «1000 загадок» стр.155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ь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в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ко - далек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е с родителями наблюдать за грузовым транспортом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детей на самостоятельную деятельность  в уголке по ПДД: настольно-печатные игры, книги, иллюстрации</w:t>
            </w:r>
          </w:p>
        </w:tc>
      </w:tr>
      <w:tr>
        <w:trPr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я улиц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 « Безопасность»</w:t>
            </w:r>
          </w:p>
          <w:p>
            <w:pPr>
              <w:pStyle w:val="Normal"/>
              <w:ind w:right="-2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ль:  Познакомить детей с улицей, развивать представления об окружающих предметах, развивать наблюдательность в названии ранее виденных предметов, поощрять замену звукоподражательных слов общеупотребительными (вместо ав-ав – собака, вместо  би-би – машин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:  машина игрушечная, кукла, одетая в пальто, шавку; игрушка – собака; кирпичики и кубики.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онструирование </w:t>
            </w:r>
            <w:r>
              <w:rPr>
                <w:sz w:val="22"/>
                <w:szCs w:val="22"/>
              </w:rPr>
              <w:t>«Постройка узкой и широкой дорожки»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Цель. Закрепить навык  построек дорожек  из кирпичиков, понятие узкая, широкая дорожка узнава</w:t>
              <w:softHyphen/>
            </w:r>
            <w:r>
              <w:rPr>
                <w:sz w:val="22"/>
                <w:szCs w:val="22"/>
              </w:rPr>
              <w:t>ние и называние основных цветов—   желтый, красный, синий, зеленый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хать лучше, чем идти,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ьше времени в пут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до дома на машине 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но друга подвезти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мятка для родителей  детей младшего дошкольного возраста по правилам дорожного движе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для продуктивной деятельности</w:t>
            </w:r>
          </w:p>
        </w:tc>
      </w:tr>
      <w:tr>
        <w:trPr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комство с грузовой машин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 « Безопасност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познакомить с грузовой машиной, ее частями (кабина, куз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значении  грузовых машин.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дактическая игра  «Назови машин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познакомить ребенка с названиями маш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детям рассказы, стихи, сказки по теме «Дорожное движени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е оборудование для сюжетно-ролевой игры « Машины» ( легковые и грузовые)</w:t>
            </w:r>
          </w:p>
        </w:tc>
      </w:tr>
      <w:tr>
        <w:trPr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и «Пирамидка». (Нанизывание колец)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/и «Собери автомобиль</w:t>
            </w:r>
            <w:r>
              <w:rPr>
                <w:sz w:val="22"/>
                <w:szCs w:val="22"/>
              </w:rPr>
              <w:t>» (разрезные картинки 1 вариан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Учить детей составлять одно целое из 2 х частей, учить различать собранный вид транспорта, выделять общее понятие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>I</w:t>
      </w:r>
      <w:r>
        <w:rPr/>
        <w:t xml:space="preserve"> младшая группа   Декабрь</w:t>
      </w:r>
    </w:p>
    <w:tbl>
      <w:tblPr>
        <w:tblW w:w="1625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19"/>
        <w:gridCol w:w="2314"/>
        <w:gridCol w:w="1972"/>
        <w:gridCol w:w="1907"/>
        <w:gridCol w:w="1873"/>
        <w:gridCol w:w="280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осредственно образовательная деятельность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ая деятельность, осуществляемая в ходе режимных моментов.</w:t>
            </w:r>
          </w:p>
        </w:tc>
        <w:tc>
          <w:tcPr>
            <w:tcW w:w="6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родителям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тельности детей.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комство с тематическими картинками из серии «Транспор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 « Безопасность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формировать умение  детей различать и  называть различные виды транспорта, закрепить обобщающие понятие транспорт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ассматривание иллюстраций</w:t>
            </w:r>
            <w:r>
              <w:rPr>
                <w:sz w:val="22"/>
                <w:szCs w:val="22"/>
              </w:rPr>
              <w:t>: автобус, грузовая, легковая машины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развивать умение  детей  узнавать и различать  разные виды транспорта.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автомобиле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  различать и называть части автобуса /кабина водителя, салон для пассажиров, колеса, руль/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труиро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ка разноцвет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ждать детей совершать элементарные действия с кирпичиками (приставлять кирпичики друг к другу узкой корот</w:t>
            </w:r>
            <w:r>
              <w:rPr>
                <w:spacing w:val="-2"/>
                <w:sz w:val="22"/>
                <w:szCs w:val="22"/>
              </w:rPr>
              <w:t>кой гранью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Материал: </w:t>
            </w:r>
            <w:r>
              <w:rPr>
                <w:sz w:val="22"/>
                <w:szCs w:val="22"/>
              </w:rPr>
              <w:t>кирпичики одного цвета, игрушки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и про автобус «1000 загадок» стр.154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ь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а водителя, салон для пассажиров, колеса, ру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ко - далек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е с родителями понаблюдать за автобусов на улицах город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для продуктивной деятельности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и «На чём люди ездят»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формировать умение  детей различать и называть различные виды легкового транспор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:  Тематические картинки (машина, автобус, троллейбус, поезд.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/и «Собери автомобиль</w:t>
            </w:r>
            <w:r>
              <w:rPr>
                <w:sz w:val="22"/>
                <w:szCs w:val="22"/>
              </w:rPr>
              <w:t>» (разрезные картинки 2 вариант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детей составлять одно целое из 3х частей, учить различать собранный вид транспорта, выделять общее понятие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одителем ря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у весь ми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ить мне не надо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ь я пассажир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е оборудование для сюжетно-ролевой игры « Автобус»</w:t>
            </w:r>
          </w:p>
        </w:tc>
      </w:tr>
      <w:tr>
        <w:trPr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3"/>
                <w:sz w:val="22"/>
                <w:szCs w:val="22"/>
              </w:rPr>
            </w:pPr>
            <w:r>
              <w:rPr>
                <w:b/>
                <w:spacing w:val="3"/>
                <w:sz w:val="22"/>
                <w:szCs w:val="22"/>
              </w:rPr>
              <w:t>По дорожке в зимний лес.</w:t>
            </w:r>
          </w:p>
          <w:p>
            <w:pPr>
              <w:pStyle w:val="Normal"/>
              <w:jc w:val="both"/>
              <w:rPr>
                <w:spacing w:val="3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ОО «Познание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 xml:space="preserve">Цель: Совершенствовать зрительное </w:t>
            </w:r>
            <w:r>
              <w:rPr>
                <w:sz w:val="22"/>
                <w:szCs w:val="22"/>
              </w:rPr>
              <w:t xml:space="preserve">прослеживание по зигзагообразной линии, координацию движений </w:t>
            </w:r>
            <w:r>
              <w:rPr>
                <w:spacing w:val="1"/>
                <w:sz w:val="22"/>
                <w:szCs w:val="22"/>
              </w:rPr>
              <w:t xml:space="preserve">пальцев; знать и называть глаголы </w:t>
            </w:r>
            <w:r>
              <w:rPr>
                <w:spacing w:val="-1"/>
                <w:sz w:val="22"/>
                <w:szCs w:val="22"/>
              </w:rPr>
              <w:t>«прыгает», «скачет»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«Автобус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детям рассказы, стихи, сказки по теме «Дорожное движение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детей на самостоятельную деятельность  в уголке по ПДД: настольно-печатные игры, книги, иллюстрации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зыкальная сказка «Как Витя и Маша искали дорожные знак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ти подг. гр.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2"/>
          <w:szCs w:val="22"/>
          <w:lang w:val="en-US"/>
        </w:rPr>
        <w:t>I</w:t>
      </w:r>
      <w:r>
        <w:rPr/>
        <w:t xml:space="preserve"> младшая группа    Январь</w:t>
      </w:r>
    </w:p>
    <w:tbl>
      <w:tblPr>
        <w:tblW w:w="1643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319"/>
        <w:gridCol w:w="3137"/>
        <w:gridCol w:w="2127"/>
        <w:gridCol w:w="1669"/>
        <w:gridCol w:w="1980"/>
        <w:gridCol w:w="208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осредственно образовательная деятельность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ая деятельность, осуществляемая в ходе режимных моментов.</w:t>
            </w:r>
          </w:p>
        </w:tc>
        <w:tc>
          <w:tcPr>
            <w:tcW w:w="6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родителям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тельности детей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/и  «На чём люди ездят?»</w:t>
            </w:r>
            <w:r>
              <w:rPr>
                <w:sz w:val="22"/>
                <w:szCs w:val="22"/>
              </w:rPr>
              <w:t xml:space="preserve"> - занятие с тематическими картинками из серии «Транспорт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 « Безопасность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ль. Продолжать формировать обобщение предметов по существенному признаку («Автобус», «Троллейбус», «Автомобиль», «Машина», «Поезд»)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матрив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машин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развивать умение  детей различать и называть части машины /кабина, колесо, руль/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нстру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ькая маш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ль. </w:t>
            </w:r>
            <w:r>
              <w:rPr>
                <w:w w:val="117"/>
                <w:sz w:val="22"/>
                <w:szCs w:val="22"/>
              </w:rPr>
              <w:t>П</w:t>
            </w:r>
            <w:r>
              <w:rPr>
                <w:spacing w:val="2"/>
                <w:sz w:val="22"/>
                <w:szCs w:val="22"/>
              </w:rPr>
              <w:t xml:space="preserve">ознакомить детей с приемом накладывания деталей </w:t>
            </w:r>
            <w:r>
              <w:rPr>
                <w:sz w:val="22"/>
                <w:szCs w:val="22"/>
              </w:rPr>
              <w:t>друг на друга и с новой строительной деталью — пластин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атериал: </w:t>
            </w:r>
            <w:r>
              <w:rPr>
                <w:sz w:val="22"/>
                <w:szCs w:val="22"/>
              </w:rPr>
              <w:t xml:space="preserve">кирпичики, кубики одинакового цвета, игрушки по </w:t>
            </w:r>
            <w:r>
              <w:rPr>
                <w:spacing w:val="2"/>
                <w:sz w:val="22"/>
                <w:szCs w:val="22"/>
              </w:rPr>
              <w:t>количеству детей, пластины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и на тему «Транспорт» «1000 загадок» стр.154 - 15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ь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ко – далек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й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детям, на чём родители ездят на работу, в гости с детьми.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для продуктивной деятельности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исование «Автобус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 развивать умение  детей рисовать автобус, путем проведения линий 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/и «Собери автобус»</w:t>
            </w:r>
            <w:r>
              <w:rPr>
                <w:sz w:val="22"/>
                <w:szCs w:val="22"/>
              </w:rPr>
              <w:t>» (разрезные картинки 3 вар-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 развивать умение  детей составлять одно целое из 2х частей, учить различать собранный вид транспорта, выделять общее понятие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нструирование «Автобус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Цель </w:t>
            </w:r>
            <w:r>
              <w:rPr>
                <w:sz w:val="22"/>
                <w:szCs w:val="22"/>
              </w:rPr>
              <w:t>продолжать развивать умение   детей сооружать элементарные постройки по образцу, узнавать и называть детали – кирпичик  кубик.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южетно- ролевая игра  «Путешествие на автобусе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грывание постройки из стройматериало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 через сайт ДО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стоятельную деятельность  в уголке по ПДД: настольно-печатные игры, книги, иллюстрации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Транспорт» - рассматривание  карти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. Формировать понятие «Транспорт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сти сравнения и обобщения в понимаемой и активной речи на  основе последовательного и по парного предъявления. Картинок: «Автобус» и «Троллейбус», «Машина» и «Автомобиль», «Поезд»  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е оборудование для сюжетно-ролевой игры « Автобус»</w:t>
            </w:r>
          </w:p>
        </w:tc>
      </w:tr>
    </w:tbl>
    <w:p>
      <w:pPr>
        <w:pStyle w:val="Normal"/>
        <w:jc w:val="center"/>
        <w:rPr/>
      </w:pPr>
      <w:r>
        <w:rPr>
          <w:sz w:val="28"/>
          <w:lang w:val="en-US"/>
        </w:rPr>
        <w:t>I</w:t>
      </w:r>
      <w:r>
        <w:rPr/>
        <w:t xml:space="preserve"> младшая группа   Февраль</w:t>
      </w:r>
    </w:p>
    <w:tbl>
      <w:tblPr>
        <w:tblW w:w="1643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2312"/>
        <w:gridCol w:w="2876"/>
        <w:gridCol w:w="1741"/>
        <w:gridCol w:w="1758"/>
        <w:gridCol w:w="1798"/>
        <w:gridCol w:w="2857"/>
      </w:tblGrid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осредственно образовательная деятельность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6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родителям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тельности детей</w:t>
            </w:r>
          </w:p>
        </w:tc>
      </w:tr>
      <w:tr>
        <w:trPr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Беседа «Мы едем в автобусе»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бъяснять элементарные правила поведения детей в автобусе (в авто</w:t>
              <w:softHyphen/>
            </w:r>
            <w:r>
              <w:rPr>
                <w:sz w:val="22"/>
                <w:szCs w:val="22"/>
              </w:rPr>
              <w:t>бусе дети могут ездить только со взрослыми; разговаривать нужно спокой</w:t>
              <w:softHyphen/>
            </w:r>
            <w:r>
              <w:rPr>
                <w:spacing w:val="-3"/>
                <w:sz w:val="22"/>
                <w:szCs w:val="22"/>
              </w:rPr>
              <w:t>но, не мешая другим; слушаться взрослых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людение за пешехода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обратить внимание на то, как переходят улицу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струирование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б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знакомить детей с приемом накладывания одной формы на другую, закреплять узнавание и называние цвето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Материал: </w:t>
            </w:r>
            <w:r>
              <w:rPr>
                <w:sz w:val="22"/>
                <w:szCs w:val="22"/>
              </w:rPr>
              <w:t>пластины, кирпичики, кубики, игрушки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 на улицу пойду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здесь пешех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роге для меня сделан переход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рож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ны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лёны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ёлт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ть с правилами перехода улицы пешеходами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для продуктивной деятельности</w:t>
            </w:r>
          </w:p>
        </w:tc>
      </w:tr>
      <w:tr>
        <w:trPr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южетно - ролевая игра  «Автомобил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ить знания о сигналах светофора, закрепить знания  о видах транспорта, поведение на дороге. Развитие внима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одителем ря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у весь ми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ить мне не надо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ь я пассажир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</w:t>
            </w:r>
          </w:p>
          <w:p>
            <w:pPr>
              <w:pStyle w:val="Normal"/>
              <w:widowControl w:val="false"/>
              <w:autoSpaceDE w:val="false"/>
              <w:ind w:left="-1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накомство детей с ПДД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детей на самостоятельную деятельность  в уголке по ПДД: настольно-печатные игры, книги, иллюстрации</w:t>
            </w:r>
          </w:p>
        </w:tc>
      </w:tr>
      <w:tr>
        <w:trPr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/И«Поставь автомобиль в свой гараж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 «Безопасност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Цель: Формировать представление о на</w:t>
            </w:r>
            <w:r>
              <w:rPr>
                <w:sz w:val="22"/>
                <w:szCs w:val="22"/>
              </w:rPr>
              <w:t>значении транспорта: грузовая машина, автомобиль; развивать ком</w:t>
            </w:r>
            <w:r>
              <w:rPr>
                <w:spacing w:val="-2"/>
                <w:sz w:val="22"/>
                <w:szCs w:val="22"/>
              </w:rPr>
              <w:t>муникативные навыки и воспитывать уважение к труду взрослых.</w:t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труирование «Гараж для маши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ль: продолжать учить детей сооружать элементарные постройки по образцу, узнавать и называть детали – кирпичик  кубик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Рисование «Колёса для машин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Вызвать  чувство радости  от заштриховки  по кругу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родителям младших дошкольников по ПД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е оборудование для сюжетно-ролевой игры « Гаражи»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lang w:val="en-US"/>
        </w:rPr>
        <w:t>I</w:t>
      </w:r>
      <w:r>
        <w:rPr/>
        <w:t xml:space="preserve"> младшая группа   Март</w:t>
      </w:r>
    </w:p>
    <w:tbl>
      <w:tblPr>
        <w:tblW w:w="14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341"/>
        <w:gridCol w:w="2229"/>
        <w:gridCol w:w="2079"/>
        <w:gridCol w:w="1732"/>
        <w:gridCol w:w="1980"/>
        <w:gridCol w:w="2163"/>
      </w:tblGrid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осредственно образовательная деятельность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ая деятельность, осуществляемая в ходе режимных моментов.</w:t>
            </w:r>
          </w:p>
        </w:tc>
        <w:tc>
          <w:tcPr>
            <w:tcW w:w="6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родителям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тельности детей.</w:t>
            </w:r>
          </w:p>
        </w:tc>
      </w:tr>
      <w:tr>
        <w:trPr>
          <w:cantSplit w:val="true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юди идут по дорожк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 « Безопасность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дать детям элементарные представления о правилах дорожного движения, пешеходы идут по тротуар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наблюдать за пешехода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 развивать умение  детей правильно переходить улицу, обратить внимание на одежду по сезону. 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вающая иг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мино» (1вариант транспорт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ить знания детей о видах транспорта, его назначении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т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ож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ко - далек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за пешеходами, обратить внимание на одежду по сезону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для продуктивной деятельности</w:t>
            </w:r>
          </w:p>
        </w:tc>
      </w:tr>
      <w:tr>
        <w:trPr>
          <w:cantSplit w:val="true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тематическими картинками из серии «Транспорт».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/р игра «Мы едем на автобусе»</w:t>
            </w:r>
            <w:r>
              <w:rPr>
                <w:sz w:val="22"/>
                <w:szCs w:val="22"/>
              </w:rPr>
              <w:t xml:space="preserve"> Обыгрывание построй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знакомить детей с элементарными правилами  поведения  в автобусе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 на улицу пойду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здесь пешех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роге для меня сделан переход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укле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комендации родителям младших дошкольников по ПДД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детей на самостоятельную деятельность  в уголке по ПДД: настольно-печатные игры, книги, иллюстрации</w:t>
            </w:r>
          </w:p>
        </w:tc>
      </w:tr>
      <w:tr>
        <w:trPr>
          <w:trHeight w:val="1930" w:hRule="atLeast"/>
          <w:cantSplit w:val="true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.и.  «Кукла едет на машине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сформировать представление детей о том, что машины ездит по дороге (проезжей части).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труирование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втобус и грузовик по образц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. Побуждать детей выполнять постройки по словесному </w:t>
            </w:r>
            <w:r>
              <w:rPr>
                <w:spacing w:val="2"/>
                <w:sz w:val="22"/>
                <w:szCs w:val="22"/>
              </w:rPr>
              <w:t>объяснению воспитателя, рассматривая только образец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детям рассказы, стихи, сказки по теме «Дорожное движение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е оборудование для сюжетно-ролевой игры « Машины»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I</w:t>
      </w:r>
      <w:r>
        <w:rPr/>
        <w:t xml:space="preserve"> младшая группа   Апрель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2349"/>
        <w:gridCol w:w="2272"/>
        <w:gridCol w:w="2314"/>
        <w:gridCol w:w="1474"/>
        <w:gridCol w:w="1946"/>
        <w:gridCol w:w="2880"/>
      </w:tblGrid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осредственно образовательная деятельность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родителя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тельности детей</w:t>
            </w:r>
          </w:p>
        </w:tc>
      </w:tr>
      <w:tr>
        <w:trPr>
          <w:cantSplit w:val="true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седа «Светофор»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Дать детям элементар</w:t>
              <w:softHyphen/>
            </w:r>
            <w:r>
              <w:rPr>
                <w:sz w:val="22"/>
                <w:szCs w:val="22"/>
              </w:rPr>
              <w:t>ные представления о ПДД (светофор регулирует движение транспорта и пе</w:t>
            </w:r>
            <w:r>
              <w:rPr>
                <w:spacing w:val="-4"/>
                <w:sz w:val="22"/>
                <w:szCs w:val="22"/>
              </w:rPr>
              <w:t>шеходов;</w:t>
            </w:r>
            <w:r>
              <w:rPr>
                <w:i/>
                <w:iCs/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красный свет светофора нужно стоять, на зеленый - двигаться; </w:t>
            </w:r>
            <w:r>
              <w:rPr>
                <w:spacing w:val="-6"/>
                <w:sz w:val="22"/>
                <w:szCs w:val="22"/>
              </w:rPr>
              <w:t>переходить улицу можно только со взрослым, крепко держась за руку.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матрив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о светофор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дать понятие детям о светофоре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/и «Собери светофор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зрезные картинк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зные картинк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ить представление о назначение светофора, его сигналах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и про светофор «1000 загадок» стр.151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ф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ёлт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ён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е с родителями наблюдать за работой светофора на перекрёст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овое оборудование для сюжетно-ролевой игр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ветофор»</w:t>
            </w:r>
          </w:p>
        </w:tc>
      </w:tr>
      <w:tr>
        <w:trPr>
          <w:cantSplit w:val="true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/и «Разноцветные автомобили»</w:t>
            </w:r>
            <w:r>
              <w:rPr>
                <w:sz w:val="22"/>
                <w:szCs w:val="22"/>
              </w:rPr>
              <w:t xml:space="preserve"> (на полотн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у детей представление о том, что по дороге ездят различные автомобили. Ведет автомобиль водитель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/р игра «Шофёры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Сформировать у детей представление о том, что по дороге ездят различные автомобили. Ведет автомобиль водитель. Приучат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йствовать по сигналу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рулём шофёр – король!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 сыграю эту роль –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рулить рулём люб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йте мне, я порулю!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детям рассказы, стихи, сказки по теме «Дорожное движение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для продуктивной деятельности</w:t>
            </w:r>
          </w:p>
        </w:tc>
      </w:tr>
      <w:tr>
        <w:trPr>
          <w:trHeight w:val="1375" w:hRule="atLeast"/>
          <w:cantSplit w:val="true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 «Красный, жёлтый, зелёны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Конструирование</w:t>
            </w:r>
          </w:p>
          <w:p>
            <w:pPr>
              <w:pStyle w:val="Normal"/>
              <w:rPr>
                <w:b/>
                <w:b/>
                <w:spacing w:val="1"/>
                <w:sz w:val="22"/>
                <w:szCs w:val="22"/>
              </w:rPr>
            </w:pPr>
            <w:r>
              <w:rPr>
                <w:b/>
                <w:spacing w:val="1"/>
                <w:sz w:val="22"/>
                <w:szCs w:val="22"/>
              </w:rPr>
              <w:t>Поез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Цель. Закрепить навыки детей в постройках транспортных </w:t>
            </w:r>
            <w:r>
              <w:rPr>
                <w:sz w:val="22"/>
                <w:szCs w:val="22"/>
              </w:rPr>
              <w:t xml:space="preserve">средств, используя кирпичики, кубики и пластины, формировать </w:t>
            </w:r>
            <w:r>
              <w:rPr>
                <w:spacing w:val="3"/>
                <w:sz w:val="22"/>
                <w:szCs w:val="22"/>
              </w:rPr>
              <w:t>понятие величины и цвета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I</w:t>
      </w:r>
      <w:r>
        <w:rPr/>
        <w:t xml:space="preserve"> младшая группа   Май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2389"/>
        <w:gridCol w:w="2619"/>
        <w:gridCol w:w="2353"/>
        <w:gridCol w:w="1614"/>
        <w:gridCol w:w="1569"/>
        <w:gridCol w:w="1793"/>
      </w:tblGrid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осредственно образовательная деятельнос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ая деятельность, осуществляемая в ходе режимных моментов.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родителям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108" w:firstLine="115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азвивающей среды для самостоятельной деятельности детей</w:t>
            </w:r>
          </w:p>
        </w:tc>
      </w:tr>
      <w:tr>
        <w:trPr>
          <w:cantSplit w:val="true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«На чём люди ездят?»</w:t>
            </w:r>
            <w:r>
              <w:rPr>
                <w:sz w:val="22"/>
                <w:szCs w:val="22"/>
              </w:rPr>
              <w:t xml:space="preserve"> - занятие с тематическими картинками из серии «Транспорт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. Продолжать формировать обобщение предметов по существенному признаку («Автобус», «Троллейбус», «Автомобиль», «Машина», «Поезд», «Самолёт»)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комство с машино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учить детей различать и называть части машины /кабина, колесо, руль/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вающая игра «Лото» ( з вариант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Летим, плывем, едем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ить знания о разных видах транспорта, его назначении. Развивать мышление, память, реч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и про автомобиль «1000 загадок» стр.1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ь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ёлт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ё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ко - дале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ь, автобус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рассказывать детям, для чего нужен светофо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стоятельная деятельность  в уголке по ПДД: настольно-печатные игры, книги, иллюстрации</w:t>
            </w:r>
          </w:p>
        </w:tc>
      </w:tr>
      <w:tr>
        <w:trPr>
          <w:cantSplit w:val="true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» - занятие с тематическими картинками из серии «Транспорт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. Формировать понятие «Транспорт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сти сравнения и обобщения в понимаемой и активной речи на  основе последовательного и попарного предъявления. Картинок: «Автобус» и «Троллейбус», «Машина» и «Автомобиль», «Поезд» и «Самолёт».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/и «Большой – маленьки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ить умение детей подбирать гаражи в соответствии с размером машины,  закрепить названия транспор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для продуктивной деятельности</w:t>
            </w:r>
          </w:p>
        </w:tc>
      </w:tr>
      <w:tr>
        <w:trPr>
          <w:cantSplit w:val="true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«Специальные машины»</w:t>
            </w:r>
            <w:r>
              <w:rPr>
                <w:sz w:val="22"/>
                <w:szCs w:val="22"/>
              </w:rPr>
              <w:t xml:space="preserve"> - занятие с картинками из серии «Транспорт»: «Скорая помощь», «Пожарная машин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 « Безопасность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. Закрепить представления о специальных машин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отвечать на вопрос: «Как ты узнаешь, что на машине едет доктор к больному?» (на машине «Скорая помощь» имеется красный крест). Учить замечать характерные детали.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сование «Дорожка узкая и широка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учить детей проводить линии узкие и широкие, правильно держать кисточку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детям рассказы, стихи, сказки по теме «Дорожное движени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е оборудование для сюжетно-ролевой игры « Путешествие на автобусе»</w:t>
            </w:r>
          </w:p>
        </w:tc>
      </w:tr>
      <w:tr>
        <w:trPr>
          <w:cantSplit w:val="true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/р игра «Путешествие на автобусе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ить правила поведения в транспорте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27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Book Antiqu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5:38:00Z</dcterms:created>
  <dc:creator>1234</dc:creator>
  <dc:description/>
  <cp:keywords/>
  <dc:language>en-US</dc:language>
  <cp:lastModifiedBy>1234</cp:lastModifiedBy>
  <dcterms:modified xsi:type="dcterms:W3CDTF">2012-02-29T06:05:00Z</dcterms:modified>
  <cp:revision>4</cp:revision>
  <dc:subject/>
  <dc:title/>
</cp:coreProperties>
</file>