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спективный план по ознакомлению дошкольников с ПДД  подготовительная группа, сентябрь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77"/>
        <w:gridCol w:w="2357"/>
        <w:gridCol w:w="2346"/>
        <w:gridCol w:w="2292"/>
        <w:gridCol w:w="1685"/>
        <w:gridCol w:w="2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– 2 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 « Позн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ых представлений при прочтении плана части групповой комнаты (спальн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двустороннем и одностороннем движении; знак «Пешеходный переход и обозначение перехода на проезжей части дороги. Познакомить с сигнализацией машин, с новым дорожным знаком «Въезд запрещё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-4 Ц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Познани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ых представлений при прочтении планов разных помещ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знание детей о работе сотрудника гаи, объяснить значение его жест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п к перекрёст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понятия: улица, дорога, перекрёсток, тротуар, проезжая част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ить атрибуты для сюжетно – ролевой игры «Транспорт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улица» стр.3 –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Э. Рублях «Правила дорожного движения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ё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жая ч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орожного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вый матери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транспорт, Легковой тран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лей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 - агитационный материал по теме «Дисциплина на улице – безопасность пешеходов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редметно-развивающей среды по ПДД в групп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т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орожных зна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Э. Рублях «Правила дорожного движ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идём в школ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 детьми изготовить из бросового материала различные виды транспор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ить указательные дорожные зна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С.Я. Маршака «Правил уличных не зная»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ы на спец площадке по ПД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азличных видов транспорта из бросового материал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спективный план по ознакомлению дошкольников с ПДД  подготовительная группа, октябрь</w:t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84"/>
        <w:gridCol w:w="3032"/>
        <w:gridCol w:w="1893"/>
        <w:gridCol w:w="2046"/>
        <w:gridCol w:w="1710"/>
        <w:gridCol w:w="18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 – 6 Ц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О « Познание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остранственные представления при прочтении планов разных помещений.</w:t>
            </w:r>
          </w:p>
          <w:p>
            <w:pPr>
              <w:pStyle w:val="Normal"/>
              <w:rPr/>
            </w:pPr>
            <w:r>
              <w:rPr/>
              <w:t>ОО « Безопасност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знания детей о пассажирском транспор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-8  Ц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О « Познание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звивать пространственные представления при сравнении разномасштабных планов, на которых изображены разные по площад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мещения.</w:t>
            </w:r>
          </w:p>
          <w:p>
            <w:pPr>
              <w:pStyle w:val="Normal"/>
              <w:rPr/>
            </w:pPr>
            <w:r>
              <w:rPr/>
              <w:t>ОО « Безопасност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совершенствовать знания  детей различать дорожные знаки для водителей и пешех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/п на улицу к пешеходному переходу. 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знания об одностороннем движении транспорта, правила перехода по пешеходному дорожк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предметных картинок «Виды транспорта» Цель: закрепить понятия наземный, водный, воздушный, гужевой транспор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3"/>
              <w:jc w:val="both"/>
              <w:rPr/>
            </w:pPr>
            <w:r>
              <w:rPr/>
              <w:t>И. Серяков «Дорожная азбука» стр. 6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Наземный</w:t>
            </w:r>
          </w:p>
          <w:p>
            <w:pPr>
              <w:pStyle w:val="Normal"/>
              <w:jc w:val="both"/>
              <w:rPr/>
            </w:pPr>
            <w:r>
              <w:rPr/>
              <w:t>Водный</w:t>
            </w:r>
          </w:p>
          <w:p>
            <w:pPr>
              <w:pStyle w:val="Normal"/>
              <w:jc w:val="both"/>
              <w:rPr/>
            </w:pPr>
            <w:r>
              <w:rPr/>
              <w:t>Воздушный</w:t>
            </w:r>
          </w:p>
          <w:p>
            <w:pPr>
              <w:pStyle w:val="Normal"/>
              <w:jc w:val="both"/>
              <w:rPr/>
            </w:pPr>
            <w:r>
              <w:rPr/>
              <w:t>Гужевой</w:t>
            </w:r>
          </w:p>
          <w:p>
            <w:pPr>
              <w:pStyle w:val="Normal"/>
              <w:jc w:val="both"/>
              <w:rPr/>
            </w:pPr>
            <w:r>
              <w:rPr/>
              <w:t>Улица</w:t>
            </w:r>
          </w:p>
          <w:p>
            <w:pPr>
              <w:pStyle w:val="Normal"/>
              <w:jc w:val="both"/>
              <w:rPr/>
            </w:pPr>
            <w:r>
              <w:rPr/>
              <w:t>Тротуар</w:t>
            </w:r>
          </w:p>
          <w:p>
            <w:pPr>
              <w:pStyle w:val="Normal"/>
              <w:jc w:val="both"/>
              <w:rPr/>
            </w:pPr>
            <w:r>
              <w:rPr/>
              <w:t>Проезжая часть</w:t>
            </w:r>
          </w:p>
          <w:p>
            <w:pPr>
              <w:pStyle w:val="Normal"/>
              <w:jc w:val="both"/>
              <w:rPr/>
            </w:pPr>
            <w:r>
              <w:rPr/>
              <w:t>Одностороннее движение</w:t>
            </w:r>
          </w:p>
          <w:p>
            <w:pPr>
              <w:pStyle w:val="Normal"/>
              <w:jc w:val="both"/>
              <w:rPr/>
            </w:pPr>
            <w:r>
              <w:rPr/>
              <w:t>Двустороннее движение</w:t>
            </w:r>
          </w:p>
          <w:p>
            <w:pPr>
              <w:pStyle w:val="Normal"/>
              <w:jc w:val="both"/>
              <w:rPr/>
            </w:pPr>
            <w:r>
              <w:rPr/>
              <w:t>Пешеходный переход</w:t>
            </w:r>
          </w:p>
          <w:p>
            <w:pPr>
              <w:pStyle w:val="Normal"/>
              <w:jc w:val="both"/>
              <w:rPr/>
            </w:pPr>
            <w:r>
              <w:rPr/>
              <w:t>Правила перехода</w:t>
            </w:r>
          </w:p>
          <w:p>
            <w:pPr>
              <w:pStyle w:val="Normal"/>
              <w:jc w:val="both"/>
              <w:rPr/>
            </w:pPr>
            <w:r>
              <w:rPr/>
              <w:t>Пешеходная дорож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Как правильно вести себя в общественном транспорт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 среды по ПДД в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крупного конструктора «Улица города»</w:t>
            </w:r>
          </w:p>
          <w:p>
            <w:pPr>
              <w:pStyle w:val="Normal"/>
              <w:jc w:val="both"/>
              <w:rPr/>
            </w:pPr>
            <w:r>
              <w:rPr/>
              <w:t>С/р игра «Мы пешеходы» Цель закрепить понятия: улица, тротуар, проезжая ч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Горят огни на перекрёстке» стр.12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для родителей: учить детей правильно пользоваться пассажирским тран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оборудование для сюжетно-ролевой игры « Улица города»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артинок «Улица города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понятия: пешеходный переход, улицы, тротуар, проезжая часть, двустороннее движ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. Рублях «Правила дорожного движения стр.11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к пешеходному переходу, обратить внимание детей на правила перехода улицы по пешеходному переходу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оборудование для сюжетно-ролевой игры « Мы пешеходы»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Улица города»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умение   изображать в рисунке улицу с двустороннем движение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Горят огни на перекрёстке» стр.19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спективный план по ознакомлению дошкольников с ПДД   подготовительная группа, ноябрь</w:t>
      </w:r>
    </w:p>
    <w:tbl>
      <w:tblPr>
        <w:tblW w:w="155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011"/>
        <w:gridCol w:w="2981"/>
        <w:gridCol w:w="2135"/>
        <w:gridCol w:w="1720"/>
        <w:gridCol w:w="1575"/>
        <w:gridCol w:w="2323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-10  Ц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Познани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ространственные представления о частях света (Север, Юг, Запад, Восток) с помощью компас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Безопасность»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я детей различать дорожные знаки. Закреплять знания о ПДД. Воспитывать умение самостоятельно пользоваться полученными знаниями в повседневной жизн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-12  Ц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Познание»</w:t>
            </w:r>
          </w:p>
          <w:p>
            <w:pPr>
              <w:pStyle w:val="TextBody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использованием системы координат на материале игры типа «Морской бой». Учить детей находить необходимые точки по системе координат и называть координаты любой точк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Безопасность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Уточнить и закрепить знания детей о правилах поведения на улице, о правилах дорожного движения, о различных видах транспортных сред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п к перекрёстку со светофор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онятие о светофоре, его назначении, что означает каждый цвет светофор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 «Светоф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я о работе светофора, его назначении, что означает каждый цвет светофо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М. Пляцковского «Светофор»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транспор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ы, пассаж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ы светоф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 движение транспор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– передвижка «Учим детей правильно переходить улиц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редметно-развивающей среды  карточками «опасные ловуш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Путешеств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одолжить закреплять знания о дорожных знаках и сигналы светофо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Э. Рублях «Правила дорожного движения стр.35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с детьми правила перехода улицы в соответствии с сигналами светоф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Путешествие».</w:t>
            </w:r>
          </w:p>
        </w:tc>
      </w:tr>
      <w:tr>
        <w:trPr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«Машины на дорога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Закрепить знания о дорожном движении. Учить передавать в рисунке особенности Д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 Б. Житкова из книги «Что я видел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развлечение по ПДД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.</w:t>
            </w:r>
          </w:p>
        </w:tc>
      </w:tr>
      <w:tr>
        <w:trPr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на маке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Учить детей ориентироваться по макету. Закрепить дорожные знаки и ПДД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о теме «Транспорт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 ознакомлению дошкольников с ПДД  подготовительная группа, 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65"/>
        <w:gridCol w:w="2509"/>
        <w:gridCol w:w="2184"/>
        <w:gridCol w:w="1888"/>
        <w:gridCol w:w="1944"/>
        <w:gridCol w:w="208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-15  Цель:</w:t>
            </w:r>
          </w:p>
          <w:p>
            <w:pPr>
              <w:pStyle w:val="Normal"/>
              <w:jc w:val="both"/>
              <w:rPr/>
            </w:pPr>
            <w:r>
              <w:rPr/>
              <w:t>ОО« Познание»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использованием системы координат на материале игры типа «Морской бой». Формировать умение  детей находить необходимые точки по системе координат и называть координаты любой точк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Безопасност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ознакомить детей с видами перекрёстков. Формировать знания о   правилах перехода улицы. Развивать внимание и наблюдательн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/П на перекрёсток регулируемый регулировщиком</w:t>
            </w:r>
          </w:p>
          <w:p>
            <w:pPr>
              <w:pStyle w:val="Normal"/>
              <w:jc w:val="both"/>
              <w:rPr/>
            </w:pPr>
            <w:r>
              <w:rPr/>
              <w:t>Цель. Объяснить значение его жест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артины «Перекрёсток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С.Михалкова «Дядя Стёпа – милиционер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ёсток</w:t>
            </w:r>
          </w:p>
          <w:p>
            <w:pPr>
              <w:pStyle w:val="Normal"/>
              <w:jc w:val="both"/>
              <w:rPr/>
            </w:pPr>
            <w:r>
              <w:rPr/>
              <w:t>Регулировщик</w:t>
            </w:r>
          </w:p>
          <w:p>
            <w:pPr>
              <w:pStyle w:val="Normal"/>
              <w:jc w:val="both"/>
              <w:rPr/>
            </w:pPr>
            <w:r>
              <w:rPr/>
              <w:t>Жесты</w:t>
            </w:r>
          </w:p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  <w:p>
            <w:pPr>
              <w:pStyle w:val="Normal"/>
              <w:jc w:val="both"/>
              <w:rPr/>
            </w:pPr>
            <w:r>
              <w:rPr/>
              <w:t>Жезл</w:t>
            </w:r>
          </w:p>
          <w:p>
            <w:pPr>
              <w:pStyle w:val="Normal"/>
              <w:jc w:val="both"/>
              <w:rPr/>
            </w:pPr>
            <w:r>
              <w:rPr/>
              <w:t>Права водителя</w:t>
            </w:r>
          </w:p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  <w:p>
            <w:pPr>
              <w:pStyle w:val="Normal"/>
              <w:jc w:val="both"/>
              <w:rPr/>
            </w:pPr>
            <w:r>
              <w:rPr/>
              <w:t>Водный</w:t>
            </w:r>
          </w:p>
          <w:p>
            <w:pPr>
              <w:pStyle w:val="Normal"/>
              <w:jc w:val="both"/>
              <w:rPr/>
            </w:pPr>
            <w:r>
              <w:rPr/>
              <w:t>Воздушный</w:t>
            </w:r>
          </w:p>
          <w:p>
            <w:pPr>
              <w:pStyle w:val="Normal"/>
              <w:jc w:val="both"/>
              <w:rPr/>
            </w:pPr>
            <w:r>
              <w:rPr/>
              <w:t>Наземный</w:t>
            </w:r>
          </w:p>
          <w:p>
            <w:pPr>
              <w:pStyle w:val="Normal"/>
              <w:jc w:val="both"/>
              <w:rPr/>
            </w:pPr>
            <w:r>
              <w:rPr/>
              <w:t>Гужевой</w:t>
            </w:r>
          </w:p>
          <w:p>
            <w:pPr>
              <w:pStyle w:val="Normal"/>
              <w:jc w:val="both"/>
              <w:rPr/>
            </w:pPr>
            <w:r>
              <w:rPr/>
              <w:t>Близлежащие улицы Баныкина, Ми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 детей ориентироваться в пределах своего райо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атрибуты для игры «Регулировщик»: жезл, права водителя, фуражк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. Рублях «Правила дорожного движения стр.27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ориентироваться   по схеме «Дорога в детский сад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е оборудование для сюжетно-ролевой игры «Милиционер».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на тему «Транспорт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классификацию транспорта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. Рублях «Правила дорожного движения стр.1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е консультаций по ПДД на сайте детского сад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/р игра «Дорожный транспорт» </w:t>
            </w:r>
          </w:p>
          <w:p>
            <w:pPr>
              <w:pStyle w:val="Normal"/>
              <w:jc w:val="both"/>
              <w:rPr/>
            </w:pPr>
            <w:r>
              <w:rPr/>
              <w:t>Цель: совершенствовать умение  использовать в игре ролевой диалог, смену ролей и в соответствии с этим смену сюже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по теме «Транспорт»,</w:t>
            </w:r>
          </w:p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спективный план по ознакомлению дошкольников с ПДД  подготовительная группа, январь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06"/>
        <w:gridCol w:w="2474"/>
        <w:gridCol w:w="1867"/>
        <w:gridCol w:w="2294"/>
        <w:gridCol w:w="1669"/>
        <w:gridCol w:w="26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. моментов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6-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« Познани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 детей использовать систему координат в различных сферах деятельности люде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Безопасность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детей различать и понимать, что означают некоторые дорожные 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шеходная дорожка», «Пешеходный переход», «Движение пешеходов запрещено», «Железнодорожный переезд», «Дорожные работы», «Дикие животные», «Дети» «Прочие опасности»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18-19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« Познани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детей использовать систему координат в различных сферах деятельности люде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Безопасность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детей с опасными ситуациями, которые могут возникнуть на отдельных участках пешеходной части улицы. И с соответствующими мерами предосторожности. Рассказать о различных способах ограждения опасных зон тротуара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на близлежащую улиц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 различать предупреждающие знаки, закрепить их знач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едупреждающих знаков к с/р играм «Улица города», «Путешествие по городу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еряков «Дорожная грамота» стр. 25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е, запрещающие дорожные зна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движ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нодорожный переез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имание: де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имание: дорога поворачивает направо», «Внимание: дорога поворачивает нале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переди перекрёст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езд запрещён» «Остановка запрещен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Учим детей ПД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изготовление предупреждающих знаков, объяснить их значе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макеты, иллюстрации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седе закрепить назначение запрещающих знак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еряков «Дорожная азбука» стр. 6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изготовлению крупных атрибутов к С/р играм для использования на прогул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а на маке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умение детей ориентироваться на макете, закрепить предупреждающие и запрещающие зна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еряков «Дорожная азбука» стр. 32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рогулок знакомить детей с предупреждающими и запрещающими знакам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Улицы нашего города»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ы «Улица города», «Путешествие по городу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Э. Рублях «Правила дорожного движения стр.12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 ознакомлению дошкольников с ПДД подготовительная группа, 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47"/>
        <w:gridCol w:w="2500"/>
        <w:gridCol w:w="1906"/>
        <w:gridCol w:w="2159"/>
        <w:gridCol w:w="1680"/>
        <w:gridCol w:w="2012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0-21 </w:t>
            </w:r>
            <w:r>
              <w:rPr/>
              <w:t xml:space="preserve"> </w:t>
            </w: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ОО« Познание»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остранственные представления при прочтении карты г. Москвы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Безопасност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детей правилам поведения на улице, где можно играть, где нельз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-23</w:t>
            </w:r>
            <w:r>
              <w:rPr/>
              <w:t xml:space="preserve"> </w:t>
            </w: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ОО« Познание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ространственные представления при прочтении разных карт г. Тольятт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«Безопасност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детей о специальном транспорт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/п «Наблюдение за движущимся транспортом, работой водителя и регулировщика, Цель: закрепить представление о работе водител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Д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Путешествия в страну дорожных знаков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представления о дорожных знаках и ПД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Шевченко «Автоазбука» стр.1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жая часть</w:t>
            </w:r>
          </w:p>
          <w:p>
            <w:pPr>
              <w:pStyle w:val="Normal"/>
              <w:jc w:val="both"/>
              <w:rPr/>
            </w:pPr>
            <w:r>
              <w:rPr/>
              <w:t>Тротуар</w:t>
            </w:r>
          </w:p>
          <w:p>
            <w:pPr>
              <w:pStyle w:val="Normal"/>
              <w:jc w:val="both"/>
              <w:rPr/>
            </w:pPr>
            <w:r>
              <w:rPr/>
              <w:t>Дорога</w:t>
            </w:r>
          </w:p>
          <w:p>
            <w:pPr>
              <w:pStyle w:val="Normal"/>
              <w:jc w:val="both"/>
              <w:rPr/>
            </w:pPr>
            <w:r>
              <w:rPr/>
              <w:t>Осевая линия</w:t>
            </w:r>
          </w:p>
          <w:p>
            <w:pPr>
              <w:pStyle w:val="Normal"/>
              <w:jc w:val="both"/>
              <w:rPr/>
            </w:pPr>
            <w:r>
              <w:rPr/>
              <w:t>Машины спец. Назначения</w:t>
            </w:r>
          </w:p>
          <w:p>
            <w:pPr>
              <w:pStyle w:val="Normal"/>
              <w:jc w:val="both"/>
              <w:rPr/>
            </w:pPr>
            <w:r>
              <w:rPr/>
              <w:t>Водитель</w:t>
            </w:r>
          </w:p>
          <w:p>
            <w:pPr>
              <w:pStyle w:val="Normal"/>
              <w:jc w:val="both"/>
              <w:rPr/>
            </w:pPr>
            <w:r>
              <w:rPr/>
              <w:t>Профессия</w:t>
            </w:r>
          </w:p>
          <w:p>
            <w:pPr>
              <w:pStyle w:val="Normal"/>
              <w:jc w:val="both"/>
              <w:rPr/>
            </w:pPr>
            <w:r>
              <w:rPr/>
              <w:t>Дорожно – транспортное движение</w:t>
            </w:r>
          </w:p>
          <w:p>
            <w:pPr>
              <w:pStyle w:val="Normal"/>
              <w:jc w:val="both"/>
              <w:rPr/>
            </w:pPr>
            <w:r>
              <w:rPr/>
              <w:t>Дорожные знаки</w:t>
            </w:r>
          </w:p>
          <w:p>
            <w:pPr>
              <w:pStyle w:val="Normal"/>
              <w:jc w:val="both"/>
              <w:rPr/>
            </w:pPr>
            <w:r>
              <w:rPr/>
              <w:t>«Круговое движение», «Место стоянки»,</w:t>
            </w:r>
          </w:p>
          <w:p>
            <w:pPr>
              <w:pStyle w:val="Normal"/>
              <w:jc w:val="both"/>
              <w:rPr/>
            </w:pPr>
            <w:r>
              <w:rPr/>
              <w:t>«Автозаправочная станц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Пример родителей в обучении детей ПДД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детьми о профессии водителя.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знания о данной профессии, её особенностя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Шевченко «Автоазбука» стр.15 - 1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 для родителей по обучению детей ПД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ое оборудование для сюжетно-ролевой игры </w:t>
            </w:r>
          </w:p>
          <w:p>
            <w:pPr>
              <w:pStyle w:val="Normal"/>
              <w:rPr/>
            </w:pPr>
            <w:r>
              <w:rPr/>
              <w:t>« Транспорт»</w:t>
            </w:r>
          </w:p>
        </w:tc>
      </w:tr>
      <w:tr>
        <w:trPr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 детьми знаков «Круговое движение», «Место стоянки»,</w:t>
            </w:r>
          </w:p>
          <w:p>
            <w:pPr>
              <w:pStyle w:val="Normal"/>
              <w:jc w:val="both"/>
              <w:rPr/>
            </w:pPr>
            <w:r>
              <w:rPr/>
              <w:t>«Автозаправочная станц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 Рублях «ПДД» стр 3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с детьми известные Д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тей на самостоятельную деятельность  в уголке по ПДД: настольно-печатные игры, книги, макеты, иллюстрации.</w:t>
            </w:r>
          </w:p>
        </w:tc>
      </w:tr>
      <w:tr>
        <w:trPr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макет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Дорожная грамота»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 ознакомлению дошкольников с ПДД подготовительная группа, 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984"/>
        <w:gridCol w:w="2636"/>
        <w:gridCol w:w="2059"/>
        <w:gridCol w:w="1951"/>
        <w:gridCol w:w="1694"/>
        <w:gridCol w:w="240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-24</w:t>
            </w:r>
            <w:r>
              <w:rPr/>
              <w:t xml:space="preserve"> </w:t>
            </w: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ОО« Познание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странственных представлений при составлении разных маршрутов по карте г. Тольятт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«Безопасность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4"/>
                <w:sz w:val="22"/>
                <w:szCs w:val="22"/>
              </w:rPr>
              <w:t xml:space="preserve">Закреплять знания </w:t>
            </w:r>
            <w:r>
              <w:rPr>
                <w:sz w:val="22"/>
                <w:szCs w:val="22"/>
              </w:rPr>
              <w:t xml:space="preserve">о ПДД на улиц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/п на остановку городск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представления детей о поведении пассажиров в общественном транспорт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етьми обозначений остановок разных видов транспорта. Цель. Закрепить с детьми правила поведения на улице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Шевченко «Автоазбука» стр.4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городск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ассажи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а поведения в транспорте</w:t>
            </w:r>
          </w:p>
          <w:p>
            <w:pPr>
              <w:pStyle w:val="Normal"/>
              <w:jc w:val="both"/>
              <w:rPr/>
            </w:pPr>
            <w:r>
              <w:rPr/>
              <w:t>Пешеходы</w:t>
            </w:r>
          </w:p>
          <w:p>
            <w:pPr>
              <w:pStyle w:val="Normal"/>
              <w:jc w:val="both"/>
              <w:rPr/>
            </w:pPr>
            <w:r>
              <w:rPr/>
              <w:t>Обход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ерех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оллейбус</w:t>
            </w:r>
          </w:p>
          <w:p>
            <w:pPr>
              <w:pStyle w:val="Normal"/>
              <w:jc w:val="both"/>
              <w:rPr/>
            </w:pPr>
            <w:r>
              <w:rPr/>
              <w:t>автобу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 – агитационный материал по теме «Мы пассажи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тей на самостоятельную деятельность  в уголке по ПДД: настольно-печатные игры, книги, макете,иллюстрации.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Мы пешеходы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ПД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Дорожная грамота» стр.8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«Обучаем детей правильно обходить транспор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артины «Обход транспорта» Цель: научить детей правильно обходить транспорт при переходе через проезжую часть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 Рублях «ПДД» стр. 2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 среды  карточками «опасные ловушки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 игры «Путешествие по улицам города» с использованием строительного материал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Шевченко «Автоазбука» стр.15 - 1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спективный план по ознакомлению дошкольников с ПДД  подготовительная группа, апрел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05"/>
        <w:gridCol w:w="2223"/>
        <w:gridCol w:w="1955"/>
        <w:gridCol w:w="2515"/>
        <w:gridCol w:w="2336"/>
        <w:gridCol w:w="1799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8-32 </w:t>
            </w:r>
            <w:r>
              <w:rPr/>
              <w:t xml:space="preserve"> </w:t>
            </w: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ОО« Познание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 детей использовать систему координат в различных сферах деятельности люде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Безопасност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детей различать и понимать, что означают некоторые дорожные знаки.</w:t>
            </w:r>
          </w:p>
          <w:p>
            <w:pPr>
              <w:pStyle w:val="Normal"/>
              <w:rPr/>
            </w:pPr>
            <w:r>
              <w:rPr/>
              <w:t>(Пешеходная дорожка», «Пешеходный переход», «Движение пешеходов запрещено», «Железнодорожный переезд», «Дорожные работы», «Дикие животные», «Дети» «Прочие опасности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/п к перёкрёстку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пешеходами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ение знаний правильного перехода перекрёстка в соответствии с сигналами светоф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 «Дорожные знак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Дорожная грамота» стр.19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ёсток</w:t>
            </w:r>
          </w:p>
          <w:p>
            <w:pPr>
              <w:pStyle w:val="Normal"/>
              <w:jc w:val="both"/>
              <w:rPr/>
            </w:pPr>
            <w:r>
              <w:rPr/>
              <w:t>Светофор</w:t>
            </w:r>
          </w:p>
          <w:p>
            <w:pPr>
              <w:pStyle w:val="Normal"/>
              <w:jc w:val="both"/>
              <w:rPr/>
            </w:pPr>
            <w:r>
              <w:rPr/>
              <w:t>Сигналы светофора</w:t>
            </w:r>
          </w:p>
          <w:p>
            <w:pPr>
              <w:pStyle w:val="Normal"/>
              <w:jc w:val="both"/>
              <w:rPr/>
            </w:pPr>
            <w:r>
              <w:rPr/>
              <w:t>Регулировщик</w:t>
            </w:r>
          </w:p>
          <w:p>
            <w:pPr>
              <w:pStyle w:val="Normal"/>
              <w:jc w:val="both"/>
              <w:rPr/>
            </w:pPr>
            <w:r>
              <w:rPr/>
              <w:t>Пассажиры</w:t>
            </w:r>
          </w:p>
          <w:p>
            <w:pPr>
              <w:pStyle w:val="Normal"/>
              <w:jc w:val="both"/>
              <w:rPr/>
            </w:pPr>
            <w:r>
              <w:rPr/>
              <w:t>ПДД</w:t>
            </w:r>
          </w:p>
          <w:p>
            <w:pPr>
              <w:pStyle w:val="Normal"/>
              <w:jc w:val="both"/>
              <w:rPr/>
            </w:pPr>
            <w:r>
              <w:rPr/>
              <w:t>Дорожные знаки</w:t>
            </w:r>
          </w:p>
          <w:p>
            <w:pPr>
              <w:pStyle w:val="Normal"/>
              <w:jc w:val="both"/>
              <w:rPr/>
            </w:pPr>
            <w:r>
              <w:rPr/>
              <w:t>«Круговое движение», «Место стоянки»,</w:t>
            </w:r>
          </w:p>
          <w:p>
            <w:pPr>
              <w:pStyle w:val="Normal"/>
              <w:jc w:val="both"/>
              <w:rPr/>
            </w:pPr>
            <w:r>
              <w:rPr/>
              <w:t>«Автозаправочная станция»</w:t>
            </w:r>
          </w:p>
          <w:p>
            <w:pPr>
              <w:pStyle w:val="Normal"/>
              <w:jc w:val="both"/>
              <w:rPr/>
            </w:pPr>
            <w:r>
              <w:rPr/>
              <w:t>«Железнодорожный переезд»</w:t>
            </w:r>
          </w:p>
          <w:p>
            <w:pPr>
              <w:pStyle w:val="Normal"/>
              <w:jc w:val="both"/>
              <w:rPr/>
            </w:pPr>
            <w:r>
              <w:rPr/>
              <w:t>«Внимание: дети»</w:t>
            </w:r>
          </w:p>
          <w:p>
            <w:pPr>
              <w:pStyle w:val="Normal"/>
              <w:jc w:val="both"/>
              <w:rPr/>
            </w:pPr>
            <w:r>
              <w:rPr/>
              <w:t>«Внимание: дорога поворачивает направо», «Внимание: дорога поворачивает налево»</w:t>
            </w:r>
          </w:p>
          <w:p>
            <w:pPr>
              <w:pStyle w:val="Normal"/>
              <w:jc w:val="both"/>
              <w:rPr/>
            </w:pPr>
            <w:r>
              <w:rPr/>
              <w:t>«Впереди перекрёсток»</w:t>
            </w:r>
          </w:p>
          <w:p>
            <w:pPr>
              <w:pStyle w:val="Normal"/>
              <w:jc w:val="both"/>
              <w:rPr/>
            </w:pPr>
            <w:r>
              <w:rPr/>
              <w:t>«Проезд запрещён» «Остановка запрещен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</w:t>
            </w:r>
          </w:p>
          <w:p>
            <w:pPr>
              <w:pStyle w:val="Normal"/>
              <w:jc w:val="both"/>
              <w:rPr/>
            </w:pPr>
            <w:r>
              <w:rPr/>
              <w:t>«Автошкола для детей  и родителе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учебно-тренировочном перекрестке.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 игры по теме</w:t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ния детей о работе регулировщика, пешеходов, правил поведения в общественном транспорт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Дорожная грамота» стр.42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епить с детьми ПДД, во время прогулок по гор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й заданий в рабочих тетрадях..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Собери знак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 Рублях «ПДД» стр. 35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указательными, предупреждающими и запрещающими знаками во время прогуло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развлечений «Автошкола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ПД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 Рублях «ПДД» стр. 37 - 39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ние аудиозаписей по ПД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ый план по ознакомлению дошкольников с ПДД  подготовительная группа, май</w:t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61"/>
        <w:gridCol w:w="2260"/>
        <w:gridCol w:w="2184"/>
        <w:gridCol w:w="2316"/>
        <w:gridCol w:w="1980"/>
        <w:gridCol w:w="1799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одителя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гностические задан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/п по близлежащим улицам Цель: развивать умение  ориентироваться в  ближайшем микрорайон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акетом</w:t>
            </w:r>
          </w:p>
          <w:p>
            <w:pPr>
              <w:pStyle w:val="Normal"/>
              <w:jc w:val="both"/>
              <w:rPr/>
            </w:pPr>
            <w:r>
              <w:rPr/>
              <w:t>Цель: воспитывать умение действовать в соответствии с ПД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еряков «Дорожная грамота»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ёсток</w:t>
            </w:r>
          </w:p>
          <w:p>
            <w:pPr>
              <w:pStyle w:val="Normal"/>
              <w:jc w:val="both"/>
              <w:rPr/>
            </w:pPr>
            <w:r>
              <w:rPr/>
              <w:t>Светофор</w:t>
            </w:r>
          </w:p>
          <w:p>
            <w:pPr>
              <w:pStyle w:val="Normal"/>
              <w:jc w:val="both"/>
              <w:rPr/>
            </w:pPr>
            <w:r>
              <w:rPr/>
              <w:t>Сигналы светофора</w:t>
            </w:r>
          </w:p>
          <w:p>
            <w:pPr>
              <w:pStyle w:val="Normal"/>
              <w:jc w:val="both"/>
              <w:rPr/>
            </w:pPr>
            <w:r>
              <w:rPr/>
              <w:t>Регулировщик</w:t>
            </w:r>
          </w:p>
          <w:p>
            <w:pPr>
              <w:pStyle w:val="Normal"/>
              <w:jc w:val="both"/>
              <w:rPr/>
            </w:pPr>
            <w:r>
              <w:rPr/>
              <w:t>Пассажиры</w:t>
            </w:r>
          </w:p>
          <w:p>
            <w:pPr>
              <w:pStyle w:val="Normal"/>
              <w:jc w:val="both"/>
              <w:rPr/>
            </w:pPr>
            <w:r>
              <w:rPr/>
              <w:t>ПДД</w:t>
            </w:r>
          </w:p>
          <w:p>
            <w:pPr>
              <w:pStyle w:val="Normal"/>
              <w:jc w:val="both"/>
              <w:rPr/>
            </w:pPr>
            <w:r>
              <w:rPr/>
              <w:t>Дорожные знаки</w:t>
            </w:r>
          </w:p>
          <w:p>
            <w:pPr>
              <w:pStyle w:val="Normal"/>
              <w:jc w:val="both"/>
              <w:rPr/>
            </w:pPr>
            <w:r>
              <w:rPr/>
              <w:t>«Круговое движение», «Место стоянки»,</w:t>
            </w:r>
          </w:p>
          <w:p>
            <w:pPr>
              <w:pStyle w:val="Normal"/>
              <w:jc w:val="both"/>
              <w:rPr/>
            </w:pPr>
            <w:r>
              <w:rPr/>
              <w:t>«Автозаправочная станция»</w:t>
            </w:r>
          </w:p>
          <w:p>
            <w:pPr>
              <w:pStyle w:val="Normal"/>
              <w:jc w:val="both"/>
              <w:rPr/>
            </w:pPr>
            <w:r>
              <w:rPr/>
              <w:t>«Железнодорожный переезд»</w:t>
            </w:r>
          </w:p>
          <w:p>
            <w:pPr>
              <w:pStyle w:val="Normal"/>
              <w:jc w:val="both"/>
              <w:rPr/>
            </w:pPr>
            <w:r>
              <w:rPr/>
              <w:t>«Внимание: дети»</w:t>
            </w:r>
          </w:p>
          <w:p>
            <w:pPr>
              <w:pStyle w:val="Normal"/>
              <w:jc w:val="both"/>
              <w:rPr/>
            </w:pPr>
            <w:r>
              <w:rPr/>
              <w:t>«Внимание: дорога поворачивает направо», «Внимание: дорога поворачивает налево»</w:t>
            </w:r>
          </w:p>
          <w:p>
            <w:pPr>
              <w:pStyle w:val="Normal"/>
              <w:jc w:val="both"/>
              <w:rPr/>
            </w:pPr>
            <w:r>
              <w:rPr/>
              <w:t>«Впереди перекрёсток»</w:t>
            </w:r>
          </w:p>
          <w:p>
            <w:pPr>
              <w:pStyle w:val="Normal"/>
              <w:jc w:val="both"/>
              <w:rPr/>
            </w:pPr>
            <w:r>
              <w:rPr/>
              <w:t>«Проезд запрещён» «Остановка запрещ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 – агитационный материал по теме. «Типичные ситуации детского дорожно -   транспортного травматиз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ПДД</w:t>
            </w:r>
          </w:p>
          <w:p>
            <w:pPr>
              <w:pStyle w:val="Normal"/>
              <w:jc w:val="both"/>
              <w:rPr/>
            </w:pPr>
            <w:r>
              <w:rPr/>
              <w:t>Цель: систематизировать и обобщить знания детей  по тем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Серяков «горят огни на перекрёстке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творчество на тему « Знать правила ты обязан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учебно-тренировочном перекрестке</w:t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р игра «Путешествие по родному городу»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использовать полученные знания по теме в игровой деятель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 Рублях «ПДД» стр. 37 - 39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ое взаимодействие через сайт ДО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о – печатные игры по теме</w:t>
            </w:r>
          </w:p>
          <w:p>
            <w:pPr>
              <w:pStyle w:val="Normal"/>
              <w:jc w:val="both"/>
              <w:rPr/>
            </w:pPr>
            <w:r>
              <w:rPr/>
              <w:t>Цель Закрепить знания  по тем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Шевченко «Автоазбука»</w:t>
            </w:r>
          </w:p>
          <w:p>
            <w:pPr>
              <w:pStyle w:val="Normal"/>
              <w:jc w:val="both"/>
              <w:rPr/>
            </w:pPr>
            <w:r>
              <w:rPr/>
              <w:t>Э.Я. «Дошкольникам о ПДД»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Book Antiqu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17:00Z</dcterms:created>
  <dc:creator>1234</dc:creator>
  <dc:description/>
  <cp:keywords/>
  <dc:language>en-US</dc:language>
  <cp:lastModifiedBy>1234</cp:lastModifiedBy>
  <dcterms:modified xsi:type="dcterms:W3CDTF">2012-02-29T06:17:00Z</dcterms:modified>
  <cp:revision>2</cp:revision>
  <dc:subject/>
  <dc:title/>
</cp:coreProperties>
</file>