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/>
        <w:ind w:right="149" w:hanging="0"/>
        <w:jc w:val="center"/>
        <w:rPr>
          <w:b/>
          <w:b/>
        </w:rPr>
      </w:pPr>
      <w:r>
        <w:rPr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b/>
        </w:rPr>
        <w:t>Перспективный план по ПДД  старшая группа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84"/>
        <w:gridCol w:w="2294"/>
        <w:gridCol w:w="2212"/>
        <w:gridCol w:w="1681"/>
        <w:gridCol w:w="2029"/>
        <w:gridCol w:w="25"/>
        <w:gridCol w:w="2238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осредственно образовательная деятельност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тельная деятельность, осуществляемая в ходе режимных моментов. 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</w:t>
            </w:r>
            <w:r>
              <w:rPr>
                <w:b/>
                <w:sz w:val="22"/>
                <w:szCs w:val="22"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ind w:right="-41" w:hanging="0"/>
              <w:rPr/>
            </w:pPr>
            <w:r>
              <w:rPr/>
              <w:t xml:space="preserve">ОО «Познание» Развивать пространственные представления в процессе прочтения и изображения плана открытого пространства. </w:t>
            </w:r>
          </w:p>
          <w:p>
            <w:pPr>
              <w:pStyle w:val="Normal"/>
              <w:ind w:right="-41" w:hanging="0"/>
              <w:jc w:val="both"/>
              <w:rPr/>
            </w:pPr>
            <w:r>
              <w:rPr/>
              <w:t>ОО « Безопасность»</w:t>
            </w:r>
          </w:p>
          <w:p>
            <w:pPr>
              <w:pStyle w:val="Normal"/>
              <w:ind w:right="-41" w:hanging="0"/>
              <w:jc w:val="both"/>
              <w:rPr/>
            </w:pPr>
            <w:r>
              <w:rPr/>
              <w:t xml:space="preserve">Закрепить представления детей об улице ее составных частях.  </w:t>
            </w:r>
          </w:p>
          <w:p>
            <w:pPr>
              <w:pStyle w:val="Normal"/>
              <w:ind w:right="-41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№</w:t>
            </w:r>
            <w:r>
              <w:rPr>
                <w:b/>
              </w:rPr>
              <w:t xml:space="preserve">2 </w:t>
            </w:r>
            <w:r>
              <w:rPr>
                <w:b/>
                <w:sz w:val="22"/>
                <w:szCs w:val="22"/>
              </w:rPr>
              <w:t>Цель:</w:t>
            </w:r>
            <w:r>
              <w:rPr/>
              <w:t xml:space="preserve"> ОО «Познание» Развивать умение детей ориентироваться на макете близлежащего микрорайона. </w:t>
            </w:r>
          </w:p>
          <w:p>
            <w:pPr>
              <w:pStyle w:val="Normal"/>
              <w:ind w:right="-41" w:hanging="0"/>
              <w:rPr/>
            </w:pPr>
            <w:r>
              <w:rPr/>
              <w:t>ОО « Безопасность»</w:t>
            </w:r>
          </w:p>
          <w:p>
            <w:pPr>
              <w:pStyle w:val="Normal"/>
              <w:ind w:right="-41" w:hanging="0"/>
              <w:rPr/>
            </w:pPr>
            <w:r>
              <w:rPr/>
              <w:t xml:space="preserve"> </w:t>
            </w:r>
            <w:r>
              <w:rPr/>
              <w:t>Дать представление об одностороннем и двустороннем движении, разделительной полосе.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 «Мы знакомимся с улицей»</w:t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/>
              <w:t xml:space="preserve">Цель: </w:t>
            </w:r>
            <w:r>
              <w:rPr>
                <w:b w:val="false"/>
              </w:rPr>
              <w:t>Формировать представления  об улице и ее основных частях: тротуар, проезжая часть;</w:t>
            </w:r>
          </w:p>
          <w:p>
            <w:pPr>
              <w:pStyle w:val="Normal"/>
              <w:rPr/>
            </w:pPr>
            <w:r>
              <w:rPr/>
              <w:t>закрепить понятия о средствах передвижения: грузовой, легковой транспорт, автобус, троллейбу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с детьми о средствах передвижения с использованием иллюстрац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Серяков «Дорожная грамот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редвижения</w:t>
            </w:r>
          </w:p>
          <w:p>
            <w:pPr>
              <w:pStyle w:val="Normal"/>
              <w:rPr/>
            </w:pPr>
            <w:r>
              <w:rPr/>
              <w:t>Грузовая машина легковая троллейбус</w:t>
            </w:r>
          </w:p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во время прогулок закреплять с детьми понятия о  средствах передвижения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 среды по ПДД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ивизация детей на самостоятельную деятельность  в уголке по ПДД: настольно-печатные игры, книги, иллюстрации 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чной труд:</w:t>
            </w:r>
            <w:r>
              <w:rPr/>
              <w:t xml:space="preserve"> изготовление дорожных знаков, светоф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а на улицу Баныкина </w:t>
            </w:r>
          </w:p>
          <w:p>
            <w:pPr>
              <w:pStyle w:val="Normal"/>
              <w:rPr/>
            </w:pPr>
            <w:r>
              <w:rPr/>
              <w:t>Цель: закреплять понятия о двустороннем движении,  проезжей части, дорожных знаках: пешеходный переход, остановка запрещен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Улицы нашего города»</w:t>
            </w:r>
          </w:p>
          <w:p>
            <w:pPr>
              <w:pStyle w:val="Normal"/>
              <w:rPr/>
            </w:pPr>
            <w:r>
              <w:rPr/>
              <w:t>Закрепить понятие о движении машин по сигналам светоф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еряков «Дорожная грамо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>Проезжая част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леты, информационные листы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ихалков «Дядя Стёпа – милиционер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орода</w:t>
            </w:r>
          </w:p>
          <w:p>
            <w:pPr>
              <w:pStyle w:val="Normal"/>
              <w:rPr/>
            </w:pPr>
            <w:r>
              <w:rPr/>
              <w:t>Двустороннее движение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рспективный план по ПДД   старшая группа октябрь</w:t>
      </w:r>
    </w:p>
    <w:tbl>
      <w:tblPr>
        <w:tblW w:w="158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8"/>
        <w:gridCol w:w="2172"/>
        <w:gridCol w:w="2262"/>
        <w:gridCol w:w="1568"/>
        <w:gridCol w:w="1985"/>
        <w:gridCol w:w="22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3 -Цель: </w:t>
            </w: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пространственные представления в процессе прочтения и изображения плана открытого простран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знания детей о   правилах перехода улицы по сигналам светофора и по пешеходному перех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4 Ц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ространственные представления в процессе прочтения и изображения плана открытого пространства.   ОО « Безопасность»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ознакомить детей с дорожными знаками: «Пешеходный переход», «Дети», «Остановка общественного транспорта», «Подземный пешеход</w:t>
              <w:softHyphen/>
              <w:t>ный переход», «Пункт медицинской помощи</w:t>
            </w:r>
            <w:r>
              <w:rPr>
                <w:sz w:val="22"/>
                <w:szCs w:val="22"/>
              </w:rPr>
              <w:t xml:space="preserve"> Совершенствовать знания детей о   правилах перехода улицы по сигналам светофора и по пешеходному переходу. Закрепить понятия перекресток, одностороннее и двустороннее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часть. Развивать пространственные представления в процессе изображения ограниченного пространства по памя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. Дать представление об особенностях движения троллейбуса и автобус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ул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уточнить представления детей об улице, о проезжей части, о движении пешеходов по тротуару, по правой стороне улицы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матривание картины:  «Улица города»  Показать детям, что пешеходы и транспорт движутся по правой стороне у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Э. Руб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ДД»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зжая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 стор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пере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родителей по ознакомлению дошкольников с правилами дорожного движения: «Детям о ПДД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редметно-развивающей среды по ПДД в 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еряков «Дорожная грамота»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евая прогулка к перекрёс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точнить понятие «перекрёсток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, сюжетно-ролевые игры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Учим дорожные знаки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Прокофьев. Закрепить знания детей о сигналах светофора и правилах перехода через  улицу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 о том, как надо учить детей правильно вести себя на улице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2"/>
        </w:rPr>
        <w:t xml:space="preserve">Перспективный план по ПДД </w:t>
      </w:r>
      <w:r>
        <w:rPr/>
        <w:t xml:space="preserve"> старшая группа ноябрь</w:t>
      </w:r>
    </w:p>
    <w:tbl>
      <w:tblPr>
        <w:tblW w:w="163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144"/>
        <w:gridCol w:w="2623"/>
        <w:gridCol w:w="2191"/>
        <w:gridCol w:w="2306"/>
        <w:gridCol w:w="1794"/>
        <w:gridCol w:w="1928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trHeight w:val="2862" w:hRule="atLeast"/>
          <w:cantSplit w:val="true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6 Цель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Normal"/>
              <w:ind w:right="-95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ространственных представлений в процессе прочтения готового поэтажного плана помещения детского сада. </w:t>
            </w:r>
          </w:p>
          <w:p>
            <w:pPr>
              <w:pStyle w:val="Normal"/>
              <w:ind w:right="-95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50"/>
              <w:ind w:right="-95" w:hanging="0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Закреплять знания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детей о ПДД и поведения на улице. Расширять </w:t>
            </w:r>
            <w:r>
              <w:rPr>
                <w:color w:val="000000"/>
                <w:spacing w:val="6"/>
                <w:sz w:val="22"/>
                <w:szCs w:val="22"/>
              </w:rPr>
              <w:t>знания о светофоре, который регулирует движение на дороге</w:t>
            </w:r>
          </w:p>
          <w:p>
            <w:pPr>
              <w:pStyle w:val="Normal"/>
              <w:ind w:right="-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  Цель:</w:t>
            </w:r>
          </w:p>
          <w:p>
            <w:pPr>
              <w:pStyle w:val="Normal"/>
              <w:ind w:right="-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Normal"/>
              <w:ind w:right="-95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ространственных представлений в процессе прочтения готового поэтажного плана помещения детского сада.  </w:t>
            </w:r>
          </w:p>
          <w:p>
            <w:pPr>
              <w:pStyle w:val="Normal"/>
              <w:ind w:right="-95" w:hanging="108"/>
              <w:rPr/>
            </w:pPr>
            <w:r>
              <w:rPr>
                <w:sz w:val="22"/>
                <w:szCs w:val="22"/>
              </w:rPr>
              <w:t>ОО «Безопасность»</w:t>
            </w:r>
          </w:p>
          <w:p>
            <w:pPr>
              <w:pStyle w:val="Normal"/>
              <w:ind w:right="-95" w:hanging="0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Закрепить знания о дорожных знаках: «Дети», «Остановка общественного транспорта», «Подземный пешеход</w:t>
              <w:softHyphen/>
              <w:t>ный переход», «Пункт медицинской помощи».</w:t>
            </w:r>
          </w:p>
          <w:p>
            <w:pPr>
              <w:pStyle w:val="Normal"/>
              <w:ind w:right="-95" w:firstLine="7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Закреплять знания о специальном транспорте: «Скорая помощь» (едет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о вызову к больным людям), пожарная машина (едет тушить пожар), </w:t>
            </w:r>
            <w:r>
              <w:rPr>
                <w:color w:val="000000"/>
                <w:spacing w:val="14"/>
                <w:sz w:val="22"/>
                <w:szCs w:val="22"/>
              </w:rPr>
              <w:t>«Милиция» (едет на помощь людям, попавшим в беду)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95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комить детей с работой и основными жестами регулировщ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ьми ПДД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на тему: Сравнение грузовой и легковой машины. Формировать умения точно подбирать слова в соответствии с особенностью машин.   Закрепить знания о строении грузовой  и легковой машинах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осов рассказ «Автомоб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 Серяков «Милиционер с полосатой палочкой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ист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з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для перевозки гру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блюдать за работой регулировщ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ой и легковой транспор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развлеч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Милиционер».</w:t>
            </w:r>
          </w:p>
        </w:tc>
      </w:tr>
      <w:tr>
        <w:trPr>
          <w:cantSplit w:val="true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«Машины на нашей ули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Закреплять понятия: тротуар, проезжая часть, разметка доро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. Серяков «Дорожная грамот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пере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, подземный перех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на тему: «Ты – велосипедист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: «Трансп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Углубить знания о разных видах транспорта, учить делать выводы, активизировать речь детей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Г. Лихо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ная машин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переез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лагба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Перспективный план по ПДД  старшая группа декабрь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321"/>
        <w:gridCol w:w="2253"/>
        <w:gridCol w:w="2229"/>
        <w:gridCol w:w="2148"/>
        <w:gridCol w:w="1592"/>
        <w:gridCol w:w="2188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8 - 9Цель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О «Познание»</w:t>
            </w:r>
          </w:p>
          <w:p>
            <w:pPr>
              <w:pStyle w:val="Normal"/>
              <w:rPr/>
            </w:pPr>
            <w:r>
              <w:rPr/>
              <w:t>Развитие пространственных представлений при прочтении плана другого открытого пространства.</w:t>
            </w:r>
          </w:p>
          <w:p>
            <w:pPr>
              <w:pStyle w:val="Normal"/>
              <w:rPr/>
            </w:pPr>
            <w:r>
              <w:rPr/>
              <w:t>ОО «Безопасность»</w:t>
            </w:r>
          </w:p>
          <w:p>
            <w:pPr>
              <w:pStyle w:val="Normal"/>
              <w:rPr/>
            </w:pPr>
            <w:r>
              <w:rPr/>
              <w:t>Рассмотреть опасные различные ситуации, которые могут возникнуть в городских условиях при катании детей на велосипеде, самокате, роликовых коньках; научить детей правильному поведению  в таких ситуац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 - 11</w:t>
            </w:r>
          </w:p>
          <w:p>
            <w:pPr>
              <w:pStyle w:val="Normal"/>
              <w:jc w:val="both"/>
              <w:rPr/>
            </w:pPr>
            <w:r>
              <w:rPr/>
              <w:t>ОО «Познание»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странственных представлений при прочтении плана другого открытого пространств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ОО «Безопасность» Научить детей правилам поведения на улице, где можно и где нельзя игр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к пешеходному переходу.</w:t>
            </w:r>
          </w:p>
          <w:p>
            <w:pPr>
              <w:pStyle w:val="Normal"/>
              <w:rPr/>
            </w:pPr>
            <w:r>
              <w:rPr/>
              <w:t>Цель: закрепить знания правил поведения на улиц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о  правилах поведения на улице. Цель приучать детей соблюдать ПД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Серяков «зебра на мостовой» </w:t>
            </w:r>
          </w:p>
          <w:p>
            <w:pPr>
              <w:pStyle w:val="Normal"/>
              <w:rPr/>
            </w:pPr>
            <w:r>
              <w:rPr/>
              <w:t>В.Э Рублях «Правила дорожного движ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переход</w:t>
            </w:r>
          </w:p>
          <w:p>
            <w:pPr>
              <w:pStyle w:val="Normal"/>
              <w:rPr/>
            </w:pPr>
            <w:r>
              <w:rPr/>
              <w:t xml:space="preserve">пешеходы </w:t>
            </w:r>
          </w:p>
          <w:p>
            <w:pPr>
              <w:pStyle w:val="Normal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Сигналы светофора</w:t>
            </w:r>
          </w:p>
          <w:p>
            <w:pPr>
              <w:pStyle w:val="Normal"/>
              <w:rPr/>
            </w:pPr>
            <w:r>
              <w:rPr/>
              <w:t>Регулировщик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>Проезжая часть</w:t>
            </w:r>
          </w:p>
          <w:p>
            <w:pPr>
              <w:pStyle w:val="Normal"/>
              <w:rPr/>
            </w:pPr>
            <w:r>
              <w:rPr/>
              <w:t>Улица города</w:t>
            </w:r>
          </w:p>
          <w:p>
            <w:pPr>
              <w:pStyle w:val="Normal"/>
              <w:rPr/>
            </w:pPr>
            <w:r>
              <w:rPr/>
              <w:t>Двустороннее движение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я для родителей по ознакомлению дошкольников с правилами дорожного движ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 среды  карточками «опасные ловушки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Э Рублях «Правила дорожного движ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совместно с детьми за работой светофор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оборудование для сюжетно-ролевой игры «Улицы нашего города».</w:t>
            </w:r>
          </w:p>
        </w:tc>
      </w:tr>
      <w:tr>
        <w:trPr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Улицы нашего города»</w:t>
            </w:r>
          </w:p>
          <w:p>
            <w:pPr>
              <w:pStyle w:val="Normal"/>
              <w:rPr/>
            </w:pPr>
            <w:r>
              <w:rPr/>
              <w:t>Закрепить понятие о движении машин по сигналам светофор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еряков «Дорожная грамо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 «Я и светофор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для детей «Красный, желтый, зелёный»</w:t>
            </w:r>
          </w:p>
          <w:p>
            <w:pPr>
              <w:pStyle w:val="Normal"/>
              <w:rPr/>
            </w:pPr>
            <w:r>
              <w:rPr/>
              <w:t>Цель. Закрепить знания о сигналах светофора и о правилах поведения на улиц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Серяков «Зебра на улице»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тей на самостоятельную деятельность  в уголке по ПДД: настольно-печатные игры, книги, иллюст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рспективный план по ПДД  старшая группа январь</w:t>
      </w:r>
    </w:p>
    <w:p>
      <w:pPr>
        <w:pStyle w:val="Normal"/>
        <w:rPr/>
      </w:pPr>
      <w:r>
        <w:rPr/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108"/>
        <w:gridCol w:w="2159"/>
        <w:gridCol w:w="2097"/>
        <w:gridCol w:w="2110"/>
        <w:gridCol w:w="2096"/>
        <w:gridCol w:w="210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. моментов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2 -13 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Позн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ых представлений при  изображении  открытого простран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« Безопасность»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креплять правила поведения в общественном транспорте.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ка к месту нахождения дорожных знаков. Цель. Учить узнавать дорожные знаки, понимать их знач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«Указательные зна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Познакомить детей со знакам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Бо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ый, желтый, зелёный»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е Запрещающие зна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устороннее движ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шеходный перех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ъезд запрещё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шеходное движение запрещено» «Медицинский пун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сто стоя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нкт пит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равочная станция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ть внимание детей на указательные,  предупреждающие, запрещающ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.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чной труд. Изготовление дорожных знаков для использования в игр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Э. Рублях «ПДД» 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творческие проекты « Что я знаю о ПДД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14 - 15  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Позн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ых представлений при  изображении  открытого простран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« Безопасност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детей с улицей, её особенностями; закрепить правила поведения на улиц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детей с предупреждающими и запрещающими знаками на наглядном матери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Дядя Стёпа – милицион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Улицы нашего города».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Улица города» с использованием дорожных знак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Михалков «Дядя Стёпа – милиционер»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рспективный план по ПДД   старшая группа февраль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244"/>
        <w:gridCol w:w="2266"/>
        <w:gridCol w:w="2102"/>
        <w:gridCol w:w="2217"/>
        <w:gridCol w:w="2112"/>
        <w:gridCol w:w="2388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. моментов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18 Ц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ых представлений при прочтении готового плана открытого пространства и изображение направлений на нё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« Безопасность»</w:t>
            </w:r>
          </w:p>
          <w:p>
            <w:pPr>
              <w:pStyle w:val="3"/>
              <w:ind w:left="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с детьми знания правил уличного движения; знать, что люди ходят по тротуарам, переходят улицу по переходам при разрешающем сигнале светофора; детям играть у дорог и на тротуаре нельзя; транспорт ездит по правой стороне мостовой; знать назначение и сигналы светофора; уметь определять по сигналу светофора, в каком направлении разрешено движение транспорта и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/п к остановке общественного тран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Закрепить знания детей о правилах поведения пассажиров во время входа и выхода из транспорта. Заходить с задней площадки, выходить с пере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с детьми на тему: «Правила поведения пассажиров в общественном транспорт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Расширять знания дете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Э. Руб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дорожного движения»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пассаж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яя площ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яя площа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 место стар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ации родителям старших дошкольников по ПДД «Правила поведения в общественном  транспор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2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матривание иллюстраций о правилах поведения в общественном транспорт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еряков «Дорожная грам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ебята в зоопарк ходили. 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 транспорта изготовленного родителями и деть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оборудование для сюжетно-ролевой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Транспорт»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готовление атрибутов к сюжетно – ролевой игре «Мы пассажир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Бо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асный, желтый, зелёны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.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. «Мы пассажиры». Продолжать знакомить детей с правилами поведения в общественном транспорт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дки по теме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рспективный план по ПДД  старшая группа март</w:t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343"/>
        <w:gridCol w:w="2583"/>
        <w:gridCol w:w="2116"/>
        <w:gridCol w:w="2206"/>
        <w:gridCol w:w="1752"/>
        <w:gridCol w:w="2012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19 – 20 Цель:</w:t>
            </w:r>
          </w:p>
          <w:p>
            <w:pPr>
              <w:pStyle w:val="Normal"/>
              <w:rPr/>
            </w:pPr>
            <w:r>
              <w:rPr/>
              <w:t>ОО «Познан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тение карты. </w:t>
            </w:r>
          </w:p>
          <w:p>
            <w:pPr>
              <w:pStyle w:val="Normal"/>
              <w:rPr/>
            </w:pPr>
            <w:r>
              <w:rPr/>
              <w:t>ОО« Безопасность</w:t>
            </w:r>
          </w:p>
          <w:p>
            <w:pPr>
              <w:pStyle w:val="Normal"/>
              <w:rPr/>
            </w:pPr>
            <w:r>
              <w:rPr/>
              <w:t>Совершенствовать представления детей о транспорте разного вида; закрепить правила поведения на улицах город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1-22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ОО «Познан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тение карты. </w:t>
            </w:r>
          </w:p>
          <w:p>
            <w:pPr>
              <w:pStyle w:val="Normal"/>
              <w:rPr/>
            </w:pPr>
            <w:r>
              <w:rPr/>
              <w:t>ОО« Безопасность</w:t>
            </w:r>
          </w:p>
          <w:p>
            <w:pPr>
              <w:pStyle w:val="Normal"/>
              <w:rPr/>
            </w:pPr>
            <w:r>
              <w:rPr/>
              <w:t>Совершенствовать представления детей о транспорте разного вида; закрепить правила поведения на улицах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улка к  перекрёст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ь: уточнить знания о перекрёстке – пересечении  двух улиц, самом опасном месте для движения транспорта и пешеход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сматривание плакатов о правильном переходе улицы, соблюдения ПДД. Что может произойти, если  пешеходы и водители не будут соблюдать ПД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.Э Правила дорожного движ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крё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сечение двух улиц правила дорожного движ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жные зна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р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вижение маш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ит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анспор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рузовые и легковые машины ответственнос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ятка по безопасности на дорог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тей на самостоятельную деятельность  в уголке по ПДД: настольно-печатные игры, книги, иллюстрации.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еседа с детьми о ПДД и правильном переходе улицы. Закрепить с детьми имеющиеся зн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.Э Правила дорожного движения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ить с детьми ПДД, во время прогулок по гор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/р игра «Едем мы по городу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репить знания о назначении разных машин. Закрепить знания   о дорожных знаках и  правильном их использование  в игре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.Э Правила дорожного движ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едев – Кумач «Про умных зверюшек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ить с детьми знания о назначении указательных, запрещающих знаках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 среды  карточками «опасные ловушки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еседа  с детьми о работе водителя и обязанностях  пешеходов. Рассказать  о сложности работы водителя, правилах перехода улицы и поведения на улиц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И. Серяков «Горят огни на перекрёстках»  «Бегут , бегут машины»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рспективный план по ПДД  старшая группа апрель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0"/>
        <w:gridCol w:w="2636"/>
        <w:gridCol w:w="2371"/>
        <w:gridCol w:w="1893"/>
        <w:gridCol w:w="198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3 – 27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 </w:t>
            </w:r>
            <w:r>
              <w:rPr/>
              <w:t>ОО «Познан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тение карты. </w:t>
            </w:r>
          </w:p>
          <w:p>
            <w:pPr>
              <w:pStyle w:val="Normal"/>
              <w:rPr/>
            </w:pPr>
            <w:r>
              <w:rPr/>
              <w:t>ОО« Безопасность»</w:t>
            </w:r>
          </w:p>
          <w:p>
            <w:pPr>
              <w:pStyle w:val="Style16"/>
              <w:widowControl w:val="false"/>
              <w:autoSpaceDE w:val="false"/>
              <w:ind w:hanging="0"/>
              <w:jc w:val="both"/>
              <w:rPr/>
            </w:pPr>
            <w:r>
              <w:rPr>
                <w:spacing w:val="-3"/>
              </w:rPr>
              <w:t xml:space="preserve">Продолжать знакомить с элементами дороги (разделительная полоса, </w:t>
            </w:r>
            <w:r>
              <w:rPr/>
              <w:t xml:space="preserve">пешеходный переход, остановка общественного транспорта). Напоминать, что пешеходы должны переходить дорогу по наземному, подземному или </w:t>
            </w:r>
            <w:r>
              <w:rPr>
                <w:spacing w:val="-4"/>
              </w:rPr>
              <w:t>пешеходному переходу «Зеб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площадке по ПДД.</w:t>
            </w:r>
          </w:p>
          <w:p>
            <w:pPr>
              <w:pStyle w:val="Normal"/>
              <w:rPr/>
            </w:pPr>
            <w:r>
              <w:rPr/>
              <w:t>Цель: закрепить ПДД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Безопасность на дорог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Серя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орят огни на перекрёстк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ет</w:t>
            </w:r>
          </w:p>
          <w:p>
            <w:pPr>
              <w:pStyle w:val="Normal"/>
              <w:rPr/>
            </w:pPr>
            <w:r>
              <w:rPr/>
              <w:t>Улица</w:t>
            </w:r>
          </w:p>
          <w:p>
            <w:pPr>
              <w:pStyle w:val="Normal"/>
              <w:rPr/>
            </w:pPr>
            <w:r>
              <w:rPr/>
              <w:t>Проезжая часть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«зебра»</w:t>
            </w:r>
          </w:p>
          <w:p>
            <w:pPr>
              <w:pStyle w:val="Normal"/>
              <w:rPr/>
            </w:pPr>
            <w:r>
              <w:rPr/>
              <w:t>дорожная грамота</w:t>
            </w:r>
          </w:p>
          <w:p>
            <w:pPr>
              <w:pStyle w:val="Normal"/>
              <w:rPr/>
            </w:pPr>
            <w:r>
              <w:rPr/>
              <w:t>транспорт легковой и грузовой</w:t>
            </w:r>
          </w:p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репить с детьми ПДД во время прогулок по гор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учебно-тренировочном перекрестке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и «Прогулка по городу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еряков</w:t>
            </w:r>
          </w:p>
          <w:p>
            <w:pPr>
              <w:pStyle w:val="Normal"/>
              <w:rPr/>
            </w:pPr>
            <w:r>
              <w:rPr/>
              <w:t>«Дорожная грамота»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указательными, предупреждающими и запрещающими знаками во время прогул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й заданий в рабочих тетрадях.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а к светофору. Цель: расширить знания детей о 3-х секционном светофор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оительные игры. Цель: построить улицу,  используя макеты домов, дорожные зна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Э. Рублях «Правила дорожного движе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ние аудиозаписей по ПД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досуга</w:t>
            </w:r>
          </w:p>
          <w:p>
            <w:pPr>
              <w:pStyle w:val="Normal"/>
              <w:rPr/>
            </w:pPr>
            <w:r>
              <w:rPr/>
              <w:t>«Светофор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и стихи о транспорте и ПДД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ерспективный план по ПДД  старшая группа ма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172"/>
        <w:gridCol w:w="2339"/>
        <w:gridCol w:w="2056"/>
        <w:gridCol w:w="2261"/>
        <w:gridCol w:w="1799"/>
        <w:gridCol w:w="1800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  <w:r>
              <w:rPr/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зада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самими детьми игр по ПДД.</w:t>
            </w:r>
          </w:p>
          <w:p>
            <w:pPr>
              <w:pStyle w:val="Normal"/>
              <w:rPr/>
            </w:pPr>
            <w:r>
              <w:rPr/>
              <w:t>Цель: развитие самостоятельности в организации иг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ые рассказы детей о правилах дорожного дви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Серяков «Дорожная грамо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ередвижения</w:t>
            </w:r>
          </w:p>
          <w:p>
            <w:pPr>
              <w:pStyle w:val="Normal"/>
              <w:rPr/>
            </w:pPr>
            <w:r>
              <w:rPr/>
              <w:t>Грузовая машина легковая троллейбус</w:t>
            </w:r>
          </w:p>
          <w:p>
            <w:pPr>
              <w:pStyle w:val="Normal"/>
              <w:rPr/>
            </w:pPr>
            <w:r>
              <w:rPr/>
              <w:t>Автобус</w:t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Перекрёсток</w:t>
            </w:r>
          </w:p>
          <w:p>
            <w:pPr>
              <w:pStyle w:val="Normal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>Проезжая часть</w:t>
            </w:r>
          </w:p>
          <w:p>
            <w:pPr>
              <w:pStyle w:val="Normal"/>
              <w:rPr/>
            </w:pPr>
            <w:r>
              <w:rPr/>
              <w:t>Улица города</w:t>
            </w:r>
          </w:p>
          <w:p>
            <w:pPr>
              <w:pStyle w:val="Normal"/>
              <w:rPr/>
            </w:pPr>
            <w:r>
              <w:rPr/>
              <w:t>Двустороннее движение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детьми о правилах ПДД, разных видах зна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ование: «Я выхожу на улиц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и стихи о транспорте и ПДД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учебно-тренировочном перекрестке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/и  «Большая прогул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Серяков «Горят огни на перекрестках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е раз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и «Лото осторожнос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Book Antiqu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Book Antiqu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37:00Z</dcterms:created>
  <dc:creator>1234</dc:creator>
  <dc:description/>
  <cp:keywords/>
  <dc:language>en-US</dc:language>
  <cp:lastModifiedBy>РЕТ</cp:lastModifiedBy>
  <cp:lastPrinted>2012-03-14T22:02:00Z</cp:lastPrinted>
  <dcterms:modified xsi:type="dcterms:W3CDTF">2012-03-14T18:04:00Z</dcterms:modified>
  <cp:revision>38</cp:revision>
  <dc:subject/>
  <dc:title>Перспективный план по ПДД </dc:title>
</cp:coreProperties>
</file>