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для внеурочной деятельности  «Моя родословна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ечкина Алла Бори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Тольят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школа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-первая и самая основная для любого человека ячейка общества. Именно с неё начинается формирование понятий «Родина», «малая родина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уси, как древней, так и современной, считалось правилом хорошего тона знать свою родословную до седьмого колена: сын знал не только своего отца, но и деда, прадеда, прапрадеда. Безусловно, знали это не все, однако люди, обладающие внутренней культурой, были обязаны знать. Генеалогическое древо (дерево) рода, художественно оформленное в красивую рамку, всегда висело на самом видном месте в домах знатных людей и являлось предметом особой гордости за свой род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проблема изучения истории своей семьи особенно </w:t>
      </w:r>
      <w:r>
        <w:rPr>
          <w:rFonts w:cs="Times New Roman" w:ascii="Times New Roman" w:hAnsi="Times New Roman"/>
          <w:b/>
          <w:sz w:val="24"/>
          <w:szCs w:val="24"/>
        </w:rPr>
        <w:t>актуальна,</w:t>
      </w:r>
      <w:r>
        <w:rPr>
          <w:rFonts w:cs="Times New Roman" w:ascii="Times New Roman" w:hAnsi="Times New Roman"/>
          <w:sz w:val="24"/>
          <w:szCs w:val="24"/>
        </w:rPr>
        <w:t xml:space="preserve"> потому что современные семьи теряют связь поколений, мало общаются не только дальние, но и близкие родственники. Изучение родословной способствует более близкому общению членов семьи, так как помощниками в исследованиях детей будут родители. Такая работа развивает интерес к истории своих предков, способствует укреплению духовных ценностей, повышает культурный уровень. Ценными помощниками в этой работе станут бабушки и дедушки школьник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приобщение учащихся к изучению истории Отечества через историю своей семьи, укрепление духовных и культурных семейных ценност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ительного отношения к членам семьи, гордости за семью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оиска материалов, позволяющих изучить родословную семьи (рода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основными понятиями: «генеология», </w:t>
      </w:r>
      <w:r>
        <w:rPr>
          <w:rFonts w:cs="Times New Roman" w:ascii="Times New Roman" w:hAnsi="Times New Roman"/>
          <w:sz w:val="24"/>
          <w:szCs w:val="24"/>
        </w:rPr>
        <w:t>«родословная», «род», «родственники»,  «поколение»,  «потомки»,  «предок»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ируемые результаты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приобретут следующие умения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- личнос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амоопределяться в жизненных ценност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ъяснять, что связывает тебя  с близкими и родными  людьми,  с семейной историей, культуро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ебя членом  семьи, выражающееся в интересе к её традициям, обычаям и желании участвовать в её делах; объяснять самому себе: «что я хочу узнать» (цели, мотивы) и  «что я узнал» (результаты);</w:t>
        <w:br/>
        <w:t> 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совместно с учителем составлять план выполнения задач, решения проблем творческого и поискового характера; работать по составленному плану, использовать наряду с основными и  дополнительные средства (справочная литература, поиск информации в Интернете);</w:t>
        <w:br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 представлений о сущности и особенностях семьи, семейных традиций; освоение навыков безопасного поведения в сети Интер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 «Моя родословная» рассчитана на 1 год  (1 класс) и реализуется на классных часах и во внеурочной деятельности в форме клуб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мероприятий к    программе  «Моя родословная» (1 класс)-33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38"/>
        <w:gridCol w:w="1072"/>
        <w:gridCol w:w="12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ча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я родослов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ноябр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дословной. Выявление первоначальных знаний о родословной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ода-это история стран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й дом», «Мой воскресный день». Конкурс рисунк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семья-моя гордость». Видеофильмы, совместные сочинения (дети, родители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 и поговорки о семье. Игра «Ручеёк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означает слово «генеология»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своей родословно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одословного древа семьи.  Фотоальбом «Родословные нашего класса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ческая родословна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я многонациональная семь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нта времени» моей жизни. Творческая рабо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родных и близких с любовь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-январ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моих прадедушек и прабабуше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кому кем доводится?» Викторин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-представитель династии (рабочих, педагогов, военных и т.д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важней профессии моей мамы!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й отец-защитник Отечества». W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-газе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инная кухня». Кулинарный праздни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учшая хозяюшка» и «Мастер-золотые руки». Конкурс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 и её тради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обычаи и традиции. Презентац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фамильного герба. Мини-проек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емейные обязанности ты выполняешь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гляни в бабушкин сундук». Рассказ о самой старинной вещ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йдоскоп семейных увлече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коллекц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мини-музеи. Выставк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в имени тебе моём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-ма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ны наших имён. Изготовление «именной» ромашк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имя отличается от фамилии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гут рассказать имена, отчества, фамилии о прошло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праздник «Моя родословная». Коллективное творческое дело по подготовке и проведению семейного праздник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, мониторин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both"/>
        <w:rPr>
          <w:b/>
          <w:b/>
          <w:bCs/>
          <w:color w:val="282A55"/>
          <w:spacing w:val="30"/>
        </w:rPr>
      </w:pP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  <w:bCs/>
          <w:color w:val="282A55"/>
          <w:spacing w:val="30"/>
        </w:rPr>
      </w:pPr>
      <w:r>
        <w:rPr>
          <w:b/>
          <w:bCs/>
          <w:color w:val="282A55"/>
          <w:spacing w:val="30"/>
        </w:rPr>
      </w:r>
    </w:p>
    <w:p>
      <w:pPr>
        <w:pStyle w:val="Normal"/>
        <w:jc w:val="both"/>
        <w:rPr/>
      </w:pPr>
      <w:r>
        <w:rPr>
          <w:rStyle w:val="Ft26643"/>
          <w:rFonts w:cs="Times New Roman" w:ascii="Times New Roman" w:hAnsi="Times New Roman"/>
          <w:sz w:val="24"/>
          <w:szCs w:val="24"/>
        </w:rPr>
        <w:t>1. Концепция духовно-нравственного развития и воспитания личности граждан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t26676"/>
          <w:rFonts w:cs="Times New Roman" w:ascii="Times New Roman" w:hAnsi="Times New Roman"/>
          <w:sz w:val="24"/>
          <w:szCs w:val="24"/>
        </w:rPr>
        <w:t>России/А.Я.Данилюк, А.М.Кондаков, В.А.Тишков. Российская академия образования.</w:t>
      </w:r>
      <w:r>
        <w:rPr>
          <w:rStyle w:val="Ft26697"/>
          <w:rFonts w:cs="Times New Roman" w:ascii="Times New Roman" w:hAnsi="Times New Roman"/>
          <w:sz w:val="24"/>
          <w:szCs w:val="24"/>
        </w:rPr>
        <w:t>М.: Просвещение , 2009.(Стандарты второго покол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t26697"/>
          <w:rFonts w:cs="Times New Roman" w:ascii="Times New Roman" w:hAnsi="Times New Roman"/>
          <w:sz w:val="24"/>
          <w:szCs w:val="24"/>
        </w:rPr>
        <w:t>2.Программа духовно-нравственного развития и воспитания в Образовательной системе «Школа 2100» (Р.Н.Бунеев, Д.Д. Данилов), Москва.: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.К. Господникова. Проектная  деятельность в начальной школе / авт-сост. М.К. Господникова и др. – Волгоград: Учитель, 2008.-131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.И. Варанкина  Моя родословная.-Курганск, 2001.</w:t>
      </w:r>
    </w:p>
    <w:p>
      <w:pPr>
        <w:pStyle w:val="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t26589">
    <w:name w:val="ft26589"/>
    <w:basedOn w:val="Style14"/>
    <w:qFormat/>
    <w:rPr/>
  </w:style>
  <w:style w:type="character" w:styleId="Ft26594">
    <w:name w:val="ft26594"/>
    <w:basedOn w:val="Style14"/>
    <w:qFormat/>
    <w:rPr/>
  </w:style>
  <w:style w:type="character" w:styleId="Ft26643">
    <w:name w:val="ft26643"/>
    <w:basedOn w:val="Style14"/>
    <w:qFormat/>
    <w:rPr/>
  </w:style>
  <w:style w:type="character" w:styleId="Ft26676">
    <w:name w:val="ft26676"/>
    <w:basedOn w:val="Style14"/>
    <w:qFormat/>
    <w:rPr/>
  </w:style>
  <w:style w:type="character" w:styleId="Ft26697">
    <w:name w:val="ft2669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7:04:00Z</dcterms:created>
  <dc:creator>Admin</dc:creator>
  <dc:description/>
  <cp:keywords/>
  <dc:language>en-US</dc:language>
  <cp:lastModifiedBy>Admin</cp:lastModifiedBy>
  <cp:lastPrinted>2012-01-25T19:59:00Z</cp:lastPrinted>
  <dcterms:modified xsi:type="dcterms:W3CDTF">2012-07-03T13:42:00Z</dcterms:modified>
  <cp:revision>15</cp:revision>
  <dc:subject/>
  <dc:title/>
</cp:coreProperties>
</file>