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</w:t>
      </w:r>
      <w:r>
        <w:rPr>
          <w:rStyle w:val="StrongEmphasis"/>
          <w:sz w:val="28"/>
          <w:szCs w:val="28"/>
        </w:rPr>
        <w:t>«Путешествие по звуковой полянке»</w:t>
      </w:r>
    </w:p>
    <w:p>
      <w:pPr>
        <w:pStyle w:val="Style14"/>
        <w:rPr/>
      </w:pPr>
      <w:r>
        <w:rPr>
          <w:rStyle w:val="StrongEmphasis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креплять знания детей по лексической теме “Весна”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мышцы артикуляционного аппарата и мышцы мелкой моторик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креплять знания о произношении звуков: Р, Л, Ш, Ж, С, З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пражнять в чётком произношении слогов, слов со звуками: Р, Л, Ш, Ж, С, З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фонематический слух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лексико-грамматический строй речи: упражнять в словообразовани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высшие психические функции: внимание, мышление, память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Учить произвольно изменять силу голоса: говорить тихо, громко, говорить выразительно. </w:t>
      </w:r>
    </w:p>
    <w:p>
      <w:pPr>
        <w:pStyle w:val="Style14"/>
        <w:rPr/>
      </w:pPr>
      <w:r>
        <w:rPr>
          <w:rStyle w:val="StrongEmphasis"/>
        </w:rPr>
        <w:t>Ход занятия</w:t>
      </w:r>
    </w:p>
    <w:p>
      <w:pPr>
        <w:pStyle w:val="Style14"/>
        <w:rPr>
          <w:b/>
          <w:b/>
          <w:bCs/>
        </w:rPr>
      </w:pPr>
      <w:r>
        <w:rPr>
          <w:rStyle w:val="StrongEmphasis"/>
        </w:rPr>
        <w:t>Организационный момент</w:t>
      </w:r>
    </w:p>
    <w:p>
      <w:pPr>
        <w:pStyle w:val="Style14"/>
        <w:rPr/>
      </w:pPr>
      <w:r>
        <w:rPr>
          <w:i/>
          <w:iCs/>
        </w:rPr>
        <w:t xml:space="preserve"> </w:t>
      </w:r>
      <w:r>
        <w:rPr/>
        <w:t>Раз, два, три, четыре, пять – становитесь в круг играть!</w:t>
      </w:r>
    </w:p>
    <w:p>
      <w:pPr>
        <w:pStyle w:val="Style14"/>
        <w:rPr/>
      </w:pPr>
      <w:r>
        <w:rPr>
          <w:rStyle w:val="StrongEmphasis"/>
        </w:rPr>
        <w:t>Минута релаксации</w:t>
      </w:r>
      <w:r>
        <w:rPr/>
        <w:t xml:space="preserve"> </w:t>
      </w:r>
      <w:r>
        <w:rPr>
          <w:i/>
          <w:iCs/>
        </w:rPr>
        <w:t>(Звучит запись “Звуки весны”)</w:t>
      </w:r>
    </w:p>
    <w:p>
      <w:pPr>
        <w:pStyle w:val="Style14"/>
        <w:rPr/>
      </w:pPr>
      <w:r>
        <w:rPr/>
        <w:t xml:space="preserve">Какой сегодня чудесный день! Я улыбаюсь вам, а вы улыбнитесь мне и друг-другу. Как хорошо, что мы сегодня все вместе. Мы спокойны и добры, мы приветливы и ласковы. Мы здоровы. Сделайте глубокий вдох носом и вдохните в себя свежесть, доброту и красоту этого дня. А выдохните через ротик все обиды и огорчения.      </w:t>
      </w:r>
      <w:r>
        <w:rPr>
          <w:i/>
          <w:iCs/>
        </w:rPr>
        <w:t>(Дети делают вдох и выдох три раза)</w:t>
      </w:r>
    </w:p>
    <w:p>
      <w:pPr>
        <w:pStyle w:val="Style14"/>
        <w:rPr/>
      </w:pPr>
      <w:r>
        <w:rPr>
          <w:rStyle w:val="StrongEmphasis"/>
        </w:rPr>
        <w:t xml:space="preserve">Закрепление лексической темы “Весна”                                                                                                                  </w:t>
      </w:r>
      <w:r>
        <w:rPr>
          <w:i/>
          <w:iCs/>
        </w:rPr>
        <w:t>Солнце ярче светит,</w:t>
        <w:br/>
        <w:t>Дует тёплый ветер.</w:t>
        <w:br/>
        <w:t>Вот и кончилась зима,</w:t>
        <w:br/>
        <w:t>К нам опять пришла… ВЕСНА!</w:t>
      </w:r>
    </w:p>
    <w:p>
      <w:pPr>
        <w:pStyle w:val="Style14"/>
        <w:rPr/>
      </w:pPr>
      <w:r>
        <w:rPr>
          <w:i/>
          <w:iCs/>
        </w:rPr>
        <w:t xml:space="preserve">(На экране  изображение весёлого лучистого солнышка, вокруг него картинки-приметы весны и несколько картинок других времён года)                                                                                                                                                 </w:t>
      </w:r>
      <w:r>
        <w:rPr/>
        <w:t>- Весеннее яркое солнце радостно светит нам. А вокруг него приметы различных времён   года. Оставьте вокруг солнышка и назовите только весенние приметы.</w:t>
      </w:r>
    </w:p>
    <w:p>
      <w:pPr>
        <w:pStyle w:val="Style14"/>
        <w:rPr>
          <w:i/>
          <w:i/>
          <w:iCs/>
        </w:rPr>
      </w:pPr>
      <w:r>
        <w:rPr/>
        <w:t>Я ещё раз назову их, а вы по взмаху моей руки повторяйте за мной последний звук или словечко:</w:t>
      </w:r>
      <w:r>
        <w:rPr>
          <w:i/>
          <w:iCs/>
        </w:rPr>
        <w:t xml:space="preserve"> </w:t>
      </w:r>
      <w:r>
        <w:rPr>
          <w:u w:val="single"/>
        </w:rPr>
        <w:t>Упражнение фонетической ритмики</w:t>
      </w:r>
    </w:p>
    <w:p>
      <w:pPr>
        <w:pStyle w:val="Style14"/>
        <w:rPr/>
      </w:pPr>
      <w:r>
        <w:rPr>
          <w:i/>
          <w:iCs/>
        </w:rPr>
        <w:t>Звонко капают капели</w:t>
      </w:r>
      <w:r>
        <w:rPr/>
        <w:t>: кап (</w:t>
      </w:r>
      <w:r>
        <w:rPr>
          <w:i/>
          <w:iCs/>
        </w:rPr>
        <w:t>логопед)</w:t>
      </w:r>
      <w:r>
        <w:rPr/>
        <w:t xml:space="preserve"> … КАП (</w:t>
      </w:r>
      <w:r>
        <w:rPr>
          <w:i/>
          <w:iCs/>
        </w:rPr>
        <w:t>дети)</w:t>
      </w:r>
      <w:r>
        <w:rPr/>
        <w:t xml:space="preserve">!                                                                                                    </w:t>
      </w:r>
      <w:r>
        <w:rPr>
          <w:i/>
          <w:iCs/>
        </w:rPr>
        <w:t>Птицы весело поют:</w:t>
      </w:r>
      <w:r>
        <w:rPr/>
        <w:t xml:space="preserve"> чирик…ЧИРИК!                                                                                                                              </w:t>
      </w:r>
      <w:r>
        <w:rPr>
          <w:i/>
          <w:iCs/>
        </w:rPr>
        <w:t>Тает снег:</w:t>
      </w:r>
      <w:r>
        <w:rPr/>
        <w:t xml:space="preserve"> ах…АХ!           </w:t>
      </w:r>
    </w:p>
    <w:p>
      <w:pPr>
        <w:pStyle w:val="Style14"/>
        <w:rPr/>
      </w:pPr>
      <w:r>
        <w:rPr>
          <w:i/>
          <w:iCs/>
        </w:rPr>
        <w:t>Бегут ручьи:</w:t>
      </w:r>
      <w:r>
        <w:rPr/>
        <w:t xml:space="preserve"> блл…БЛЛ                                                                                                                                                          </w:t>
      </w:r>
      <w:r>
        <w:rPr>
          <w:i/>
          <w:iCs/>
        </w:rPr>
        <w:t>Мать – и – мачехи цветок качает жёлтой головой: ффф…ФФФ!                                                                                 Его гладит лучик солнца золотой:</w:t>
      </w:r>
      <w:r>
        <w:rPr/>
        <w:t xml:space="preserve"> ааа…ААА!</w:t>
      </w:r>
    </w:p>
    <w:p>
      <w:pPr>
        <w:pStyle w:val="Style14"/>
        <w:rPr/>
      </w:pPr>
      <w:r>
        <w:rPr/>
        <w:t>- А теперь, взявшись за руки, отправимся на весеннюю полянку</w:t>
      </w:r>
      <w:r>
        <w:rPr>
          <w:i/>
          <w:iCs/>
        </w:rPr>
        <w:t xml:space="preserve">. </w:t>
      </w:r>
      <w:r>
        <w:rPr/>
        <w:t xml:space="preserve">На этой полянке совсем нет цветов. Ребята вы хотите, чтобы на этой поляне  распустились красивые цветы, тогда нам надо выполнить ряд заданий и вся поляна зацветет красивыми цветами. </w:t>
      </w:r>
    </w:p>
    <w:p>
      <w:pPr>
        <w:pStyle w:val="Style14"/>
        <w:rPr/>
      </w:pPr>
      <w:r>
        <w:rPr>
          <w:rStyle w:val="StrongEmphasis"/>
        </w:rPr>
        <w:t xml:space="preserve">Первое задание ( изображение радуги)                                                                                                                                       </w:t>
      </w:r>
      <w:r>
        <w:rPr/>
        <w:t>- Что появилось на экране</w:t>
      </w:r>
    </w:p>
    <w:p>
      <w:pPr>
        <w:pStyle w:val="Style14"/>
        <w:rPr/>
      </w:pPr>
      <w:r>
        <w:rPr/>
        <w:t xml:space="preserve">- Какой 1-й звук в слове «радуга»                                                                                                                                                    - Какой это трудный звук! Что вы знаете о звуке Р? </w:t>
      </w:r>
      <w:r>
        <w:rPr>
          <w:i/>
          <w:iCs/>
        </w:rPr>
        <w:t>(Если дети затрудняются, предлагать вопросы: он гласный или согласный… твёрдый или мягкий…звонкий или глухой…)</w:t>
      </w:r>
    </w:p>
    <w:p>
      <w:pPr>
        <w:pStyle w:val="Style14"/>
        <w:rPr>
          <w:u w:val="single"/>
        </w:rPr>
      </w:pPr>
      <w:r>
        <w:rPr/>
        <w:t>-Чтобы этот трудный звук хорошо получался – надо подготовиться. Предлагаю детям выполнить самомассаж и артикуляционную гимнастику</w:t>
      </w:r>
      <w:r>
        <w:rPr>
          <w:i/>
          <w:iCs/>
        </w:rPr>
        <w:t>.</w:t>
      </w:r>
    </w:p>
    <w:p>
      <w:pPr>
        <w:pStyle w:val="Style14"/>
        <w:rPr/>
      </w:pPr>
      <w:r>
        <w:rPr>
          <w:u w:val="single"/>
        </w:rPr>
        <w:t>“</w:t>
      </w:r>
      <w:r>
        <w:rPr>
          <w:u w:val="single"/>
        </w:rPr>
        <w:t>Не циркач и не артист, сам себе я массажист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учки растираем</w:t>
      </w:r>
      <w:r>
        <w:rPr>
          <w:i/>
          <w:iCs/>
        </w:rPr>
        <w:t xml:space="preserve"> (потирание ладоней) </w:t>
      </w:r>
      <w:r>
        <w:rPr/>
        <w:t>и разогреваем</w:t>
      </w:r>
      <w:r>
        <w:rPr>
          <w:i/>
          <w:iCs/>
        </w:rPr>
        <w:t xml:space="preserve"> (хлопки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 лицо теплом мы умываем</w:t>
      </w:r>
      <w:r>
        <w:rPr>
          <w:i/>
          <w:iCs/>
        </w:rPr>
        <w:t xml:space="preserve"> (разогретыми ладонями проводить по лицу сверху вниз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Грабельками сгребаем все плохие мысли</w:t>
      </w:r>
      <w:r>
        <w:rPr>
          <w:i/>
          <w:iCs/>
        </w:rPr>
        <w:t xml:space="preserve"> (граблеобразные движения пальцами от середины лба к вискам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шки растираем вверх и вниз мы быстро</w:t>
      </w:r>
      <w:r>
        <w:rPr>
          <w:i/>
          <w:iCs/>
        </w:rPr>
        <w:t xml:space="preserve"> (растирание ушных раковин по краю снизу вверх и сверху вниз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Тянем вниз за мочки</w:t>
      </w:r>
      <w:r>
        <w:rPr>
          <w:i/>
          <w:iCs/>
        </w:rPr>
        <w:t xml:space="preserve"> (оттягивание вниз за мочки ушей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 потом уходим пальцами на щёчки</w:t>
      </w:r>
      <w:r>
        <w:rPr>
          <w:i/>
          <w:iCs/>
        </w:rPr>
        <w:t xml:space="preserve"> (пальцы перебегают на щёки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Щёчки разминаем</w:t>
      </w:r>
      <w:r>
        <w:rPr>
          <w:i/>
          <w:iCs/>
        </w:rPr>
        <w:t xml:space="preserve"> (указательный, средний и безымянный пальцы разминают щёки круговыми движениями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 потом от носа мы к губам стекам</w:t>
      </w:r>
      <w:r>
        <w:rPr>
          <w:i/>
          <w:iCs/>
        </w:rPr>
        <w:t xml:space="preserve"> (спиралевидные движения средних пальцев рук от крыльев носа к уголкам рта по носогубным складкам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 губами вправо-влево двигать начинаем</w:t>
      </w:r>
      <w:r>
        <w:rPr>
          <w:i/>
          <w:iCs/>
        </w:rPr>
        <w:t xml:space="preserve"> (указательные пальцы укладываются на губы параллельно друг другу и двигаются навстречу друг другу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Тянем подбородок и его щипаем</w:t>
      </w:r>
      <w:r>
        <w:rPr>
          <w:i/>
          <w:iCs/>
        </w:rPr>
        <w:t xml:space="preserve"> (разминание подбородка с оттягиванием его вниз: пощипывание нижней челюсти от подбородка к ушам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А потом по шейке ручками стекаем</w:t>
      </w:r>
      <w:r>
        <w:rPr>
          <w:i/>
          <w:iCs/>
        </w:rPr>
        <w:t xml:space="preserve"> (поглаживание шеи всей ладонью от нижней челюсти к ключицам; середина шеи проходит между большим и остальными пальцами)</w:t>
      </w:r>
      <w:r>
        <w:rPr/>
        <w:t xml:space="preserve"> </w:t>
      </w:r>
    </w:p>
    <w:p>
      <w:pPr>
        <w:pStyle w:val="Style14"/>
        <w:rPr>
          <w:i/>
          <w:i/>
          <w:iCs/>
        </w:rPr>
      </w:pPr>
      <w:r>
        <w:rPr>
          <w:u w:val="single"/>
        </w:rPr>
        <w:t>Артикуляционная гимнастика “Сказка о язычке”</w:t>
      </w:r>
    </w:p>
    <w:p>
      <w:pPr>
        <w:pStyle w:val="Style14"/>
        <w:rPr/>
      </w:pPr>
      <w:r>
        <w:rPr>
          <w:i/>
          <w:iCs/>
        </w:rPr>
        <w:t>(Детям раздаются зеркала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Жил-был Язычок в домике-ротике. Зимой Язычок очень подолгу лежал в своей постельке, покажите, как он это делал </w:t>
      </w:r>
      <w:r>
        <w:rPr>
          <w:i/>
          <w:iCs/>
        </w:rPr>
        <w:t>(“Постелька”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 весенним, солнечным деньком Язычок просыпается, моет круглое окошко-губы </w:t>
      </w:r>
      <w:r>
        <w:rPr>
          <w:i/>
          <w:iCs/>
        </w:rPr>
        <w:t>(“Кружок”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ле этого Язычок выглядывает из окошка и прячется, уж очень ярко светит весеннее солнышко! </w:t>
      </w:r>
      <w:r>
        <w:rPr>
          <w:i/>
          <w:iCs/>
        </w:rPr>
        <w:t>(“Змейка”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Язычок надевает солнечные очки, смело смотрит вверх на солнышко, вниз - на землю </w:t>
      </w:r>
      <w:r>
        <w:rPr>
          <w:i/>
          <w:iCs/>
        </w:rPr>
        <w:t xml:space="preserve">(“Качели”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имо скачет лошадка, и язычок цокает вместе с ней </w:t>
      </w:r>
      <w:r>
        <w:rPr>
          <w:i/>
          <w:iCs/>
        </w:rPr>
        <w:t>(“Лошадка”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сле этого Язычок играет с любимой игрушкой-клоуном, показывает, как дует весенний ветерок </w:t>
      </w:r>
      <w:r>
        <w:rPr>
          <w:i/>
          <w:iCs/>
        </w:rPr>
        <w:t>(дыхательное упражнение “Весёлые клоуны”)</w:t>
      </w:r>
      <w:r>
        <w:rPr/>
        <w:t xml:space="preserve"> </w:t>
      </w:r>
    </w:p>
    <w:p>
      <w:pPr>
        <w:pStyle w:val="Style14"/>
        <w:rPr/>
      </w:pPr>
      <w:r>
        <w:rPr/>
        <w:t xml:space="preserve">- А теперь попробуем “порычать” </w:t>
      </w:r>
      <w:r>
        <w:rPr>
          <w:i/>
          <w:iCs/>
        </w:rPr>
        <w:t>(Дети “рычат” по взмаху руки логопеда)</w:t>
      </w:r>
      <w:r>
        <w:rPr/>
        <w:t>:</w:t>
      </w:r>
    </w:p>
    <w:p>
      <w:pPr>
        <w:pStyle w:val="Style14"/>
        <w:rPr/>
      </w:pPr>
      <w:r>
        <w:rPr>
          <w:i/>
          <w:iCs/>
        </w:rPr>
        <w:t>РРР!- ракета рвётся ввысь!                                                                                                                                                    РРР!- рычит сердито рысь!                                                                                                                                                  РРР! – раскатистый и громкий                                                                                                                                         РРР! - рокочущий и звонкий! Р-Р-Р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ервый цветок распускается на весенней поляне.)</w:t>
      </w:r>
    </w:p>
    <w:p>
      <w:pPr>
        <w:pStyle w:val="Style14"/>
        <w:rPr/>
      </w:pPr>
      <w:r>
        <w:rPr>
          <w:rStyle w:val="StrongEmphasis"/>
        </w:rPr>
        <w:t>Второе задание  (на экране появляется ландыш)</w:t>
      </w:r>
    </w:p>
    <w:p>
      <w:pPr>
        <w:pStyle w:val="Style14"/>
        <w:rPr/>
      </w:pPr>
      <w:r>
        <w:rPr/>
        <w:t>- Что вы видите на экране.                                                                                                                                                               - Какой 1 звук в слове “ландыши”? Как правильно произносить звук Л?</w:t>
      </w:r>
    </w:p>
    <w:p>
      <w:pPr>
        <w:pStyle w:val="Style14"/>
        <w:rPr/>
      </w:pPr>
      <w:r>
        <w:rPr/>
        <w:t>(</w:t>
      </w:r>
      <w:r>
        <w:rPr>
          <w:i/>
          <w:iCs/>
        </w:rPr>
        <w:t xml:space="preserve">Если дети затрудняются: губы тянуться вперёд или улыбаются?…зубки открыты или закрыты?…язычок вверху, или внизу?)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Тонкий кончик язычка</w:t>
        <w:br/>
        <w:t>Вверх, в зубы упирается.</w:t>
        <w:br/>
        <w:t>По бокам от языка</w:t>
        <w:br/>
        <w:t>Воздух пробирается.</w:t>
        <w:br/>
        <w:t>И получится певучий,</w:t>
        <w:br/>
        <w:t>Плавный, ласковый и звучный: ЛЛЛ…</w:t>
      </w:r>
    </w:p>
    <w:p>
      <w:pPr>
        <w:pStyle w:val="Style14"/>
        <w:rPr/>
      </w:pPr>
      <w:r>
        <w:rPr/>
        <w:t xml:space="preserve"> </w:t>
      </w:r>
      <w:r>
        <w:rPr/>
        <w:t xml:space="preserve">Задание:   сказать на один слог больше: ЛА, ЛО-ЛО, ЛУ-ЛУ-ЛУ                                                                             сказать на один слог меньше: ЛЭ-ЛЭ, ЛЫ-ЛЫ-ЛЫ, ЛА-ЛА-ЛА-ЛА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Второй цветок распускается на поляне).)</w:t>
      </w:r>
    </w:p>
    <w:p>
      <w:pPr>
        <w:pStyle w:val="Style14"/>
        <w:rPr/>
      </w:pPr>
      <w:r>
        <w:rPr>
          <w:rStyle w:val="StrongEmphasis"/>
        </w:rPr>
        <w:t>Третье задание (на экране  шмель)</w:t>
      </w:r>
    </w:p>
    <w:p>
      <w:pPr>
        <w:pStyle w:val="Style14"/>
        <w:rPr/>
      </w:pPr>
      <w:r>
        <w:rPr/>
        <w:t>- Какой первый звук в слове “шмель”?                                                                                                                                          - В каких ещё словах встречается этот звук?                                                                                                                            -  Отгадаете загадки и увидите их:</w:t>
      </w:r>
    </w:p>
    <w:tbl>
      <w:tblPr>
        <w:tblW w:w="7878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26"/>
        <w:gridCol w:w="3552"/>
      </w:tblGrid>
      <w:tr>
        <w:trPr/>
        <w:tc>
          <w:tcPr>
            <w:tcW w:w="432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Не галстук он не воротник, </w:t>
              <w:br/>
              <w:t xml:space="preserve">А шею обнимать привык, </w:t>
              <w:br/>
              <w:t xml:space="preserve">Но не всегда, а лишь тогда, </w:t>
              <w:br/>
              <w:t>Когда бывают холода</w:t>
            </w:r>
            <w:r>
              <w:rPr>
                <w:b/>
                <w:i/>
                <w:iCs/>
              </w:rPr>
              <w:t xml:space="preserve">. </w:t>
            </w:r>
            <w:r>
              <w:rPr>
                <w:b/>
              </w:rPr>
              <w:t>(ШАРФ)</w:t>
            </w:r>
            <w:r>
              <w:rPr/>
              <w:t xml:space="preserve">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Его держу за поводок,</w:t>
              <w:br/>
              <w:t>Хотя он вовсе не щенок.</w:t>
              <w:br/>
              <w:t>А он сорвался с поводка,</w:t>
              <w:br/>
              <w:t xml:space="preserve">И улетел под облака. </w:t>
            </w:r>
            <w:r>
              <w:rPr>
                <w:b/>
                <w:i/>
                <w:iCs/>
              </w:rPr>
              <w:t>(ШАРИК)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ьёт бензин как молоко, </w:t>
              <w:br/>
              <w:t xml:space="preserve">Может ездить далеко. </w:t>
              <w:br/>
              <w:t xml:space="preserve">Возит грузы и людей, </w:t>
              <w:br/>
              <w:t xml:space="preserve">Ты знаком, конечно, с ней. </w:t>
            </w:r>
            <w:r>
              <w:rPr>
                <w:b/>
                <w:i/>
                <w:iCs/>
              </w:rPr>
              <w:t>(МАШИНА</w:t>
            </w:r>
            <w:r>
              <w:rPr>
                <w:i/>
                <w:iCs/>
              </w:rPr>
              <w:t xml:space="preserve">)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Мягкие лапки, </w:t>
              <w:br/>
              <w:t xml:space="preserve">А в лапках царапки. </w:t>
            </w:r>
            <w:r>
              <w:rPr>
                <w:b/>
                <w:i/>
                <w:iCs/>
              </w:rPr>
              <w:t>(КОШКА)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Если ты его подточишь, </w:t>
              <w:br/>
              <w:t xml:space="preserve">Нарисуешь всё, что хочешь. </w:t>
              <w:br/>
              <w:t xml:space="preserve">Солнце, море, горы, пляж, </w:t>
              <w:br/>
              <w:t xml:space="preserve">Что же это? </w:t>
            </w:r>
            <w:r>
              <w:rPr>
                <w:b/>
                <w:i/>
                <w:iCs/>
              </w:rPr>
              <w:t>(КАРАНДАШ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Кто-то утром спозаранку</w:t>
              <w:br/>
              <w:t>Потянувшись, вот крепыш!</w:t>
              <w:br/>
              <w:t>Взял свою большую ложку,</w:t>
              <w:br/>
              <w:t xml:space="preserve">Ну, конечно, наш </w:t>
            </w:r>
            <w:r>
              <w:rPr>
                <w:b/>
                <w:i/>
                <w:iCs/>
              </w:rPr>
              <w:t>…(МАЛЫШ)</w:t>
            </w:r>
          </w:p>
        </w:tc>
      </w:tr>
    </w:tbl>
    <w:p>
      <w:pPr>
        <w:pStyle w:val="Style14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На поляне распускается третий цветок. </w:t>
      </w:r>
    </w:p>
    <w:p>
      <w:pPr>
        <w:pStyle w:val="Style14"/>
        <w:rPr/>
      </w:pPr>
      <w:r>
        <w:rPr/>
        <w:t>На экране  появляется  сосулька.                                                                                                                                                    - Какой 1-ый звук в слове “сосулька”?                                                                                                                                               - А как правильно произносить этот звук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Язык горочкой пошире</w:t>
        <w:br/>
        <w:t>Вниз, в зубы упирается.</w:t>
        <w:br/>
        <w:t>По середине языка</w:t>
        <w:br/>
        <w:t>Воздух пробирается.</w:t>
        <w:br/>
        <w:t>Струйку воздуха пусти.</w:t>
        <w:br/>
        <w:t>Улыбнись и посвисти: ССС !</w:t>
      </w:r>
    </w:p>
    <w:p>
      <w:pPr>
        <w:pStyle w:val="Style14"/>
        <w:rPr/>
      </w:pPr>
      <w:r>
        <w:rPr/>
        <w:t>- А почему весной так много сосулек? (Солнышко лучистое ярко светит и пригревает.)</w:t>
      </w:r>
    </w:p>
    <w:p>
      <w:pPr>
        <w:pStyle w:val="Style14"/>
        <w:rPr/>
      </w:pPr>
      <w:r>
        <w:rPr/>
        <w:t>Детям даётся задание на развитие мышц мелкой моторики: сделать своё солнышко лучистым, надев на него разноцветные лучики-скрепки:                                                                                                                                                         - Возьмите 10 скрепок-лучиков и сделаете своё СССолнышко таким же лучиСССтым как у меня. (</w:t>
      </w:r>
      <w:r>
        <w:rPr>
          <w:i/>
          <w:iCs/>
        </w:rPr>
        <w:t>Задание выполняется за столами</w:t>
      </w:r>
      <w:r>
        <w:rPr/>
        <w:t>).                                                                                                                                                             - Мы сделали солнышко каким? ЛУЧИСТЫМ. А ещё оно КАКОЕ? (яркое, весёлое, весеннее, тёплое, ласковое, красивое)</w:t>
      </w:r>
    </w:p>
    <w:p>
      <w:pPr>
        <w:pStyle w:val="Style14"/>
        <w:rPr/>
      </w:pPr>
      <w:r>
        <w:rPr/>
        <w:t>- Подружите своё слово – признак со словом СОЛНЫШКО, в слове солнышко выделите голосом звук С (яркое СССолнышко, весёлое СССолнышко…).                                                                                                                       - А я знаю про солнышко игру.</w:t>
      </w:r>
    </w:p>
    <w:p>
      <w:pPr>
        <w:pStyle w:val="Style14"/>
        <w:rPr/>
      </w:pPr>
      <w:r>
        <w:rPr>
          <w:u w:val="single"/>
        </w:rPr>
        <w:t xml:space="preserve">Игра-упражнение “Солнышко                                                                                                                                                 </w:t>
      </w:r>
      <w:r>
        <w:rPr/>
        <w:t>(</w:t>
      </w:r>
      <w:r>
        <w:rPr>
          <w:i/>
          <w:iCs/>
        </w:rPr>
        <w:t>На развитие общей моторики, проводится под музыку</w:t>
      </w:r>
      <w:r>
        <w:rPr/>
        <w:t>)</w:t>
      </w:r>
    </w:p>
    <w:p>
      <w:pPr>
        <w:pStyle w:val="Style14"/>
        <w:rPr/>
      </w:pPr>
      <w:r>
        <w:rPr>
          <w:iCs/>
        </w:rPr>
        <w:t>Маленькое солнышко</w:t>
        <w:br/>
        <w:t>Я держу в ладошках</w:t>
      </w:r>
      <w:r>
        <w:rPr>
          <w:i/>
          <w:iCs/>
        </w:rPr>
        <w:t xml:space="preserve"> (дети показывают руками маленькое солнышко)</w:t>
        <w:br/>
      </w:r>
      <w:r>
        <w:rPr>
          <w:iCs/>
        </w:rPr>
        <w:t>А большое солнце</w:t>
        <w:br/>
        <w:t>Вижу из окошка</w:t>
      </w:r>
      <w:r>
        <w:rPr>
          <w:i/>
          <w:iCs/>
        </w:rPr>
        <w:t xml:space="preserve"> (показывают руками большое солнце)</w:t>
        <w:br/>
      </w:r>
      <w:r>
        <w:rPr>
          <w:iCs/>
        </w:rPr>
        <w:t>Маленькое солнышко я беру руками</w:t>
      </w:r>
      <w:r>
        <w:rPr>
          <w:i/>
          <w:iCs/>
        </w:rPr>
        <w:t xml:space="preserve"> (показывают руками маленькое солнышко)</w:t>
        <w:br/>
      </w:r>
      <w:r>
        <w:rPr>
          <w:iCs/>
        </w:rPr>
        <w:t>А большое солнце</w:t>
        <w:br/>
        <w:t>Высоко над облаками</w:t>
      </w:r>
      <w:r>
        <w:rPr>
          <w:i/>
          <w:iCs/>
        </w:rPr>
        <w:t xml:space="preserve"> (поднимают руки над головой и смотрят вверх)</w:t>
        <w:br/>
      </w:r>
      <w:r>
        <w:rPr>
          <w:iCs/>
        </w:rPr>
        <w:t>Маленькое солнышко</w:t>
        <w:br/>
        <w:t>Мне в ладошки светит</w:t>
      </w:r>
      <w:r>
        <w:rPr>
          <w:i/>
          <w:iCs/>
        </w:rPr>
        <w:t xml:space="preserve"> (показывает руками маленькое солнышко)</w:t>
        <w:br/>
      </w:r>
      <w:r>
        <w:rPr>
          <w:iCs/>
        </w:rPr>
        <w:t>А большое солнце</w:t>
        <w:br/>
        <w:t xml:space="preserve">Светит всей планете! </w:t>
      </w:r>
      <w:r>
        <w:rPr>
          <w:i/>
          <w:iCs/>
        </w:rPr>
        <w:t>(поднимают руки над головой и разводят в стороны)</w:t>
      </w:r>
    </w:p>
    <w:p>
      <w:pPr>
        <w:pStyle w:val="Style14"/>
        <w:rPr/>
      </w:pPr>
      <w:r>
        <w:rPr/>
        <w:t>-На экране появляется …Зайчик</w:t>
      </w:r>
      <w:r>
        <w:rPr>
          <w:rStyle w:val="StrongEmphasis"/>
        </w:rPr>
        <w:t xml:space="preserve"> ( зайчик - Повторяйчик)                                                                                                             </w:t>
      </w:r>
      <w:r>
        <w:rPr/>
        <w:t>- Этого зайчика зовут Повторяйчик. Значит, что он любит делать?                                                                               (</w:t>
      </w:r>
      <w:r>
        <w:rPr>
          <w:i/>
          <w:iCs/>
        </w:rPr>
        <w:t>Повторять)</w:t>
      </w:r>
    </w:p>
    <w:p>
      <w:pPr>
        <w:pStyle w:val="Style14"/>
        <w:rPr/>
      </w:pPr>
      <w:r>
        <w:rPr/>
        <w:t>- Зайчик просит вас повторит чистоговорку со своими любимыми звуками.                                                                 А вы догадались, как у него любимый звук? (Зззайчик – звук З).                                                                                          А какой у звука З парный мягкий звук? (Зь-зь-зь…)                                                                                                     Будьте внимательны: повторять нужно громко, если появится изображение БАРАБАНА, и - тихо, если увидите ЮЛУ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А-ЗА-ЗА – закрывай глаза. (юла)</w:t>
        <w:br/>
        <w:t>ЗО-ЗО-ЗО – видел золотой узор? (юла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У-ЗУ-З - зуб болит внизу! (барабан)</w:t>
        <w:br/>
        <w:t>ЗЮ-ЗЮ-ЗЮ - ели мы изюм. (юла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Ы-ЗЫ-ЗЫ - не показывай язык! (барабан)</w:t>
        <w:br/>
        <w:t xml:space="preserve">ЗЯ-ЗЯ-ЗЯ – нам болеть нельзя! (барабан)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от и все цветы распустились на нашей  поляне, прилетели  бабочки, солнце светит ярко, нам  весело и радостно, у всех хорошее настроение. </w:t>
      </w:r>
    </w:p>
    <w:p>
      <w:pPr>
        <w:pStyle w:val="Style14"/>
        <w:rPr/>
      </w:pPr>
      <w:r>
        <w:rPr/>
        <w:t>Картинки на них опять напомнили нам, что наступила…ВЕСНА.</w:t>
      </w:r>
    </w:p>
    <w:p>
      <w:pPr>
        <w:pStyle w:val="Style14"/>
        <w:rPr/>
      </w:pPr>
      <w:r>
        <w:rPr>
          <w:rStyle w:val="StrongEmphasis"/>
        </w:rPr>
        <w:t>Итог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Когда в детский сад ребята пришли,</w:t>
        <w:br/>
        <w:t>То многие звуки сказать не могли,</w:t>
        <w:br/>
        <w:t>Свистеть и шипеть ещё не умели,</w:t>
        <w:br/>
        <w:t>Рычать и трещать они не хотели.</w:t>
        <w:br/>
        <w:t>Но вот логопеды на помощь пришли</w:t>
        <w:br/>
        <w:t>И трудные звуки сказать помогли.</w:t>
        <w:br/>
        <w:t>Дети: Теперь говорим мы красиво,</w:t>
        <w:br/>
        <w:t>Больше за это спасибо!</w:t>
      </w:r>
    </w:p>
    <w:p>
      <w:pPr>
        <w:pStyle w:val="Style14"/>
        <w:rPr/>
      </w:pPr>
      <w:r>
        <w:rPr/>
        <w:t>- Вы такие молодцы, теперь вы умеете говорить все трудные звуки!</w:t>
      </w:r>
    </w:p>
    <w:p>
      <w:pPr>
        <w:pStyle w:val="Normal"/>
        <w:rPr/>
      </w:pPr>
      <w:r>
        <w:rPr/>
        <w:t>И на память о нашем занятии я хочу подарить вам</w:t>
      </w:r>
      <w:r>
        <w:rPr>
          <w:i/>
          <w:iCs/>
        </w:rPr>
        <w:t xml:space="preserve"> </w:t>
      </w:r>
      <w:r>
        <w:rPr/>
        <w:t>воздушные шары, на которых картинки – символы этих звуков: Р - тигр, Л- самолёт, Ш - змея, Ж - жук, С - насос, З – комар и их буквы.</w:t>
      </w:r>
    </w:p>
    <w:sectPr>
      <w:type w:val="nextPage"/>
      <w:pgSz w:w="11906" w:h="16838"/>
      <w:pgMar w:left="397" w:right="227" w:gutter="0" w:header="0" w:top="11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38:00Z</dcterms:created>
  <dc:creator>1</dc:creator>
  <dc:description/>
  <cp:keywords/>
  <dc:language>en-US</dc:language>
  <cp:lastModifiedBy>User</cp:lastModifiedBy>
  <dcterms:modified xsi:type="dcterms:W3CDTF">2012-07-03T11:57:00Z</dcterms:modified>
  <cp:revision>11</cp:revision>
  <dc:subject/>
  <dc:title/>
</cp:coreProperties>
</file>