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тический радиоур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а 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ОУ СОШ № 4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това Елена Аркадье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те, дорогие ученики и учителя школы № 453.У микрофона ученики 4 «Б»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ученик.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инициативе Международной ассоциации водоснабжения и ЮНЕСКО с 1993 года во многих странах мира 22 марта отмечается Всемирный день воды. На территории Российской Федерации он проводится с 1995 года под девизом «Вода- это жизн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вязи с постоянным ростом населения и развитием производства возрастает значение воды, необходимость её защиты. Надо всегда помнить о том, что ресурс воды не безграничны, наше здоровье и вообще жизнь прямо зависит от её количества и кач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уче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говорим: она течё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говорим: она играе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а бежит всегда вперё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 никуда не убег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морях и реках обит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часто по небу лет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как наскучит ей ле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землю падает оп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уче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объёмам водных запасов Россия занимает второе место в мире после Бразилии. Наша страна обладает третью частью мировых запасов пресной воды. Основным российским источником пресной воды является озеро Байкал. В нём сосредоточено 20% мирового и 80% российского ресур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уче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ды в России много, но распределена она неравномерно. Там, где живут 80% населения, сосредоточено всего 8% пресной воды. Во многих российских регионах проблема питьевой воды стоит достаточно остро. Её не хватает в Калининграде , Воронеже, Анапе, Азове. В Калмыкии для питьевых нужд опресняют засоленные подземные  воды. Их качество даже после опреснения в половине случаев не соответствует санитарным норм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5 ученик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онит капля дождев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учеёк за ручейко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е бегут не уныв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реки быстрые. Потом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 потом и синь морская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 за нею – океан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оду зря не выпуска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крывай покрепче кран! </w:t>
      </w:r>
    </w:p>
    <w:p>
      <w:pPr>
        <w:pStyle w:val="Normal"/>
        <w:rPr/>
      </w:pPr>
      <w:r>
        <w:rPr>
          <w:b/>
          <w:sz w:val="32"/>
          <w:szCs w:val="32"/>
        </w:rPr>
        <w:t>6 ученик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sz w:val="32"/>
          <w:szCs w:val="32"/>
        </w:rPr>
        <w:t>Ситуация с водой в Санкт-Петербурге является достаточно благополучной.</w:t>
      </w:r>
    </w:p>
    <w:p>
      <w:pPr>
        <w:pStyle w:val="Normal"/>
        <w:rPr/>
      </w:pPr>
      <w:r>
        <w:rPr>
          <w:sz w:val="32"/>
          <w:szCs w:val="32"/>
        </w:rPr>
        <w:t>Водоснабжение Санкт-Петербурга осуществляется 4 водонапорными станциями в городе и ещё 5 в пригородах. Система водоснабжения является единой : станции подают воду в общую сеть, и далее вода перераспределяется благодаря системе повысительных насосных станций и задвиж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уче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ва-главная водная артерия северо-запада России. Она берёт своё начало в Шписсельбургской губе Ладожского озера и впадает в Невскую губу Финского залива. Нева- самая полноводная река впадающая в Финский залив, и во многом именно благодаря ей, его воды- пресные. В Неву впадает 26 небольших рек. Среди наиболее важных-Мга, Тосна, Ижора и Славянка ,впадающие в Неву с её левого берега, и Охта, которая впадает с правого бере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ва является важнейшим источником воды для населения и промышленности города .Ежедневно Санкт-Петербург «выпивает» озеро площадью километр на километр и глубиной три мет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уче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такое вода? Минерал не имеющий цве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имеющий запаха, формы, но ты оглянись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главное таинство, главное чудо Плане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главный исток, из которого вылилась Жиз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воды на Планете не мыслимо что-то жив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ода вездесуща – и в недрах, и по над земл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ланету Земля, во Вселенной зерно голубо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о б много точнее назвать не Землёй, а Вод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кеаны и реки, озёра и вечные льди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к деревьев и трав, кровь живущих зверей и людей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только вода, это Жизни самой сердцеви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плазма Планеты, а может Галактики вс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уче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з воды невозможна жизнь любого организма на земле. По утверждению биологов, без пищи человек может прожить около 2-х месяцев, а без воды не проживёт и 5 дней. Человек выпивает в день 1,5-2,5 литра воды .Наш организм на 70% состоит из воды .Например если человек весит 50 кг, то в нём 35 кг воды. Она входит в состав крови ,лимфы, клето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уче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можешь быть мягкой и жест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можешь дать жизнь и отн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можешь, вращая турби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ночную тьму разгон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можешь согреть мегаполи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ьдами сковать полюс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сладостью душу напоиш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олью прольешься в глаз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кома от пара до снег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солнце и воздух нуж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роде, Земле, Человеку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ая, Святая В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того чтобы сохранить водные богатства Земли необходимо каждому из нас бережно относится к воде Не проходите мимо открытого крана, экономьте воду, не загрязняйте водоёмы. И эти простые меры помогут сохранить воду на нашей план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ходят эры – миллионолет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мля живет и будет жить всег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 в артериях ее не иссяк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точник Жизни – Чистая вод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5:13:00Z</dcterms:created>
  <dc:creator>alfa</dc:creator>
  <dc:description/>
  <cp:keywords/>
  <dc:language>en-US</dc:language>
  <cp:lastModifiedBy>alfa</cp:lastModifiedBy>
  <cp:lastPrinted>2012-03-21T20:08:00Z</cp:lastPrinted>
  <dcterms:modified xsi:type="dcterms:W3CDTF">2012-07-03T07:43:00Z</dcterms:modified>
  <cp:revision>4</cp:revision>
  <dc:subject/>
  <dc:title/>
</cp:coreProperties>
</file>