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ёт по воспитательной работе в 8 Б классе за 1 четвер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701"/>
        <w:gridCol w:w="209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 Утро космической э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в школьную Ду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акция «Найди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Люби и знай свой кр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«Планирование работы с детьми на новый учебный год. Режим работы школы. Горячее пита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Дары о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День г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по ГО и ЧС. ПД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ир моих увлечений»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«Люби и знай свой кр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Самый классный класс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Гигиена умственного тру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Строим дом своего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У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Что для тебя толерант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Жестоки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- 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 Д., Юрин К., Татаринова Е., Мельникова В. Павлова Т., Федукин А., Асташова М., Щербань Д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Школьная олимпи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кросс наций 20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повД., Беляева К., Павлова Т., Асташова 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 Д., Гвасалия Р. входили в состав школьной команды по футболу, команда заняла 3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ен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ищеский матч по баскетболу на открытой спортивной площад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не не стоя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раев Р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линей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этапе Всероссийской олимпиады школь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химии Юрин К., Федукин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обществознанию: Юрин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 эколог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о английскому язы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по русскому язык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 математике: Юрин К, Федукин А., Печаткин 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по биолог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по литератур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ко Дню народного единства. Шалбуров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05:00Z</dcterms:created>
  <dc:creator>Учитель</dc:creator>
  <dc:description/>
  <cp:keywords/>
  <dc:language>en-US</dc:language>
  <cp:lastModifiedBy>ренат</cp:lastModifiedBy>
  <dcterms:modified xsi:type="dcterms:W3CDTF">2011-11-01T22:19:00Z</dcterms:modified>
  <cp:revision>6</cp:revision>
  <dc:subject/>
  <dc:title/>
</cp:coreProperties>
</file>