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Выступление учителя физики Митяевой Е. В. на  педагогическом совете школы</w: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по теме «Применение информационных технологий в учебном процессе по физике».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сновные цели физического образования на современном этап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спользование ИКТ в учебном процес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а)  </w:t>
      </w:r>
      <w:r>
        <w:rPr>
          <w:sz w:val="28"/>
          <w:szCs w:val="28"/>
        </w:rPr>
        <w:t>ИСПОЛЬЗОВАНИЕ КОМПЬЮТЕРНЫХ МОДЕЛЕЙ НА УРОКАХ ФИЗИКИ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б) </w:t>
      </w:r>
      <w:r>
        <w:rPr>
          <w:sz w:val="28"/>
          <w:szCs w:val="28"/>
        </w:rPr>
        <w:t xml:space="preserve">ИСПОЛЬЗОВАНИЕ СРЕДСТ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НА уроках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</w:t>
      </w:r>
      <w:r>
        <w:rPr>
          <w:sz w:val="32"/>
          <w:szCs w:val="32"/>
        </w:rPr>
        <w:t>физ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лючение. Роль учителя в решении данной проблемы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менение информационных технологий в учебном процессе по физи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учение физики направлено на достижение следующих целей:</w:t>
      </w:r>
    </w:p>
    <w:p>
      <w:pPr>
        <w:pStyle w:val="Normal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освоение знаний </w:t>
      </w:r>
      <w:r>
        <w:rPr>
          <w:sz w:val="28"/>
          <w:szCs w:val="28"/>
        </w:rPr>
        <w:t>о механических, тепловых, электромагнитных и кван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32"/>
          <w:szCs w:val="32"/>
        </w:rPr>
        <w:t>овладение умениями</w:t>
      </w:r>
      <w:r>
        <w:rPr>
          <w:sz w:val="28"/>
          <w:szCs w:val="28"/>
        </w:rPr>
        <w:t xml:space="preserve"> проводить наблюдение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32"/>
          <w:szCs w:val="32"/>
        </w:rPr>
        <w:t xml:space="preserve">развитие </w:t>
      </w:r>
      <w:r>
        <w:rPr>
          <w:sz w:val="28"/>
          <w:szCs w:val="28"/>
        </w:rPr>
        <w:t xml:space="preserve">познавательных интересов, интеллектуальных и творческих способностей, самостоятельности в приобретении новых знаний, при решении физических задач и выполнении экспериментальных исследований с использованием </w:t>
      </w:r>
      <w:r>
        <w:rPr>
          <w:b/>
          <w:i/>
          <w:sz w:val="28"/>
          <w:szCs w:val="28"/>
        </w:rPr>
        <w:t>информационных технологий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32"/>
          <w:szCs w:val="32"/>
        </w:rPr>
        <w:t>воспитание</w:t>
      </w:r>
      <w:r>
        <w:rPr>
          <w:sz w:val="28"/>
          <w:szCs w:val="28"/>
        </w:rPr>
        <w:t xml:space="preserve"> убежденности в возможности познания законов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• </w:t>
      </w:r>
      <w:r>
        <w:rPr>
          <w:sz w:val="32"/>
          <w:szCs w:val="32"/>
        </w:rPr>
        <w:t xml:space="preserve">использование полученных знаний и умений </w:t>
      </w:r>
      <w:r>
        <w:rPr>
          <w:sz w:val="28"/>
          <w:szCs w:val="28"/>
        </w:rPr>
        <w:t>для решения практических задач повседневной жизни, обеспечения безопасности своей жизни, рационального природопользования и охраны окружающей сред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о, использование информационных и коммуникативных технологий в процессе обучения физике является актуальной проблемой современного школьного 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ИКТ в учебном процессе предполагает, что учитель 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рабатывать текстовую, цифровую, графическую и звуковую информацию при помощи соответствующих редакторов для подготовки дидактического материала  ур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слайды по данному учебному материа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монстрировать презентации на уро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ть компьютерное тест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готовые программные продукты по физ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овывать поиск необходимой информации в Интерне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компьютерную измерительную лабора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ирокие возможности использования ИКТ на уроках предполагают активную, творческую работу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тодические правила компьютерной поддержки урока главной целью определяют – </w:t>
      </w:r>
      <w:r>
        <w:rPr>
          <w:b/>
          <w:sz w:val="28"/>
          <w:szCs w:val="28"/>
        </w:rPr>
        <w:t>создание активной познавательной среды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оей работе я использую компьютер на уроках различн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, на уроках изучения нового материала. Современное программное обеспечение («Открытая физика», «Библиотека наглядных пособий») позволяет продемонстрировать видеозапись опыта в том случае, если демонстрация реального опыта занимает много времени или если опыт невозможен. В данном случае у учителя есть возможность обратить внимание учеников на те мелкие детали, которые бы они не заметили в реальном опыте. Часто остановка видеозаписи в самый важный момент опыта позволяет ученикам самим установить физический смысл наблюдаемого явления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ример, при изучении темы «Газовые законы» в 10 классе, всегда использую компьютерную модель процессов, которая позволяет проследить зависимость величин, построение графиков данной зависимости. В результате сложный материал данной темы усваивается намного лучше, чем при проведении обычных опытов. Ученики хорошо и быстро строят графики процессов, решают расчет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енно актуальными являются процессы, происходящие в микро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невозможно воспроизвести в реальности,  но очень подробно мо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брать по схемам и мод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этапе закрепления знаний, полученных на уроке, удобно пользоваться небольшими по объему тестовыми заданиями. Эти задания быстро проверяются самими учениками, и учитель имеет возможность проанализировать ошибки учащихся и разобр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изучении темы «Импульс тела. Закон сохранения импульса» всегда использую программное обеспечение, которое позволяет подать материал ярко, наглядно. Ученики быстро понимают разницу взаимодействия тел при абсолютно упругом и абсолютно неупругом ударах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задач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Шар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летает на такой же покоящийся шар, и в результате упругого соударения шары разлетаются в разные стороны. Под каким углом разлетелись шар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15</w:t>
      </w:r>
      <w:r>
        <w:rPr>
          <w:sz w:val="28"/>
          <w:szCs w:val="28"/>
          <w:vertAlign w:val="superscript"/>
        </w:rPr>
        <w:t xml:space="preserve">0                   </w:t>
      </w: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vertAlign w:val="superscript"/>
        </w:rPr>
        <w:t xml:space="preserve">  0                    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vertAlign w:val="superscript"/>
        </w:rPr>
        <w:t xml:space="preserve">   0                   </w:t>
      </w: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vertAlign w:val="superscript"/>
        </w:rPr>
        <w:t xml:space="preserve">   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хотник стреляет с легкой надувной лодки, находящейся в покое. Масса охотника с лодкой 70 кг, масса дроби 35г, начальная скорость дроби 320м/с. Ствол ружья во время выстрела направлен под углом 6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 горизонту. В момент выстрела лодка приобретает скорость, равную…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8см/с          2) 8м/с               3) 1м/с             4) 0,2м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две задачи дают возможность установить, насколько полно ученики усвоили материал темы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ИСПОЛЬЗОВАНИЕ КОМПЬЮТЕРНЫХ МОДЕЛЕЙ НА УРОКАХ ФИЗИ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омпьютерные модели – компьютерные программы, имитирующие физические опыты, явления или идеализированные ситуации, встречающиеся в физических задачах. Компьютерная модель позволяет управлять поведением объектов на экране компьютера, изменяя величины числовых параметров, заложенных в основу соответствующей математической модели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жно выделить следующие виды заданий для учащихся к компьютерным  моделям: компьютерные эксперименты; экспериментальные задачи ( то есть задачи, для решения которых необходимо продумать и поставить соответствующий компьютерный эксперимент); расчетные задачи с последующей компьютерной проверкой; задачи с недостающими да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при решении таких задач ученик должен разобраться, какого именно параметра не хватает для решения задачи и самостоятельно выбрать его величину); исследовательские задания (задания, в ходе выполнения которых необходимо спланировать и провести ряд компьютерных    экспериментов, которые бы позволили подтвердить или опровергнуть определенные закономерности0; проблемные задания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м видом деятельности я пользуюсь при проведении элективных к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b/>
          <w:sz w:val="28"/>
          <w:szCs w:val="28"/>
        </w:rPr>
        <w:t xml:space="preserve">ИСПОЛЬЗОВАНИЕ СРЕДСТВ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fice</w:t>
      </w:r>
      <w:r>
        <w:rPr>
          <w:b/>
          <w:sz w:val="28"/>
          <w:szCs w:val="28"/>
        </w:rPr>
        <w:t xml:space="preserve"> НА УРОКАХ ФИЗ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активизации познавательной деятельности учеников можно применять поисковые технологии.  Результатом труда ученика станет интересное сообщение на заданную тему (в младшем звене);  доклад или реферат в старших классах  или презентация учащихс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еники очень охотно откликаются на такие задания.                                          С помощью Интернета, энциклопедий, дополнительной литературы   они ищут материал по данному вопросу и с удовольствием представляют свою работу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ль учителя в данном случае состоит в том, чтобы научить ученика пользоваться научными источниками информации, научить методике оформления  докладов,  рефератов и создавать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астоящее врем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стал доступен практически для всех уче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и используют его возм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пример, при подготовке доклада на тему «Классическая механика Ньютона» или «Закон Кулона» они не только раскрывают физическ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ь законов, их проявление и применение, но и находят интересные факты из жизни ученых, открывших данные законы. На примерах  трудолюбия великих людей, стремления доказать и отстаивать свою точку зрения, ученики начинают понимать, что все открытия требовали огромных умственных и физических затрат. Поэтому работа над докладом, а тем более рефератом играет огромную воспитательную 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а над презентацией требует большой и серьезной 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является мультимедийным документом, т.к. каждый слайд может включать в себя различные формы представления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текст, таблицы, диаграммы, изображения, звук, анимацию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ьютерная презентация представляет собой набор слайдов (электронных страниц), последовательность показа которых может меняться в процессе демонстрации презентации, т.е. презентация является интерактивным докумен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а необходимо научить создавать презентации и для учебной, и для внекласс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 должен верно сформулировать цель и задачи своей презент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ить самый важный материал данной темы, определить количество слайдов, указать все источники полученн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нность такой работы заключается в том, что ученик, создавая даже небольшую по объему презентацию, вынужден ознакомиться с огром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ом данной темы. Это способствует более глубокому усвоению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ими учениками созданы презентации по темам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Классическая механика Ньютон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Импульс тела. Закон сохранения импульс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Движение ИСЗ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Закон Кулон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Радиоволны и их применение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Квантовая механика» и т 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 много презентаций создают ребята по внекласс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посвящены нашим героям- космонавтам, выдающимся учен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ым опытам и результатам этих опы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иная с простых презентаций, ученики делают их все более слож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нтересными. Особенно запоминающими являются те, в которых есть анимация или гиперссы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ка параметров анимации позволяет контролировать способы появления объектов и текста на слайде во время презентации. Гиперссылка расширяет материал презентации при необхо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е главное – научить ребят не перегружать материал слайда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>Эффективность применения ИКТ в обучении во многом зависит от того, насколько методически грамотно и педагогически оправдано их включение в структуру обучающего процесс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В каждом конкретном случае учителю физики, приходится самостоятельно формулировать цель применения средств новых информационных технологий в соответствии с темой занятия, объективной необходимостью применения соответствующей методики, сложностью излагаемого материала. Педагогу приходится определять, для решения каких образовательных, методологических, воспитательных задач он обращается к тому или иному виду ресурса, средству, методу, какой педагогический и психологический результат он при этом надеется получить. Все это требует опыта работы, специальных знаний и умений по методическому применению новых информ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ФОРМАЦИОННЫЕ РЕСУРС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крытая физика 1.1». </w:t>
      </w:r>
      <w:r>
        <w:rPr>
          <w:rFonts w:eastAsia="Symbol" w:cs="Symbol" w:ascii="Symbol" w:hAnsi="Symbol"/>
          <w:sz w:val="28"/>
        </w:rPr>
        <w:t>ã</w:t>
      </w:r>
      <w:r>
        <w:rPr>
          <w:sz w:val="28"/>
        </w:rPr>
        <w:t xml:space="preserve">1996-2003. ООО «Физикон»,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/</w:t>
      </w:r>
      <w:r>
        <w:rPr>
          <w:sz w:val="28"/>
          <w:u w:val="single"/>
          <w:lang w:val="en-US"/>
        </w:rPr>
        <w:t>phisicon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</w:rPr>
        <w:t>. Полный мультимедиа курс физики, разработанный под руководством проф. Козела С.М., (МФТИ)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2. Образовательный стандарт среднего (полного) общего образования по физике [Текст] // Физика: еженедельная метод. газета для учителей физики, астрономии и естествознания. – М.: Издательский дом «Первое сентября», 2004. - №34. – С.9-13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>3. ЕГЭ 2009-2010    ФИПИ  «Интеллект- Центр» 20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11:00Z</dcterms:created>
  <dc:creator>User</dc:creator>
  <dc:description/>
  <cp:keywords/>
  <dc:language>en-US</dc:language>
  <cp:lastModifiedBy>USER</cp:lastModifiedBy>
  <cp:lastPrinted>2009-11-08T16:35:00Z</cp:lastPrinted>
  <dcterms:modified xsi:type="dcterms:W3CDTF">2012-07-04T11:17:00Z</dcterms:modified>
  <cp:revision>4</cp:revision>
  <dc:subject/>
  <dc:title>Применение информационных технологий в учебном процессе по физике</dc:title>
</cp:coreProperties>
</file>