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Мишка, Мишенька Мишук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шка, Мишенька Мишук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сскажи нам , кто твой друг?</w:t>
      </w:r>
      <w:r>
        <w:rPr>
          <w:sz w:val="24"/>
          <w:szCs w:val="24"/>
        </w:rPr>
        <w:drawing>
          <wp:inline distT="0" distB="0" distL="0" distR="0">
            <wp:extent cx="13811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рый мишка посмотрел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чень громко проревел.</w:t>
      </w:r>
    </w:p>
    <w:p>
      <w:pPr>
        <w:pStyle w:val="HTML"/>
        <w:rPr/>
      </w:pPr>
      <w:r>
        <w:rPr>
          <w:sz w:val="24"/>
          <w:szCs w:val="24"/>
        </w:rPr>
        <w:t xml:space="preserve">- Я живу в лесу зелёном </w:t>
      </w: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Лес зелёный Мишкин до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друзей , есть много в нё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Зайчики и белочки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ыжие лисичк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се приходят поиграть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 бурому Мишк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братишки у мен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шек целая семь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разных странах все живу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ривет большой ВАМ шлю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чень всех я их люблю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ривет им тоже шлю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асскажу вам про братише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Про больших и малых Мишек </w:t>
        <w:br/>
        <w:t>- Я, детишки, бурый Миш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охож, на всех братишек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роши братишк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Лохматые мишки.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-Я, мишка косолапый </w:t>
      </w:r>
      <w:r>
        <w:rPr>
          <w:sz w:val="24"/>
          <w:szCs w:val="24"/>
        </w:rPr>
        <w:drawing>
          <wp:inline distT="0" distB="0" distL="0" distR="0">
            <wp:extent cx="12287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ёд ем бурой лап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ь люблю малинк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азить на осинк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чёлок в дуплах погоня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апой мёд потаска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речке рыбку поймат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 тенёчке поспа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зимой холодн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плю в берлоге тёпл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апу в темноте сос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есну очень жд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И мои братишки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рые мишк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иву по всей Европ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лесов густых так много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А в Китае у меня </w:t>
        <w:br/>
        <w:t xml:space="preserve">Братьев дружная семья </w:t>
        <w:br/>
        <w:t>- Мишка Панда милый брат.</w:t>
      </w:r>
      <w:r>
        <w:rPr>
          <w:sz w:val="24"/>
          <w:szCs w:val="24"/>
        </w:rPr>
        <w:drawing>
          <wp:inline distT="0" distB="0" distL="0" distR="0">
            <wp:extent cx="1428750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бы видеть тебя рад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идит в зарослях бамбук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аденький бамбук грызё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ело - чёрный , Мишка Пан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истья, палочки жуё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ождика боится очен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ятаться скорей бежи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ихо, в кустиках сиди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бегать он, по лужа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лежать в сырой трав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на речке неглубокой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анда сидя, рыбку лови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купаться, он не люби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ыбку кушать очень люби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кушать и играт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 горки кубарем катать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 тиши, в тени валять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Пандочка - Медвед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Спать на дерево залезть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на ветках развалитьс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ны медвежие смотреть.</w:t>
        <w:br/>
        <w:t>Если б смог я полета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самолёт я смог бы сес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То тогда бы, непременно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Индию я б полете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м живёт братишка мой</w:t>
      </w:r>
    </w:p>
    <w:p>
      <w:pPr>
        <w:pStyle w:val="HTML"/>
        <w:rPr/>
      </w:pPr>
      <w:r>
        <w:rPr>
          <w:sz w:val="24"/>
          <w:szCs w:val="24"/>
        </w:rPr>
        <w:t>Медведь Губачь - он не простой,</w:t>
      </w: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Днём он спит в пещере тёмн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м скрывается от солнц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 прохладе, в тишин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ромко он храпит во сне.</w:t>
      </w:r>
      <w:r>
        <w:rPr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нём Губачь любитель спат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чью тёмной погуля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чь, прохлада опустилас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лнышко за лес скатилос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ратец мой, Губач проснётс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 тёмный лес он соберётся.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ушать сочные листы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Фрукты любит и цветы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шка очень любит мёд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ахарный тростник жуё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кушать он жучко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т термитов, муравьёв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деревья залезае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тичьи гнёзда разоряе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как солнышко в зайдет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убачь быстро спать уйдё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усть Губачь крепко спи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ка солнышко палит.</w:t>
        <w:br/>
        <w:t>Если б был я моряко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о поплыл бы я потом.</w:t>
      </w:r>
    </w:p>
    <w:p>
      <w:pPr>
        <w:pStyle w:val="HTML"/>
        <w:rPr/>
      </w:pPr>
      <w:r>
        <w:rPr>
          <w:sz w:val="24"/>
          <w:szCs w:val="24"/>
        </w:rPr>
        <w:t>Сел бы на белый пароход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оплыл бы я в поход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м в Австралии далёк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амый маленький мой бра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зовут его Коал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то сумчатый медведь</w:t>
      </w:r>
      <w:r>
        <w:rPr>
          <w:sz w:val="24"/>
          <w:szCs w:val="24"/>
        </w:rPr>
        <w:drawing>
          <wp:inline distT="0" distB="0" distL="0" distR="0">
            <wp:extent cx="107632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ы хотели б посмотреть? </w:t>
        <w:br/>
        <w:t>Почему зовут Коал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тому что медведь малый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ет, совсем не потом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ли имечко ему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чень просто, посмотр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совсем не пьёт воды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на дереве сиди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низ с ветвей его гляди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вкалиптовы листочк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Сочные побеги 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сё, что нужно для обеда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Этому медвед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й Коала, любит спа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Целый день может проспать.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похож он на игрушк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ловно сделан он из плюш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у мамочки Коалы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умка есть на живот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сыночек её милы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Целый день может сидеть.</w:t>
      </w:r>
    </w:p>
    <w:p>
      <w:pPr>
        <w:pStyle w:val="HTML"/>
        <w:rPr/>
      </w:pPr>
      <w:r>
        <w:rPr>
          <w:sz w:val="24"/>
          <w:szCs w:val="24"/>
        </w:rPr>
        <w:t>Так сидят все медвежата.</w:t>
      </w:r>
      <w:r>
        <w:rPr>
          <w:sz w:val="24"/>
          <w:szCs w:val="24"/>
        </w:rPr>
        <w:drawing>
          <wp:inline distT="0" distB="0" distL="0" distR="0">
            <wp:extent cx="1133475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И растут и спят ребят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аолята - Медвежат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ама лазит по ветка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малыш сидит на не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к они все и живу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чные листы жую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от какие есть братишк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ивые плюшевые Мишки.</w:t>
        <w:br/>
        <w:t>А в Америке то Южн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щё живёт лохматый бра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се зовут очкариком </w:t>
      </w:r>
      <w:r>
        <w:rPr>
          <w:sz w:val="24"/>
          <w:szCs w:val="24"/>
        </w:rPr>
        <w:drawing>
          <wp:inline distT="0" distB="0" distL="0" distR="0">
            <wp:extent cx="3014345" cy="2262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го там все подряд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овсе не слепой он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не близорук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на каждом глазик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ёрный, большой круг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тому все думаю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надел очк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ёрные блестящи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лнечны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Если, ты не веришь,</w:t>
      </w:r>
    </w:p>
    <w:p>
      <w:pPr>
        <w:pStyle w:val="HTML"/>
        <w:rPr/>
      </w:pPr>
      <w:r>
        <w:rPr>
          <w:sz w:val="24"/>
          <w:szCs w:val="24"/>
        </w:rPr>
        <w:t>На фото посмотри!</w:t>
      </w:r>
      <w:r>
        <w:rPr>
          <w:sz w:val="24"/>
          <w:szCs w:val="24"/>
        </w:rPr>
        <w:drawing>
          <wp:inline distT="0" distB="0" distL="0" distR="0">
            <wp:extent cx="1152525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Солнышко не люби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нём, он любит спа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у а в тёмных сумерках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поигра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он покушать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ит поскака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ходить в деревню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ур там пощипа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бежать на пол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садки полома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может быть ягнёнк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пастбище поймать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ймать, с собой забрать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лазит по деревья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верное, как 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едь на деревьях уль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 пчёл там сладкий мёд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ратишка мой очковый</w:t>
      </w:r>
    </w:p>
    <w:p>
      <w:pPr>
        <w:pStyle w:val="HTML"/>
        <w:rPr/>
      </w:pPr>
      <w:r>
        <w:rPr>
          <w:sz w:val="24"/>
          <w:szCs w:val="24"/>
        </w:rPr>
        <w:t>Ведь он сластёна тож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люби спать на дерев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нездо так высоко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з листьев и из веток</w:t>
      </w:r>
    </w:p>
    <w:p>
      <w:pPr>
        <w:pStyle w:val="HTML"/>
        <w:rPr/>
      </w:pPr>
      <w:r>
        <w:rPr>
          <w:sz w:val="24"/>
          <w:szCs w:val="24"/>
        </w:rPr>
        <w:t>Матрасик у него.</w:t>
      </w: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станет мой братишк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Отправиться домой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своём любимом гнёздышк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н крепко там заснё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ратишка мой далёки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еверный медведь</w:t>
      </w: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ивёт он так далёко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то мне не долететь!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й далёкий брат, братишк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ой любимый белый Мишка!</w:t>
        <w:br/>
        <w:t>Он живёт среди снего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елых и огромных льдов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тундре, и Антарктик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в холодной Арктик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В ледяной пустыне.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северный мороз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пурга да вьюги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а ледяной торос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ето лишь на месяц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риходит к ним ту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ам ночь идёт полгод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солнце иногда.</w:t>
      </w:r>
    </w:p>
    <w:p>
      <w:pPr>
        <w:pStyle w:val="HTML"/>
        <w:rPr/>
      </w:pPr>
      <w:r>
        <w:rPr>
          <w:sz w:val="24"/>
          <w:szCs w:val="24"/>
        </w:rPr>
        <w:t>И звезды, как фонарик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рко светят все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родит мой братишк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 белым там снегам.</w:t>
      </w:r>
      <w:r>
        <w:rPr>
          <w:sz w:val="24"/>
          <w:szCs w:val="24"/>
        </w:rPr>
        <w:drawing>
          <wp:inline distT="0" distB="0" distL="0" distR="0">
            <wp:extent cx="2515870" cy="1894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ияние северно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ветит ему та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Плавать любит в море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редь айсберго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льдов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любит кушать рыбк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ймав её за хвост.</w:t>
        <w:br/>
        <w:t>А спать он любит, просто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алезть в большой сугроб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вернётся он калачико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евнёт, лизнёт свой нос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тихо засыпает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едвежьих ему снов.</w:t>
        <w:br/>
        <w:t>Солнечные Мишк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Шустрые братишк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ивут в тропических лесах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очень дальних островах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уматре и на Яве,</w:t>
      </w:r>
    </w:p>
    <w:p>
      <w:pPr>
        <w:pStyle w:val="HTML"/>
        <w:rPr/>
      </w:pPr>
      <w:r>
        <w:rPr>
          <w:sz w:val="24"/>
          <w:szCs w:val="24"/>
        </w:rPr>
        <w:t>Вы там, не бывали?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лнечные мишки</w:t>
      </w:r>
    </w:p>
    <w:p>
      <w:pPr>
        <w:pStyle w:val="HTML"/>
        <w:rPr/>
      </w:pPr>
      <w:r>
        <w:rPr>
          <w:sz w:val="24"/>
          <w:szCs w:val="24"/>
        </w:rPr>
        <w:t>Такие шалунишки.</w:t>
      </w:r>
      <w:r>
        <w:rPr>
          <w:sz w:val="24"/>
          <w:szCs w:val="24"/>
        </w:rPr>
        <w:drawing>
          <wp:inline distT="0" distB="0" distL="0" distR="0">
            <wp:extent cx="1152525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Очень любят драть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раться, задираться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усаться и ругаться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ка мишки малыши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чень добрые он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шки очень уж шаля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ревья любят поломать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Мишки кушать любят всё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термитов и жучков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ананы и кокосы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Любят мишки тож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 ним бы полетел бы 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солнышке погрелся б я!</w:t>
      </w:r>
    </w:p>
    <w:p>
      <w:pPr>
        <w:pStyle w:val="HTML"/>
        <w:rPr/>
      </w:pPr>
      <w:r>
        <w:rPr>
          <w:sz w:val="24"/>
          <w:szCs w:val="24"/>
        </w:rPr>
        <w:t>У них немного б погостил</w:t>
      </w:r>
    </w:p>
    <w:p>
      <w:pPr>
        <w:pStyle w:val="HTML"/>
        <w:rPr/>
      </w:pPr>
      <w:r>
        <w:rPr>
          <w:sz w:val="24"/>
          <w:szCs w:val="24"/>
        </w:rPr>
        <w:t>О том, о сём поговори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Солнечные мишки </w:t>
      </w:r>
    </w:p>
    <w:p>
      <w:pPr>
        <w:pStyle w:val="HTML"/>
        <w:rPr/>
      </w:pPr>
      <w:r>
        <w:rPr>
          <w:sz w:val="24"/>
          <w:szCs w:val="24"/>
        </w:rPr>
        <w:t>Они ж, мои братишки.</w:t>
      </w: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Золотая мордочк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лосочка на шубк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Будто зайчик солнечный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ыгнул к ним на грудку.</w:t>
      </w:r>
      <w:r>
        <w:rPr>
          <w:sz w:val="24"/>
          <w:szCs w:val="24"/>
        </w:rPr>
        <w:drawing>
          <wp:inline distT="0" distB="0" distL="0" distR="0">
            <wp:extent cx="121920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>
          <w:sz w:val="24"/>
          <w:szCs w:val="24"/>
        </w:rPr>
        <w:t>Их я вовсе не видал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за, то всё рассказал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в Северной Америке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 далёкой сторон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ивут мои там братья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Я расскажу теб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алёкая Аляск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лодная стран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Живёт лохматый братец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у, просто, как гор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ж очень он высоки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Уж очень он большой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Зовут его все Гризли,</w:t>
        <w:br/>
        <w:t>Уж очень страшен он.</w:t>
      </w:r>
      <w:r>
        <w:rPr>
          <w:sz w:val="24"/>
          <w:szCs w:val="24"/>
        </w:rPr>
        <w:drawing>
          <wp:inline distT="0" distB="0" distL="0" distR="0">
            <wp:extent cx="1428750" cy="904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дом его пещер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лодная нора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реки там глубок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лодная вод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Рыбак хороший Гризли.</w:t>
      </w:r>
    </w:p>
    <w:p>
      <w:pPr>
        <w:pStyle w:val="HTML"/>
        <w:rPr/>
      </w:pPr>
      <w:r>
        <w:rPr>
          <w:sz w:val="24"/>
          <w:szCs w:val="24"/>
        </w:rPr>
        <w:t>Зубами её - Ап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Он ловит рыбку быстро </w:t>
      </w:r>
    </w:p>
    <w:p>
      <w:pPr>
        <w:pStyle w:val="HTML"/>
        <w:rPr/>
      </w:pPr>
      <w:r>
        <w:rPr>
          <w:sz w:val="24"/>
          <w:szCs w:val="24"/>
        </w:rPr>
        <w:t xml:space="preserve">Из речки, смотрите - ка вот так! </w:t>
      </w:r>
      <w:r>
        <w:rPr>
          <w:sz w:val="24"/>
          <w:szCs w:val="24"/>
        </w:rPr>
        <w:drawing>
          <wp:inline distT="0" distB="0" distL="0" distR="0">
            <wp:extent cx="1428750" cy="114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Он кушает орехи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оренья и плоды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о рыбку любит больш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Ну, вот же, посмотри! 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А мех его красивы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устой и тёплый он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этому не мёрзне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Холодною зимой.</w:t>
        <w:br/>
        <w:t>Ну вот, и рассказал вам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 нашей вам семь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 разных моих братьях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у и о себе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тороне далёкой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все они живу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И им я всем конечна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сем привет я шл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у ладно, уж устал я.</w:t>
        <w:br/>
        <w:t>Я с вами говори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Пойду в берлогу спать я</w:t>
      </w:r>
    </w:p>
    <w:p>
      <w:pPr>
        <w:pStyle w:val="HTML"/>
        <w:rPr/>
      </w:pPr>
      <w:r>
        <w:rPr>
          <w:sz w:val="24"/>
          <w:szCs w:val="24"/>
        </w:rPr>
        <w:t>До новых, в стечь, малыш!</w:t>
      </w:r>
      <w:r>
        <w:rPr/>
        <w:drawing>
          <wp:inline distT="0" distB="0" distL="0" distR="0">
            <wp:extent cx="1428750" cy="1076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00:00Z</dcterms:created>
  <dc:creator>adminaif</dc:creator>
  <dc:description/>
  <cp:keywords/>
  <dc:language>en-US</dc:language>
  <cp:lastModifiedBy>adminaif</cp:lastModifiedBy>
  <dcterms:modified xsi:type="dcterms:W3CDTF">2012-07-04T16:05:00Z</dcterms:modified>
  <cp:revision>2</cp:revision>
  <dc:subject/>
  <dc:title>Мишка, Мишенька Мишук</dc:title>
</cp:coreProperties>
</file>