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Общество и человек» 10 класс 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ённая группа людей, объединившихся для общения, совместной деятельности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активное сообщество  2)научное объединение 3)общество 4)этап истор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ходство в поведении животного и деятель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целеполагание    2)целесообразность   3)творческая активность   4)преобразование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рны ли утвер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Многообразные связи, возникающие между социальными группами в процессе экономической, политической, культурной деятельности называются общественными отнош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Человек может самостоятельно определять или изменять цель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рно только А  2)верно только Б  3)верны оба суждения  4)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ерны ли утвер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 материальной культуре относятся научные теории, художественные произведения, нрав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 общественным наукам относятся археология, политология, эстетика, социальная псих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рно только А  2)верно только Б  3)верны оба суждения  4)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знак общества как сис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стоянные изменения в общественной жизни 2)наличие сфер общества  3)деградация элементов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вершит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оответственно общественным потребностям сложились социальные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роисхождение человека называетс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овершенство, высшая цель человеческого стремления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Целостное представление о природе, обществе, человеке, находящее выражение в системе ценностей и идеалов личности, социальной группы, общества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риродоцентризм  2)наукоцентризм  3)мировоззрение  4)социоцент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ерны ли су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тносительная истина – это полное знание о сложном объ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Практика не является критерием и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рно только А  2)верно только Б  3)верны оба суждения  4)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анному познанию свойственны системность, обоснованность и проверя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искусство  2)паранаука  3)народная мудрость  4)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цесс освоения знаний и навыков, способов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оспитание  2)адаптация  3)социализация  4)модерн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се примеры, за исключением одного, относятся к понятию «социальные потребности». Укажи лишний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культурных ценностей, трудовая деятельность, общение, социальная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таршие подростки помогают родителям сажать картошку. Определите мотив, субъект, объект, цель, средства, результаты деятельности.</w:t>
      </w:r>
    </w:p>
    <w:p>
      <w:pPr>
        <w:pStyle w:val="Normal"/>
        <w:rPr/>
      </w:pPr>
      <w:r>
        <w:rPr>
          <w:sz w:val="28"/>
          <w:szCs w:val="28"/>
        </w:rPr>
        <w:t>13. Перечислите 3 формы рационального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чём заключается теоретический уровень научного позн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Чем научное мировоззрение отличается от религиоз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Чем личность отличается от индивидуа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верочная работа по теме «Общество и человек» 11 класс 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собившаяся от природы, но тесно с ней связанная часть мира, которая включает в себя способы взаимодействия людей и формы их объединения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активное сообщество   2)научное объединение   3)общество   4)этап истор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личие в поведении животного и деятель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целеполагание    2)целесообразность   3)забота о потомстве   4)само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ерны ли утвер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 широком смысле «культура» - это всё созданное человеком.</w:t>
      </w:r>
    </w:p>
    <w:p>
      <w:pPr>
        <w:pStyle w:val="Normal"/>
        <w:rPr/>
      </w:pPr>
      <w:r>
        <w:rPr>
          <w:sz w:val="28"/>
          <w:szCs w:val="28"/>
        </w:rPr>
        <w:t>Б. И поведение животного, и деятельность человека целесообр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рно только А  2)верно только Б  3)верны оба суждения  4)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ерны ли утвер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 духовной культуре относятся предметы быта, железные дороги, оборудование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 общественным наукам относятся культурология, правоведение, экономика, ис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рно только А  2)верно только Б  3)верны оба суждения  4)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знак общества как динамической сис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наличие сфер общества    2) постоянные изменения в общественной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человек – универсальный элемент общества</w:t>
      </w:r>
    </w:p>
    <w:p>
      <w:pPr>
        <w:pStyle w:val="Normal"/>
        <w:rPr/>
      </w:pPr>
      <w:r>
        <w:rPr>
          <w:sz w:val="28"/>
          <w:szCs w:val="28"/>
        </w:rPr>
        <w:t>6. Завершит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оответственно потребности в воспроизводстве рода сформировался соци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итут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Человек является продуктом биологической, культурной и социальной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То, что наиболее дорого, свято как для одного человека, так и для всего челов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сущая только человеку форма взаимодействия с окружающим миром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требность    2)деятельность    3)цель    4)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ерны ли су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Абсолютная истина – это ограниченное знание о чём-л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Истинным не является то, что полезно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рно только А  2)верно только Б  3)верны оба суждения  4)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анному познанию свойственно совпадение объекта и субъекта по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опыт повседневной жизни  2)социальное познание  3)искусство  4)пара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ение человеком себя как личности, способной принимать самостоятельные решения, вступать в определённые отношения с другими людьми и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оциализация  2)воспитание  3)самореализация  4)самос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се примеры, за исключением одного, относятся к понятию «идеальные потребности». Укажи лишний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ыражение, освоение культурных ценностей, потребность в познании, трудовая деятельность</w:t>
      </w:r>
    </w:p>
    <w:p>
      <w:pPr>
        <w:pStyle w:val="Normal"/>
        <w:rPr/>
      </w:pPr>
      <w:r>
        <w:rPr>
          <w:sz w:val="28"/>
          <w:szCs w:val="28"/>
        </w:rPr>
        <w:t>12. Учащиеся помогают делать ремонт класса в школе. Определите мотив, субъект, объект, цель, средства, результат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еречислите 3 формы чувственного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чём заключается эмпирический уровень научного позн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Чем обыденное мировоззрение отличается от религиозного?</w:t>
      </w:r>
    </w:p>
    <w:p>
      <w:pPr>
        <w:pStyle w:val="Normal"/>
        <w:rPr/>
      </w:pPr>
      <w:r>
        <w:rPr>
          <w:sz w:val="28"/>
          <w:szCs w:val="28"/>
        </w:rPr>
        <w:t>16. Чем личность отличается от индиви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9" w:right="289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00:00Z</dcterms:created>
  <dc:creator>Admin</dc:creator>
  <dc:description/>
  <dc:language>en-US</dc:language>
  <cp:lastModifiedBy>Olga</cp:lastModifiedBy>
  <dcterms:modified xsi:type="dcterms:W3CDTF">2012-07-04T11:00:00Z</dcterms:modified>
  <cp:revision>3</cp:revision>
  <dc:subject/>
  <dc:title>Проверочная работа по теме «Общество и человек» Вариант 1</dc:title>
</cp:coreProperties>
</file>