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Информация о портфеле индивидуальных достижений обучающихся 8 «Б» класса </w:t>
      </w:r>
      <w:r>
        <w:rPr>
          <w:rFonts w:cs="Times New Roman" w:ascii="Times New Roman" w:hAnsi="Times New Roman"/>
          <w:i w:val="false"/>
          <w:sz w:val="24"/>
          <w:szCs w:val="24"/>
        </w:rPr>
        <w:t>II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полугод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Классный руководитель Хусяинова Гузяль Фягимо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709"/>
        <w:gridCol w:w="708"/>
        <w:gridCol w:w="709"/>
        <w:gridCol w:w="709"/>
        <w:gridCol w:w="709"/>
        <w:gridCol w:w="850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Ф.И.О. Обучающего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 бл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 б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 б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 б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 б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Итоговый б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Асташова Мария Серге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Батраев Руслан Руш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Беляева Ксения Дмитри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Богапов Дамир Руш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Велиев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Эмиль Магеррам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Галкин Дмитрий Александ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Гвасалия Рамази Рамази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Егорова Дарья Станислав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улаев Кирилл Константи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агдеева Динара Гаяз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Мельникова Виктория Денис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авлова Татьяна Александ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ечаткин Кирилл Серге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огатова Залина Батыргали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Федукин Александр Анатол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Шалбуров Дмитрий Андре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Щербань Дмитрий Викт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Юрин Кирилл Иль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5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36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аксимальный ба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инимальный ба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Средний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Низкий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0,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7 – 39%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1 – 61%</w:t>
            </w:r>
          </w:p>
        </w:tc>
      </w:tr>
    </w:tbl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6:21:00Z</dcterms:created>
  <dc:creator>ренат</dc:creator>
  <dc:description/>
  <cp:keywords/>
  <dc:language>en-US</dc:language>
  <cp:lastModifiedBy>ренат</cp:lastModifiedBy>
  <dcterms:modified xsi:type="dcterms:W3CDTF">2012-06-13T15:17:00Z</dcterms:modified>
  <cp:revision>4</cp:revision>
  <dc:subject/>
  <dc:title/>
</cp:coreProperties>
</file>