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кстовое описание к проекту «Мы – благодарные потомки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проекта: Яровая Ольга Алексеевна, учитель истории и обществознания</w:t>
      </w:r>
    </w:p>
    <w:p>
      <w:pPr>
        <w:pStyle w:val="Normal"/>
        <w:spacing w:lineRule="auto" w:line="360"/>
        <w:rPr/>
      </w:pPr>
      <w:r>
        <w:rPr/>
        <w:t>Работу выполнила: Костович Татьяна Витальевна, ученица 9А класса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ОУ СОШ № 8  города Ахтубинска Астраханской области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Муниципальное общеобразовательное учреждение «Средняя общеобразовательная школа № 8» муниципального образования «Ахтубинский район»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Адрес школы:  416506 город Ахтубинск Астраханской области  ул. Нестерова дом 5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Электронный адрес школы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808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Название работы: «Мы – благодарные потомки»</w:t>
      </w:r>
    </w:p>
    <w:p>
      <w:pPr>
        <w:pStyle w:val="Normal"/>
        <w:spacing w:lineRule="auto" w:line="360"/>
        <w:rPr/>
      </w:pPr>
      <w:r>
        <w:rPr/>
        <w:t>Номинация: «Краеведы рассказывают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История Великой Отечественной  войны - это военные дороги её участников: один год, два-три года или вся война. Каждая дорога – трудная и трагическая, тяжёлая и героическая, но своя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своей работе я расскажу о военных дорогах Шишкина П.И. и Трёкина М.Н. Они – мои земляки, я горжусь ими и хочу, чтобы их главное дело жизни не было забыто. Ахтубинск – небольшой городок в Астраханской области, но здесь живут люди, которые приближали Великую Победу. Я хочу, чтобы знали о них на всероссийском уровне.</w:t>
      </w:r>
    </w:p>
    <w:p>
      <w:pPr>
        <w:pStyle w:val="Normal"/>
        <w:spacing w:lineRule="auto" w:line="360"/>
        <w:rPr/>
      </w:pPr>
      <w:r>
        <w:rPr/>
        <w:t xml:space="preserve">Цель проекта: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вековечить память об участниках Великой Отечественной войны Шишкине Петре Ивановиче и Трёкине Михаиле Николаевиче в истории города и стран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ыть благодарными потомкам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разить глубокое уважение к героям Великой Отечественной войны.</w:t>
      </w:r>
    </w:p>
    <w:p>
      <w:pPr>
        <w:pStyle w:val="Normal"/>
        <w:spacing w:lineRule="auto" w:line="360"/>
        <w:rPr/>
      </w:pPr>
      <w:r>
        <w:rPr/>
        <w:t>Формы и характер работ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ссказ Яровой О.А. о ветеранах войны города Ахтубинск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читаны сведения из архива поискового клуба «Юные патриоты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личное знакомство с Трёкиным М.Н. на концерте, посвящённом Дню Побед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личная встреча с ветераном войны Шишкиным П.И.</w:t>
      </w:r>
    </w:p>
    <w:p>
      <w:pPr>
        <w:pStyle w:val="Normal"/>
        <w:spacing w:lineRule="auto" w:line="360"/>
        <w:rPr/>
      </w:pPr>
      <w:r>
        <w:rPr/>
        <w:t>Подробный рассказ о военном пути Шишкина Петра Ивановича</w:t>
      </w:r>
    </w:p>
    <w:p>
      <w:pPr>
        <w:pStyle w:val="Normal"/>
        <w:spacing w:lineRule="auto" w:line="360"/>
        <w:rPr/>
      </w:pPr>
      <w:r>
        <w:rPr/>
        <w:t>1941 год оборвал мирное студенческое время. Военная обстановка требовала помощи в создании оборонительных укреплений. В августе 1941 из Соликамска был призван в армию. Затем Пётр Шишкин стал курсантом 10-й Уфимской авиашколы. Довелось пару раз с инструктором летать на УТ – 2. Прошло полгода занятий. Думал, что станет лётчиком. Но по военному приказу весь курс Уфимской авиашколы был переведён в сапёрное военное инженерное училище города Иркутска. Видимо, больше нужны был сапёры. Здесь учили минированию, разминированию, мостостроению. В декабре 1942 года был выпуск. Шишкину Петру Ивановичу присвоили звание лейтенанта.</w:t>
      </w:r>
    </w:p>
    <w:p>
      <w:pPr>
        <w:pStyle w:val="Normal"/>
        <w:spacing w:lineRule="auto" w:line="360"/>
        <w:rPr/>
      </w:pPr>
      <w:r>
        <w:rPr/>
        <w:t>А дальше – фронт. Был назначен командиром сапёрного взвода 396 отдельного сапёрного батальона 217-й стрелковой дивизии 16 армии. Действовали в составе дивизионной разведки. Воевал Пётр Иванович на Западном фронте. В его взводе были бойцы старше его по возрасту. Когда нужно они помогали своему командиру советом.</w:t>
      </w:r>
    </w:p>
    <w:p>
      <w:pPr>
        <w:pStyle w:val="Normal"/>
        <w:spacing w:lineRule="auto" w:line="360"/>
        <w:rPr/>
      </w:pPr>
      <w:r>
        <w:rPr/>
        <w:t>«Как легко нам на бумаге перечислять виды саперных работ: минирование, разминирование, наведение переправы, расчистка завалов для пехоты и разведки, создание заграждений для прохода войск. А как тяжело было тогда им под обстрелами или ночью, или в ледяной воде вести такую ювелирную, кропотливую работу, не имея возможности допустить ошибку!»(3)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Во взводе Шишкина были люди разных национальностей, но это не мешало прийти друг другу на выручку, быть сплоченными. «Молодость помогала справиться со сложными походными и природными условиями, а высокое чувство патриотизма вера в правоту своего дела вели в бой», - до сих пор в этом твёрдо уверен Пётр Иванович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Боевая песня, запевалой которой был молодой лейтенант, поддерживала силы пехоты в долгих передислокациях.</w:t>
      </w:r>
    </w:p>
    <w:p>
      <w:pPr>
        <w:pStyle w:val="Normal"/>
        <w:spacing w:lineRule="auto" w:line="360"/>
        <w:rPr/>
      </w:pPr>
      <w:r>
        <w:rPr/>
        <w:t>В феврале 1943 года было наступление в Смоленской области. Село находилось на возвышенности, а там немцы. Взвод Шишкина Петра Ивановича должен был укрепить лёд на реке, чтобы пропустить танки. Делали работу ночью, в холодной ледяной воде. Задача была выполнена. Мне сложно представить все трудности фронтовой жизни.</w:t>
      </w:r>
    </w:p>
    <w:p>
      <w:pPr>
        <w:pStyle w:val="Normal"/>
        <w:spacing w:lineRule="auto" w:line="360"/>
        <w:rPr/>
      </w:pPr>
      <w:r>
        <w:rPr/>
        <w:t>Июль 1943 года, когда шли бои под Курском, стал роковым в судьбе Петра Ивановича. Батальон вёл позиционную деятельность. Бои были сильные. После одной переправы, когда её миномётным огнём обстреливал враг, еле добрались до берега. Вдруг взрыв мины и его ранило в ноги, что не сразу понял Пётр Иванович, пока не указал солдат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н получил тяжелое ранение в ноги. Правая нога была иссечена осколками, а на левой ещё перебило кость. В медсанбате извлекли осколки, раны почистили. Было решение ампутировать ногу, но хирург решил ещё раз провести чистку. Ногу спасли. После медсанбата был направлен в Калужский полевой госпиталь, долечивался в городе Слободке Кировской области. Шесть месяцев пробыл на лечении. Тяжело было учиться ходить.</w:t>
      </w:r>
    </w:p>
    <w:p>
      <w:pPr>
        <w:pStyle w:val="Normal"/>
        <w:spacing w:lineRule="auto" w:line="360"/>
        <w:rPr/>
      </w:pPr>
      <w:r>
        <w:rPr/>
        <w:t>В госпитале вручили Шишкину первую самую дорогую до сих пор для него награду - медаль « За отвагу»</w:t>
      </w:r>
    </w:p>
    <w:p>
      <w:pPr>
        <w:pStyle w:val="Normal"/>
        <w:spacing w:lineRule="auto" w:line="360"/>
        <w:rPr/>
      </w:pPr>
      <w:r>
        <w:rPr/>
        <w:t>Вновь ставшему на ноги бойцу уже нельзя было возвращаться на фронт. Он был направлен в распоряжение Московского военного округа, оттуда в Сталинградский облвоенкомат, потом – в местный. Шишкин Пётр Иванович был направлен в родные края, военруком в Петропавловскую среднюю школу № 5(Петропавловка – часть Владимировки, в будущем города Ахтубинска Астраханской области).  Помнит Пётр Иванович о встрече с родным домом. Крыша дома прогнила, мама что-то шепчет около лампадки. Сердце сжалось от боли…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таршеклассницы заглядывались на молодого учителя. Детям было интересно узнать, как он воевал. А здесь для него был иной фронт: борьба за светлые души молодого поколения. Вместе с детьми участвовал в самодеятельности. Пётр Иванович вспоминает, как было голодно. Ели хлеб из просяных отходов, жмых (шелуха от семечек, из которых выжили масло).</w:t>
      </w:r>
    </w:p>
    <w:p>
      <w:pPr>
        <w:pStyle w:val="Normal"/>
        <w:spacing w:lineRule="auto" w:line="360"/>
        <w:rPr/>
      </w:pPr>
      <w:r>
        <w:rPr/>
        <w:t>И вот долгожданный День Победы. Помнит Пётр Иванович митинг. Люди ликовали от светлой радости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За большие заслуги перед городом и районом Шишкину П.И. присвоено звание  «Почётный гражданин города Ахтубинска». Пётр Иванович всегда проводил большую военно-патриотическую работу в городе. Долгое время был председателем Совета ветеранов города Ахтубинска. Постоянно встречается со школьниками, рассказывает о войне, участвует в различных мероприятиях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нашей школе он всегда Почётный гость. В 2008 году вместе со старшеклассницами он исполнял «Песнь о солдате». Мы любим и уважаем Петра Иванович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дробный рассказ о Трёкине Михаиле Николаевиче.</w:t>
      </w:r>
    </w:p>
    <w:p>
      <w:pPr>
        <w:pStyle w:val="Normal"/>
        <w:spacing w:lineRule="auto" w:line="360"/>
        <w:rPr/>
      </w:pPr>
      <w:r>
        <w:rPr/>
        <w:t>23ноября 1943 года Михаил Николаевич был призван в ряды Советской Армии, попал в распределительный отряд Алкино 2. Через несколько дней переведен в г. Белибей Башкирской ССР,  зачислен в 8 роту противотанковой батареи, прослужил 1 год. В часть прибыл представитель от учебного танкового полка и тех, кто был знаком с техникой, перевел в учебный танковый полк. Учеба велась по ускоренной программе- 6 месяцев. Затем зачислили Михаила Николаевича в маршевую роту и в октябре 1944 года отправили на фронт.</w:t>
      </w:r>
    </w:p>
    <w:p>
      <w:pPr>
        <w:pStyle w:val="Normal"/>
        <w:spacing w:lineRule="auto" w:line="360"/>
        <w:rPr/>
      </w:pPr>
      <w:r>
        <w:rPr/>
        <w:t>Весь боевой путь прошел Михаил Николаевич в качестве механика- водителя танка Т-34, С-85 танкового батальона.</w:t>
      </w:r>
    </w:p>
    <w:p>
      <w:pPr>
        <w:pStyle w:val="Normal"/>
        <w:spacing w:lineRule="auto" w:line="360"/>
        <w:rPr/>
      </w:pPr>
      <w:r>
        <w:rPr/>
        <w:t>При выгрузке на железнодорожной станции Фюнстервальд попали под сильную бомбёжку.</w:t>
      </w:r>
    </w:p>
    <w:p>
      <w:pPr>
        <w:pStyle w:val="Normal"/>
        <w:spacing w:lineRule="auto" w:line="360"/>
        <w:rPr/>
      </w:pPr>
      <w:r>
        <w:rPr/>
        <w:t xml:space="preserve">В составе 1-го Белорусского фронта участвовал во взятии Зееловских высот. </w:t>
      </w:r>
    </w:p>
    <w:p>
      <w:pPr>
        <w:pStyle w:val="Normal"/>
        <w:spacing w:lineRule="auto" w:line="360"/>
        <w:rPr/>
      </w:pPr>
      <w:r>
        <w:rPr/>
        <w:t>Два дня шли упорные бои.</w:t>
      </w:r>
    </w:p>
    <w:p>
      <w:pPr>
        <w:pStyle w:val="Normal"/>
        <w:spacing w:lineRule="auto" w:line="360"/>
        <w:rPr/>
      </w:pPr>
      <w:r>
        <w:rPr/>
        <w:t xml:space="preserve">Перед взятием Берлина танковому батальону была поставлена задача: переправить на левый берег реки Шпрея 30 танков по разбитому мосту. Именно Михаилу Николаевичу было поручено выполнить тяжелое и ответственное задание. За выполнение этого задания командир батальона вручил медаль «За отвагу». На пути к рейхстагу задержал продвижение танков зоопарк (сейчас на его месте Трептов парк), пришлось объезжать. Другие советские части раньше подошли к рейхстагу, свою подпись Михаил Николаевич сумел оставить на его стенах. </w:t>
      </w:r>
    </w:p>
    <w:p>
      <w:pPr>
        <w:pStyle w:val="Normal"/>
        <w:spacing w:lineRule="auto" w:line="360"/>
        <w:rPr/>
      </w:pPr>
      <w:r>
        <w:rPr/>
        <w:t xml:space="preserve">Так воевал танкист, мастер вождения, гвардии сержант Трекин М.Н. Имел два ранения в руки и легкие. Танковый батальон находился после войны в Лейпциге на учениях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Трёкин Михаил Николаевич  очень скромный человек, не любит рассказывать о себе. Он не смог с нами встретиться. Он – Почётный гость школы, всегда присутствует на военно-патриотических мероприятиях, но краток и благодарен за то, что его приглашают.</w:t>
      </w:r>
    </w:p>
    <w:p>
      <w:pPr>
        <w:pStyle w:val="Normal"/>
        <w:spacing w:lineRule="auto" w:line="360"/>
        <w:rPr/>
      </w:pPr>
      <w:r>
        <w:rPr/>
        <w:t>3 слайд: Шишкин П.И. 1945 год</w:t>
      </w:r>
    </w:p>
    <w:p>
      <w:pPr>
        <w:pStyle w:val="Normal"/>
        <w:spacing w:lineRule="auto" w:line="360"/>
        <w:rPr/>
      </w:pPr>
      <w:r>
        <w:rPr/>
        <w:t>5 слайд: Шишкин П.И. был участником Парада Победы в 2000 году</w:t>
      </w:r>
    </w:p>
    <w:p>
      <w:pPr>
        <w:pStyle w:val="Normal"/>
        <w:spacing w:lineRule="auto" w:line="360"/>
        <w:rPr/>
      </w:pPr>
      <w:r>
        <w:rPr/>
        <w:t>6 слайд: личный рисунок с фотографии Шишкина П.И.</w:t>
      </w:r>
    </w:p>
    <w:p>
      <w:pPr>
        <w:pStyle w:val="Normal"/>
        <w:spacing w:lineRule="auto" w:line="360"/>
        <w:rPr/>
      </w:pPr>
      <w:r>
        <w:rPr/>
        <w:t>7 слайд:   Фото Яровой О.А. в МОУ СОШ № 8: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фото сверху - Шишкин выступает перед школьниками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фото снизу слева - Шишкин на мероприятии «Почётные люди Ахтубинска»,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сидит справа первый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фото снизу справа – Шишкин поёт «Песнь о солдате»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Благодарственное письмо от администрации Ахтубинского района</w:t>
      </w:r>
    </w:p>
    <w:p>
      <w:pPr>
        <w:pStyle w:val="Normal"/>
        <w:spacing w:lineRule="auto" w:line="360"/>
        <w:rPr/>
      </w:pPr>
      <w:r>
        <w:rPr/>
        <w:t>8 слайд: Трёкин М.Н. 1950 год</w:t>
      </w:r>
    </w:p>
    <w:p>
      <w:pPr>
        <w:pStyle w:val="Normal"/>
        <w:spacing w:lineRule="auto" w:line="360"/>
        <w:rPr/>
      </w:pPr>
      <w:r>
        <w:rPr/>
        <w:t>11 слайд: Фото Яровой О.А. в МОУ СОШ № 8: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фото сверху слева – Трёкин за праздничным столом слева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фото сверху справа – Трёкин танцует на концерте с Яровой О.А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фото снизу – Трёкин на празднике в честь Дня Победы, сидит первый спра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0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10:00Z</dcterms:created>
  <dc:creator>Admin</dc:creator>
  <dc:description/>
  <cp:keywords/>
  <dc:language>en-US</dc:language>
  <cp:lastModifiedBy>Admin</cp:lastModifiedBy>
  <dcterms:modified xsi:type="dcterms:W3CDTF">2010-03-02T20:09:00Z</dcterms:modified>
  <cp:revision>9</cp:revision>
  <dc:subject/>
  <dc:title>Текстовое описание к проекту </dc:title>
</cp:coreProperties>
</file>