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Тест по теме «Первобытный человек». 5 класс.</w:t>
      </w:r>
    </w:p>
    <w:p>
      <w:pPr>
        <w:pStyle w:val="Normal"/>
        <w:rPr/>
      </w:pPr>
      <w:r>
        <w:rPr>
          <w:sz w:val="32"/>
          <w:szCs w:val="32"/>
        </w:rPr>
        <w:t>1. Где появились первые люд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) Африка    б) Азия    в) Америк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Как назывался первый коллектив древнейших людей: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соседская община  б) родовая община   в) человеческое ста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Сбор съедобных корней, дикорастущих плодов, ягод – это: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скотоводство  б) собирательство  в) земледел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Орудие, которое использовали в охоте на крупную рыбу: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копьё   б) гарпун  в) дуб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Оружие, которое использовали на большом расстоянии от животного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дубина  б) копьё   в) лук и стрелы</w:t>
      </w:r>
    </w:p>
    <w:p>
      <w:pPr>
        <w:pStyle w:val="Normal"/>
        <w:rPr/>
      </w:pPr>
      <w:r>
        <w:rPr>
          <w:sz w:val="32"/>
          <w:szCs w:val="32"/>
        </w:rPr>
        <w:t xml:space="preserve">6. На основе какого занятия возникло земледелие: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охота   б) собирательство   в) ремес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Где впервые была найдена пещерная живопись: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в северной Испании  б) в Африке     в) в Ирланд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Веру первобытных людей в колдовство, в оборотней, в душу, в высшие силы называют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искусством   б) религией   в) обря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Самые опытные и мудрые старики, которые управляли родовыми общинами: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) вожди  б) воины  в) старейш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. Идол – это: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изображение бога   б) игрушка человека    в) кни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Изготовление различных изделий – это: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скотоводство    б) ремесло   в) ткаче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. Правильно ли суждение «У первобытных людей появилось неравенство, и выделилась знать»: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да   б)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289" w:right="289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51:00Z</dcterms:created>
  <dc:creator>Admin</dc:creator>
  <dc:description/>
  <cp:keywords/>
  <dc:language>en-US</dc:language>
  <cp:lastModifiedBy>Olga</cp:lastModifiedBy>
  <cp:lastPrinted>2010-09-28T21:03:00Z</cp:lastPrinted>
  <dcterms:modified xsi:type="dcterms:W3CDTF">2012-07-04T11:05:00Z</dcterms:modified>
  <cp:revision>5</cp:revision>
  <dc:subject/>
  <dc:title>1</dc:title>
</cp:coreProperties>
</file>