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ХН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Тематическое планирование составлено на основе рабоче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бник: Технология «Ступеньки к мастерству»: 3 кл. Учебник для общеобразоват. учреждений. Е.А. Лутцева.—</w:t>
      </w:r>
    </w:p>
    <w:p>
      <w:pPr>
        <w:pStyle w:val="Normal"/>
        <w:rPr/>
      </w:pPr>
      <w:r>
        <w:rPr>
          <w:sz w:val="28"/>
          <w:szCs w:val="28"/>
        </w:rPr>
        <w:t>М.: Вентана - Граф, 2007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Количество часов по программе- 68 ч., 2 ч. в неделю.</w:t>
      </w:r>
    </w:p>
    <w:p>
      <w:pPr>
        <w:pStyle w:val="Normal"/>
        <w:rPr/>
      </w:pPr>
      <w:r>
        <w:rPr>
          <w:sz w:val="28"/>
          <w:szCs w:val="28"/>
        </w:rPr>
        <w:t>Количество часов по плану- 68 ч., 2 ч.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427"/>
        <w:gridCol w:w="1336"/>
        <w:gridCol w:w="1017"/>
        <w:gridCol w:w="903"/>
        <w:gridCol w:w="4897"/>
        <w:gridCol w:w="25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 во час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, умения, навы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уроке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часо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Из истории технологии (4ч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инструктаж по ТБ. Знакомство с учебником и тетрад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 строитель, созидатель, творец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ть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 профессии своих родителей и сферы человеческой деятельности, к которым эти профессии  относя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под руководством учителя коллективно разрабаты</w:t>
              <w:softHyphen/>
              <w:t>вать несложные тематические проекты и самостоятельно их реализовывать, вносить коррективы в полученные ре</w:t>
              <w:softHyphen/>
              <w:t>зультат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bCs/>
                <w:i/>
                <w:iCs/>
              </w:rPr>
              <w:t>при помощи учител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формулировать проблему, проводить коллективное обсуждение предложенных учителем или возникающих в ходе работы учебных пробл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ыдвигать возможные способы их реш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ет старинного сооруж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ерывность процесса деятельностного освоения мира человеком и создания культуры. ТБ при работе с режущими инструментами и клее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ет старинного сооруж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и духовные потребности человека как движущие силы прогресса. Архитектурные памятники разных времён и народов. ТБ при работе с циркуле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ет старинного сооруже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ражение жизненных потребностей, практичности, национальных  особенностей в жилище, его обустройстве, убранстве, в быту и одежде людей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Украшения в быту» (по замыслу)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и их свойства (3ч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е и искусственные ткани, их особенност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iCs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что древесина не только природный материал, но и сырье для получения искусственных материа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названия и свойства наиболее распространенных ис</w:t>
              <w:softHyphen/>
              <w:t>кусственных и синтетических материалов (например, бума</w:t>
              <w:softHyphen/>
              <w:t>га, металлы, ткан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коллекции искусственных и синтетических тканей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ое сырьё, получение, применение синтетических тканей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ь парашют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остранённые искусственные и синтетические материалы, их свойства (бумага, металлы, ткани)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 свойств искусственных и синтетических ткан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очность, сминаемость, влагонепроницаемость)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кция изделий (6ч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е требования к различным конструкциям: полезность, прочность, эстетичность. Первая технологическая задач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ростейшие способы достижения прочности кон</w:t>
              <w:softHyphen/>
              <w:t>струкций.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меть самостоятельно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анализировать предложенное учебное задание, выде</w:t>
              <w:softHyphen/>
              <w:t>лять известное и находить проблему, искать практическое решение выделенной пробле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босновывать выбор конструкции и технологии вы</w:t>
              <w:softHyphen/>
              <w:t>полнения учебного задания или замысла творческого проекта в единстве требований полезности, прочности, эстетичности;</w:t>
            </w:r>
          </w:p>
          <w:p>
            <w:pPr>
              <w:pStyle w:val="Normal"/>
              <w:rPr/>
            </w:pPr>
            <w:r>
              <w:rPr/>
              <w:t>- подбирать и обосновывать наиболее рациональные технологические приемы изготовления изделий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овершенствование ластика, карандаша (эскиз, изготовление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язь назначения изделия и его конструктивных особенностей: формы, способов соединения, соединительных материал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зготовление кукольной мебел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ейшие способы достижения прочности конструкций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Изготовление прочного моста из листа бумаг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е деталей различными видами кле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единение деталей внахлёст, с помощью крепёжных деталей. ТБ при работе с колющими инструментами (шило, степлер, дырокол)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ект: изготовление блокнота, защита проект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. Защита творческих проект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формы известного издел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е для решения инженерных задач принципов жизнедеятельности живых существ животного мира (бионика)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обработки материалов (16ч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ие фигуры и объёмные формы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следовательность чтения и выполнения разметки разверток с помощью контрольно-измерительных инстру</w:t>
              <w:softHyphen/>
              <w:t>мен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линии чертежа (осевая и центрова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равила безопасной работы канцелярским ножом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- </w:t>
            </w:r>
            <w:r>
              <w:rPr/>
              <w:t>под руководством учителя коллективно разрабаты</w:t>
              <w:softHyphen/>
              <w:t>вать несложные тематические проекты и самостоятельно их реализовывать, вносить коррективы в полученные ре</w:t>
              <w:softHyphen/>
              <w:t>зультат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читать простейший чертеж (эскиз) разверто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блюдать последовательность выполнения разметки разверток (от габаритов — к деталям) и выполнять ее с помо</w:t>
              <w:softHyphen/>
              <w:t>щью контрольно-измерительных инструмен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ыполнять практическую работу с опорой на инструк</w:t>
              <w:softHyphen/>
              <w:t>ционную карту, простейший чертеж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изменять конструкцию изделия по заданным условия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одбирать и обосновывать наиболее рациональные технологические приемы изготовления издел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ыполнять рицовку с помощью канцелярского нож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формлять изделия и соединять детали косой строч</w:t>
              <w:softHyphen/>
              <w:t>кой и ее вариант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кружности с разными радиусами, диаметрам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нии чертежа: центровая, осевая.  Выполнение рицовки с помощью канцелярского ножа. Приёмы безопасной работы и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календарика или открытки по чертежу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развёрток несложных форм (достраивание элементов)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клейка спичечного коробка цветной бумагой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ростейшего чертежа. Выполнение разметки развёртк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объёмной фрмы с помощью развёртк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объёмных фор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макета скамейки, диван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конструкции изделия по заданным условия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куба (по самостоятельно выполненной развёртке с заданными размерами)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 изготовлений изделий декоративно-прикладного искусств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игрушки по чертежу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ырья ремесленниками-мастерам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зоров украшения изделий народного промысл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, её предназначение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(рисование) модели одежды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костю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музей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(детали) косой строчкой и её разновидностям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косой строчк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(детали) росписью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пись по однотонной ткани фломастерам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(детали) кружевам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шивание кружев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(детали) тесьмой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ивание тесьмы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изделия (детали) пуговицам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шивание пуговиц.</w:t>
            </w:r>
          </w:p>
        </w:tc>
      </w:tr>
      <w:tr>
        <w:trPr>
          <w:trHeight w:val="5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 «Вышивк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творческих проект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шивка «крестиком» по образцу.</w:t>
            </w:r>
          </w:p>
        </w:tc>
      </w:tr>
      <w:tr>
        <w:trPr>
          <w:trHeight w:val="58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осадки до урожая (агротехника) 6ч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красота. Выращивание комнатных цветов из черенка стебля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агротехнические приемы пересадки и перевалки раст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множение растений отпрысками и делением куста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существлять перевалку и пересадку раст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ыполнять простейшие работы по выращиванию ра</w:t>
              <w:softHyphen/>
              <w:t>стений из корневых отпрысков и делением ку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е о комнатном растени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растений делением куста и отпрыскам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инструкционной карты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ротехнические приёмы пересадки и перевалки растений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по тем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очное убранство интерьера. Коллективный творческий проект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тивный проект «Наш зимний сад»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хнология использования энергии. Технологические машины и механизмы (13ч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ка, как часть технологического процесса, технологические машины. Зарождение наук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сновные компоненты простейшей электрической цепи и принцип ее работы; правила безопасного пользования бытовыми электроприборами, газ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бирать простейшую электрическую цепь и прове</w:t>
              <w:softHyphen/>
              <w:t>рять ее действ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безопасно пользоваться бытовыми электрическими приборами и газ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израсцов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природных стихий. Энергия  огня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русской печи (пластилин)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металл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оберега из фольг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ветр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полезной работе ветр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принцип работы ветряных и водяных мельниц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ь вертушк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ередаточного механ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ь передачи (прямая или перекрёстная)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ия воды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ь водяной мельницы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овые двигатели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ь парового двигател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илы пара, электрической энергии человеком для решения важных проблем в разные исторические периоды. ТБ при работе с паро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е об использовании силы пара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и использование электричества. Электрическая  цепь. ТБ при работе с электричество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ейшая схема электрической цепи с различными потребителями. Практическая работа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электрической цепи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и её преобразование (7ч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ая среда, основные источники (органы восприятия) информации, получаемой человеком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несколько названий видов информационных техноло</w:t>
              <w:softHyphen/>
              <w:t>гий и соответствующих способов передачи информации (из реального окружения учащихся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выполнять практическую работу с опорой на инструк</w:t>
              <w:softHyphen/>
              <w:t>ционную карту, простейший чертеж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я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и передача информации. Информационные технологи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: передача информации знаками (изготовление дорожных или школьных знаков)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как древнейший вид графической информаци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бщения о создании книг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бумаг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коллекции бумаг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изготовления печатной книг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книги по инструкционной карт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современных кни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и информации, используемые в быту (телевидение, радио, печатные издания, персональный компьютер и др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: устройство книги.  Изготовление обложки для книжки-малышк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Создание книжки-малышки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нижки-малышки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истории технологии (3ч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ючевые технические изобретения от средневековья до начала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столетия. Изобретение колеса.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 и уметь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работать с информацией, выполнять коллективные информационные проекты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ет тележки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бретение час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зайн модели часов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етение телескопа и микроскоп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е фотоаппарата и кинокамеры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 изготовления изделия. Эскиз.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нформатика и информационно-коммуникационные технологии (ИКТ)</w:t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i/>
                <w:sz w:val="28"/>
                <w:szCs w:val="28"/>
              </w:rPr>
              <w:t>Модульный курс (10  часов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. Алгоритмы (2 часа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Алгоритм. Линейные алгоритмы. Схема в алгоритме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 и уметь:</w:t>
            </w:r>
          </w:p>
          <w:p>
            <w:pPr>
              <w:pStyle w:val="Normal"/>
              <w:rPr/>
            </w:pPr>
            <w:r>
              <w:rPr/>
              <w:t>- составлять и выполнять линейные алгоритмы;</w:t>
            </w:r>
          </w:p>
          <w:p>
            <w:pPr>
              <w:pStyle w:val="Normal"/>
              <w:rPr/>
            </w:pPr>
            <w:r>
              <w:rPr/>
              <w:t>- составлять и выполнять алгоритмы с ветвлениями и циклами;</w:t>
            </w:r>
          </w:p>
          <w:p>
            <w:pPr>
              <w:pStyle w:val="Normal"/>
              <w:rPr/>
            </w:pPr>
            <w:r>
              <w:rPr/>
              <w:t>- находить и исправлять ошибки в алгоритм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вление в алгоритме. Цикл в алгоритме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 Объекты (</w:t>
            </w: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 xml:space="preserve"> часа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и действия объекта. Группа объектов. Общее название.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 и уметь:</w:t>
            </w:r>
          </w:p>
          <w:p>
            <w:pPr>
              <w:pStyle w:val="Normal"/>
              <w:rPr/>
            </w:pPr>
            <w:r>
              <w:rPr/>
              <w:t>- описывать свойства (состав и действия) объектов;</w:t>
            </w:r>
          </w:p>
          <w:p>
            <w:pPr>
              <w:pStyle w:val="Normal"/>
              <w:rPr/>
            </w:pPr>
            <w:r>
              <w:rPr/>
              <w:t>- выделять и описывать общие свойства группы (класса) объектов;</w:t>
            </w:r>
          </w:p>
          <w:p>
            <w:pPr>
              <w:pStyle w:val="Normal"/>
              <w:rPr/>
            </w:pPr>
            <w:r>
              <w:rPr/>
              <w:t>- выделять и описывать особенные свойства подгруппы (подкласса) объектов;</w:t>
            </w:r>
          </w:p>
          <w:p>
            <w:pPr>
              <w:pStyle w:val="Normal"/>
              <w:rPr/>
            </w:pPr>
            <w:r>
              <w:rPr/>
              <w:t>- отличать общие и единичные имена объектов;</w:t>
            </w:r>
          </w:p>
          <w:p>
            <w:pPr>
              <w:pStyle w:val="Normal"/>
              <w:rPr/>
            </w:pPr>
            <w:r>
              <w:rPr/>
              <w:t>-сравнивать объекты в группе и описывать их отличительные признаки в табличном ви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ойства объектов группы. Особенные свойства объектов подгруппы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ое имя объекта. Отличительные признаки объектов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>. Логические рассуждения (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 xml:space="preserve"> часа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. Число элементов множества. Подмножество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 и уметь:</w:t>
            </w:r>
          </w:p>
          <w:p>
            <w:pPr>
              <w:pStyle w:val="Normal"/>
              <w:rPr/>
            </w:pPr>
            <w:r>
              <w:rPr/>
              <w:t>- определять число элементов множества;</w:t>
            </w:r>
          </w:p>
          <w:p>
            <w:pPr>
              <w:pStyle w:val="Normal"/>
              <w:rPr/>
            </w:pPr>
            <w:r>
              <w:rPr/>
              <w:t>- определять принадлежность элементов множеству и его подмножеству (подмножествам);</w:t>
            </w:r>
          </w:p>
          <w:p>
            <w:pPr>
              <w:pStyle w:val="Normal"/>
              <w:rPr/>
            </w:pPr>
            <w:r>
              <w:rPr/>
              <w:t>- определять принадлежность элементов множеству, которое является пересечением двух множеств;</w:t>
            </w:r>
          </w:p>
          <w:p>
            <w:pPr>
              <w:pStyle w:val="Normal"/>
              <w:rPr/>
            </w:pPr>
            <w:r>
              <w:rPr/>
              <w:t>- определять характер отношений между двумя заданными множествами (множество-подмножество или имеют пересечение);</w:t>
            </w:r>
          </w:p>
          <w:p>
            <w:pPr>
              <w:pStyle w:val="Normal"/>
              <w:rPr/>
            </w:pPr>
            <w:r>
              <w:rPr/>
              <w:t>- определять истинность высказываний со словами «не», «и», «или»;</w:t>
            </w:r>
          </w:p>
          <w:p>
            <w:pPr>
              <w:pStyle w:val="Normal"/>
              <w:rPr/>
            </w:pPr>
            <w:r>
              <w:rPr/>
              <w:t>- изображать отношения между объектами с помощью графа, в том числе с помощью ориентированного граф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, не принадлежащие множеству. Пересечение множеств. Объединение множеств.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ность высказывания со словами «не», «и», «или». Отрицание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. Вершины и рёбра графа. Граф с направленными рёбрами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>. Модели в информатике (1 час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я. Закономерность. Аналогичная закономерность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 и уметь:</w:t>
            </w:r>
          </w:p>
          <w:p>
            <w:pPr>
              <w:pStyle w:val="Normal"/>
              <w:rPr/>
            </w:pPr>
            <w:r>
              <w:rPr/>
              <w:t>- находить аналогию, мыслить по аналогии при решении нестандартных задач;</w:t>
            </w:r>
          </w:p>
          <w:p>
            <w:pPr>
              <w:pStyle w:val="Normal"/>
              <w:rPr/>
            </w:pPr>
            <w:r>
              <w:rPr/>
              <w:t>- находить закономерности во взаимном расположении объектов и их составных частей, использовать найденную закономерность при решении задач;</w:t>
            </w:r>
          </w:p>
          <w:p>
            <w:pPr>
              <w:pStyle w:val="Normal"/>
              <w:rPr/>
            </w:pPr>
            <w:r>
              <w:rPr/>
              <w:t>- получать необходимую информацию об объекте деятельности, используя рисунки, схемы, эскизы, чертежи (на бумажных и электронных носителях);</w:t>
            </w:r>
          </w:p>
          <w:p>
            <w:pPr>
              <w:pStyle w:val="Normal"/>
              <w:rPr/>
            </w:pPr>
            <w:r>
              <w:rPr/>
              <w:t>- использовать приобретённые знания и умения в практической и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4:54:00Z</dcterms:created>
  <dc:creator>224</dc:creator>
  <dc:description/>
  <cp:keywords/>
  <dc:language>en-US</dc:language>
  <cp:lastModifiedBy>Alex</cp:lastModifiedBy>
  <cp:lastPrinted>2011-09-06T10:34:00Z</cp:lastPrinted>
  <dcterms:modified xsi:type="dcterms:W3CDTF">2011-09-06T06:35:00Z</dcterms:modified>
  <cp:revision>16</cp:revision>
  <dc:subject/>
  <dc:title>№</dc:title>
</cp:coreProperties>
</file>