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думаю, что мама чаще всего</w:t>
        <w:tab/>
        <w:t>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Я хочу, чтобы мой папа</w:t>
        <w:tab/>
        <w:t>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хочу, чтобы мои родители</w:t>
        <w:tab/>
        <w:t>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не люблю, когда мои родители</w:t>
        <w:tab/>
        <w:t>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и близкие думают обо мне, что</w:t>
        <w:tab/>
        <w:t>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и друзья меня часто</w:t>
        <w:tab/>
        <w:t>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, с которыми я играю</w:t>
        <w:tab/>
        <w:t>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Мой учитель</w:t>
        <w:tab/>
        <w:t>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бы не было школы</w:t>
        <w:tab/>
        <w:t>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я думаю о школе, то</w:t>
        <w:tab/>
        <w:t>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хочу, чтобы у меня не было</w:t>
        <w:tab/>
        <w:t>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очень боюсь, когда</w:t>
        <w:tab/>
        <w:t>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был бы очень счастлив, если бы</w:t>
        <w:tab/>
        <w:t>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ня очень огорчает, что</w:t>
        <w:tab/>
        <w:t>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всегда мечтаю о</w:t>
        <w:tab/>
        <w:t>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я стану взрослым</w:t>
        <w:tab/>
        <w:t>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Фамилия_____________________                   Имя________________       Класс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35:00Z</dcterms:created>
  <dc:creator>Admin</dc:creator>
  <dc:description/>
  <cp:keywords/>
  <dc:language>en-US</dc:language>
  <cp:lastModifiedBy>Admin</cp:lastModifiedBy>
  <dcterms:modified xsi:type="dcterms:W3CDTF">2012-06-29T10:35:00Z</dcterms:modified>
  <cp:revision>2</cp:revision>
  <dc:subject/>
  <dc:title/>
</cp:coreProperties>
</file>