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непосредственно – образовательной деятель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детьми старшего дошкольного возра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«Познание»,  «Коммуникация», «Социализация»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center" w:pos="4677" w:leader="none"/>
        </w:tabs>
        <w:jc w:val="center"/>
        <w:rPr/>
      </w:pPr>
      <w:r>
        <w:rPr>
          <w:rFonts w:cs="Times New Roman" w:ascii="Times New Roman" w:hAnsi="Times New Roman"/>
        </w:rPr>
        <w:t>ТЕМА: «Деревья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С использованием ИКТ,  здоровьесберегающих технолог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ное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Знакомить с особенностями внешнего вида и названиями деревьев леса.  Упражнять в различении деревьев по внешним  признакам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 Учить сравнивать деревья по внешним признакам (толщине и гибкости веток, цвету и особенностям коры, в форме листа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блюдательность, внимание, мышление, умение анализировать, обобщать, делать выводы.  Развивать  связную речь у детей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Воспитывать интерес к изучению удивительного мира растений. Учить беречь природу.  Способствовать формированию коммуникативных навык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етоды:</w:t>
      </w:r>
      <w:r>
        <w:rPr>
          <w:sz w:val="28"/>
          <w:szCs w:val="28"/>
        </w:rPr>
        <w:t xml:space="preserve"> Практический, игровой, наглядный, словесный, слуховой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иемы:</w:t>
      </w:r>
      <w:r>
        <w:rPr>
          <w:sz w:val="28"/>
          <w:szCs w:val="28"/>
        </w:rPr>
        <w:t xml:space="preserve"> Рассказ- беседа,  игры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дневные наблюдения на прогулке, изобразительная деятельность по теме «Деревья».  Составление загадок о деревьях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стихов  и рассказов о деревьях. Рассматривание иллюстраций о лес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Стихи, пословицы, поговорки о деревьях, ветки деревьев с листьями, картинки с грибам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формление:</w:t>
      </w:r>
      <w:r>
        <w:rPr>
          <w:sz w:val="28"/>
          <w:szCs w:val="28"/>
        </w:rPr>
        <w:t xml:space="preserve"> Иллюстрации  и картинки с деревьям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Аппаратное обеспечение</w:t>
      </w:r>
      <w:r>
        <w:rPr>
          <w:sz w:val="28"/>
          <w:szCs w:val="28"/>
        </w:rPr>
        <w:t xml:space="preserve"> : магнитоф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Федеральных государственных требований: интеграция полученных умений и навыков   образовательные 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знание», «Коммуникация», «Социализация», «Физическая культура», « Здоровье», использование игровой ситуации на протяжении всего за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едрение развивающих технологий в работе с детьм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бразовательные ресурсы:</w:t>
      </w:r>
      <w:r>
        <w:rPr>
          <w:sz w:val="28"/>
          <w:szCs w:val="28"/>
        </w:rPr>
        <w:t xml:space="preserve"> Программа «От рождения до школ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Е.Вераксы,  Т.С.Комаровой,  М.А.Василь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тернет ресурсы:</w:t>
      </w:r>
    </w:p>
    <w:p>
      <w:pPr>
        <w:pStyle w:val="Style1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viki.rdf.ru/item/1497/</w:t>
        </w:r>
      </w:hyperlink>
    </w:p>
    <w:p>
      <w:pPr>
        <w:pStyle w:val="Style1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</w:t>
      </w:r>
      <w:r>
        <w:rPr/>
        <w:t xml:space="preserve">2.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viki.rdf.ru/cat/okrujaushiy_mir/?page=10" \l "list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http://viki.rdf.ru/cat/okrujaushiy_mir/?page=10#list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рганизационный момен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 входят в группу, где звучит пение птиц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Ребята куда это мы попа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В лес.</w:t>
      </w:r>
    </w:p>
    <w:p>
      <w:pPr>
        <w:pStyle w:val="Normal"/>
        <w:rPr/>
      </w:pPr>
      <w:r>
        <w:rPr>
          <w:sz w:val="32"/>
          <w:szCs w:val="32"/>
        </w:rPr>
        <w:t>В: В  лесу много деревь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гадайте загадку: «Нам в дождь и зной поможет дру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Зелёный и хорош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Протянет нам десятки ру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И тысячи ладошек»          (Дерево) </w:t>
      </w:r>
    </w:p>
    <w:p>
      <w:pPr>
        <w:pStyle w:val="Normal"/>
        <w:rPr/>
      </w:pPr>
      <w:r>
        <w:rPr>
          <w:b/>
          <w:sz w:val="32"/>
          <w:szCs w:val="32"/>
        </w:rPr>
        <w:t>Игра с мячом</w:t>
      </w:r>
      <w:r>
        <w:rPr>
          <w:sz w:val="32"/>
          <w:szCs w:val="32"/>
        </w:rPr>
        <w:t xml:space="preserve"> «Назови дерев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м похожи деревья между собой?</w:t>
      </w:r>
    </w:p>
    <w:p>
      <w:pPr>
        <w:pStyle w:val="Normal"/>
        <w:rPr/>
      </w:pPr>
      <w:r>
        <w:rPr>
          <w:sz w:val="32"/>
          <w:szCs w:val="32"/>
        </w:rPr>
        <w:t>Дети: У них есть корень, ствол, ветки, лист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ещё растут деревья? ( В парке, в саду, вдоль дорог.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Основная часть: </w:t>
      </w:r>
    </w:p>
    <w:p>
      <w:pPr>
        <w:pStyle w:val="Normal"/>
        <w:rPr/>
      </w:pPr>
      <w:r>
        <w:rPr>
          <w:sz w:val="32"/>
          <w:szCs w:val="32"/>
        </w:rPr>
        <w:t xml:space="preserve">Загадывание загадки: «Русская красавиц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 xml:space="preserve">Стоит на полян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В зелёной кофточ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В белом сарафане»  (Берёза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 xml:space="preserve">«Стоит красавица на полян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В белом сарафане, в желтом одея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Летом цветёт, зимой грее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Настанет весна   - истечёт слеза»   (Берёза)</w:t>
      </w:r>
    </w:p>
    <w:p>
      <w:pPr>
        <w:pStyle w:val="Normal"/>
        <w:rPr/>
      </w:pPr>
      <w:r>
        <w:rPr>
          <w:b/>
          <w:sz w:val="32"/>
          <w:szCs w:val="32"/>
        </w:rPr>
        <w:t>Просмотр презентации</w:t>
      </w:r>
      <w:r>
        <w:rPr>
          <w:sz w:val="32"/>
          <w:szCs w:val="32"/>
        </w:rPr>
        <w:t xml:space="preserve"> « Русская береза»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Что такое берёза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Цвет осен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 Поздняя осен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«Зимняя берёз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«Весенняя берёза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«Плакучая Берёз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«Берёза лекар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«Что же даёт человеку берёза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Физкультминутка</w:t>
      </w:r>
      <w:r>
        <w:rPr>
          <w:sz w:val="32"/>
          <w:szCs w:val="32"/>
        </w:rPr>
        <w:t xml:space="preserve"> «Березки». Дети изображают деревья в разное время года, следуя словами воспитател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о. Берёзки разговаривают друг с другом, шелестя листочками, помахивая веточ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сень. Опадают листья на берёзах.  Все чаще дует сильны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рывистый ветер, который раскачивает деревья из стороны в сторо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има.  Веточки на берёзах дрожат от холода.  Снег прибегает их к земл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на.  Снег тает. Ветки поднимаются вверх.  Набухшие  почки лопаются, и появляются нежные лист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:  «Чьи детки с ветки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 называют листья к картинке-дереву.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т березы -   к берёз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т кленовый -  к клён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т  дубовый -  к дуб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т осиновый  - к оси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т ивовый – к ив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т тополиный – к  топол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то подруга берёзы?  (осин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слушайте загадку.  «Если дунет ветерок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Задрожит её лист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Ветерок совсем не силь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Но дрожит листок осин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Как вы думайте, чем отличаются берёза от оси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. У них разный цвет ствола. У берёзки ствол белый с чёрными черточками, а у осины серо- зелёный.                                                    В. Как можно сказать, одним словом о белом стволе берёзы? Белоствольная берёз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рёза – единственное в мире дерево с белой кор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Ребята, для чего берёзе черные черточ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казывается, берёза дышит через них и называются они чечеви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м ещё отличаются эти деревь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ратите внимание листья одинаковы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ные. Лист осины круглый, с волнистыми краями, а у берёзы листья с зубчи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. Давайте рассмотрим ветки, потрогаем их и сравни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осины ветки прочные, крепкие, а у берёзы, гибкие, нежные. Люди говорят, что коса, есть у берёз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вы думайте, почему так говоря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дует ветерок, ветки у березы как косы заплета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збежались по опушке в белых платьицах подружки.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те, как много растет берёзок – подружек.  Рассматривание иллюстрации. Такой лес называется берёзовой рощей или березняком.  Лес, в котором растут только осины – осин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ес, где растут – берёзы, осины и другие деревья, имеющие листву, называются лиственны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пражнение на дыхание</w:t>
      </w:r>
      <w:r>
        <w:rPr>
          <w:sz w:val="32"/>
          <w:szCs w:val="32"/>
        </w:rPr>
        <w:t xml:space="preserve"> «Деревья и ветер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 делятся на две группы: первая команда – ветер,  вторая -деревья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манды встают друг против друга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питатель напоминает правило: дышим правильн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тер дует тихо, качаются веточки – пальчики, ветер набирает силу – качаются большие веточки – руки,  подул сильный ветер - качаются стволы деревь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раемся дышать прави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item/149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6:26:00Z</dcterms:created>
  <dc:creator>Dell</dc:creator>
  <dc:description/>
  <cp:keywords/>
  <dc:language>en-US</dc:language>
  <cp:lastModifiedBy>РиК</cp:lastModifiedBy>
  <cp:lastPrinted>2012-07-04T15:32:00Z</cp:lastPrinted>
  <dcterms:modified xsi:type="dcterms:W3CDTF">2012-07-05T19:26:00Z</dcterms:modified>
  <cp:revision>21</cp:revision>
  <dc:subject/>
  <dc:title>Государственное бюджетное дошкольное образовательное учреждение детский сад №64 комбинированного вида Красносельского района Санкт – Петербурга</dc:title>
</cp:coreProperties>
</file>