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ДОУ «Детский сад комбинированного вида № 131»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ировского района г. Саратова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онспект занятия по формированию элементарных математических представл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Путешествие на планету Марс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в старшей групп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53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Воспитатель: Пронина Наталья Петровна </w:t>
      </w:r>
    </w:p>
    <w:p>
      <w:pPr>
        <w:pStyle w:val="Normal"/>
        <w:ind w:left="53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53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53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53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5340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ограммное содержание: 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- упражнять детей в прямом и обратном счете от 1 до10, в составлении целого из частей, ориентировки в пространстве; 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закреплять умения соотносить количество и цифры, знания геометрических фигур;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добиваться полного ответа на вопросы, согласовывать числительное с существительным;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развивать внимание и мышление;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воспитывать интерес к элементарной математике;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поддерживать положительное эмоциональное настроение детей.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едшествующая работа: </w:t>
      </w:r>
    </w:p>
    <w:p>
      <w:pPr>
        <w:pStyle w:val="Normal"/>
        <w:ind w:left="30" w:hanging="0"/>
        <w:rPr/>
      </w:pPr>
      <w:r>
        <w:rPr>
          <w:rFonts w:cs="Times New Roman" w:ascii="Times New Roman" w:hAnsi="Times New Roman"/>
          <w:sz w:val="28"/>
          <w:szCs w:val="34"/>
        </w:rPr>
        <w:t>- игра «Глаз-фотограф»;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заучивание слов к физминутке.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дготовка воспитателя: написала конспект, подготовила наглядный материал, продумала методические приемы: игра-путешествие, сюрпризный момент, конверты для индивидуальной работы.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борудование и наглядные пособия: рисунок планеты Марс на ширме; карточки с кругами и цифрами по количеству детей; обручи и счетные палочки по количеству детей; пирамидки в виде ракеты по количеству детей; по 4 звездочки разного цвета на каждого ребенка; рисунок марсианина из геометрических фигур.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Организация и методика проведения </w:t>
      </w:r>
    </w:p>
    <w:p>
      <w:pPr>
        <w:pStyle w:val="Normal"/>
        <w:ind w:left="30" w:hanging="0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ети входят в зал и полукругом встают около воспитателя. </w:t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тель: Дети, сегодня у нас с вами занимательная математика! Я предлагаю отправиться в путешествие на планету Марс. Как руководитель полета объявляю, что вы приняты в отряд космонавтов (на груди у детей эмблемы синего цвета в форме круга с изображением ракеты). Я буду следить за тем, как быстро летит наша ракета и как дружно и правильно космонавты выполняют задание.</w:t>
      </w:r>
    </w:p>
    <w:p>
      <w:pPr>
        <w:pStyle w:val="Normal"/>
        <w:ind w:left="220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Ждет нас быстрая ракета</w:t>
      </w:r>
    </w:p>
    <w:p>
      <w:pPr>
        <w:pStyle w:val="Normal"/>
        <w:ind w:left="220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ля полета на планету! </w:t>
      </w:r>
    </w:p>
    <w:p>
      <w:pPr>
        <w:pStyle w:val="Normal"/>
        <w:ind w:left="220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Чтоб до Марса долететь, </w:t>
      </w:r>
    </w:p>
    <w:p>
      <w:pPr>
        <w:pStyle w:val="Normal"/>
        <w:ind w:left="220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Нужно много нам успеть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4"/>
        </w:rPr>
        <w:t xml:space="preserve">Итак, подготовка к полету начинается!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ервое задание: Из счетных палочек сложите ракету.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(выполняется стоя у стола)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просы детям: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Из каких геометрических фигур состоит ваша ракета?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- Сколько палочек вы использовали?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3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спитатель: Чтоб полет прошел успешно, </w:t>
      </w:r>
    </w:p>
    <w:p>
      <w:pPr>
        <w:pStyle w:val="Normal"/>
        <w:ind w:left="172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Нужно очень постараться - </w:t>
      </w:r>
    </w:p>
    <w:p>
      <w:pPr>
        <w:pStyle w:val="Normal"/>
        <w:ind w:left="172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Физкультурой нам заняться! </w:t>
      </w:r>
    </w:p>
    <w:p>
      <w:pPr>
        <w:pStyle w:val="Normal"/>
        <w:ind w:left="172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4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ети встают в колонну по одному, на вытянутые руки друг от друга, проговаривают слова вместе с воспитателем и выполняют движения по тексту: </w:t>
      </w:r>
    </w:p>
    <w:p>
      <w:pPr>
        <w:pStyle w:val="Normal"/>
        <w:ind w:left="88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Смотрим прямо, </w:t>
      </w:r>
    </w:p>
    <w:p>
      <w:pPr>
        <w:pStyle w:val="Normal"/>
        <w:ind w:left="88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ышим ровно, глубоко, </w:t>
      </w:r>
    </w:p>
    <w:p>
      <w:pPr>
        <w:pStyle w:val="Normal"/>
        <w:ind w:left="88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Смотрим влево, смотрим вправо, </w:t>
      </w:r>
    </w:p>
    <w:p>
      <w:pPr>
        <w:pStyle w:val="Normal"/>
        <w:ind w:left="88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Спинка ровная у нас. </w:t>
      </w:r>
    </w:p>
    <w:p>
      <w:pPr>
        <w:pStyle w:val="Normal"/>
        <w:ind w:left="88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 осанка высший класс!</w:t>
      </w:r>
    </w:p>
    <w:p>
      <w:pPr>
        <w:pStyle w:val="Normal"/>
        <w:ind w:left="88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тель: Дети, а каким должны быть космонавты? (сильными, смелыми, здоровыми и т. д.)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тель: Ребята, начинаем перед полетом разминку. Я показываю вам карточки с цифрами и такое же количество раз нужно выполнить упражнение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нимание! Приняли исходное положение, ноги на ширине плеч, руки внизу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Исходное положение: ноги на ширине плеч, руки внизу. Поднять руки вверх и хлопнуть в ладоши над головой (воспитатель показывает цифру «4» и дает команду, дети выполняют и считают хором)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 Исходное положение: ноги на ширине плеч, руки внизу. Вынести прямые руки вперед. (воспитатель показывает цифру «5» и дает команду, дети выполняют и считают хором)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Исходное положение: ноги на ширине плеч, руки на поясе. Наклон туловища вперед. (воспитатель показывает цифру «6» и дает команду, дети выполняют и считают хором)</w:t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34"/>
        </w:rPr>
        <w:t>4. Исходное положение: ноги на ширине плеч, руки на поясе. Приседания, руки  вперед. (воспитатель показывает цифру «7» и дает команду, дети выполняют и считают хором)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5. Исходное положение: ноги вместе, руки на поясе. Прыжки на двух ногах. (воспитатель показывает цифру «8» и дает команду, дети выполняют и считают хором)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тель: Молодцы! Справились с заданием. Разминка прошла успешно, и вы готовы к полету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торое задание: на ковре — обручи, в них — карточки с цифрами и пирамидки в форме ракеты; 4 звездочки разного цвета по количеству детей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34"/>
        </w:rPr>
        <w:t xml:space="preserve">Воспитатель: Космонавты, я даю вам карточки с кружками, сосчитайте кружки, найдите цифры в обруче, которые  соответствуют количеству кружков, и занимайте  место в ракете с этой цифрой(дети садятся в обруч по-турецки)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просы детям: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Почему заняли в ракете именно это место?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Какая цифра на твоем месте?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Сколько кружков на карточке? Какой цифре это соответствует?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Сосчитай кружки и назови цифру?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спитатель: Я вижу, что наша ракета готова к полету, места заняты, начинаем обратный отсчет от 10 до 1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(Дети считают хором)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34"/>
        </w:rPr>
        <w:t xml:space="preserve">Воспитатель: Пуск! Полетели! Ракета набрала нужную высоту! Полет нормальный. Космонавты готовы к работе?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ети: Готовы!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спитатель: Начинаем ориентировку в космосе. Положите звезду красного цвета слева от ракеты, желтого — справа, зеленого — впереди, синюю — сзади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просы детям: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- Где расположена красная звезда?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Где светит желтая звезда? (желтая звезда светит справа от ракеты) и т. д.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спитатель: Внимание! Я вижу на экране своего пульта какое-то странное существо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(Воспитатель просит детей подойти и встать полукругом около мольберта. На нем рисунок их геометрических фигур.)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оспитатель: Как вы думаете, что что за странное существо? (ответы детей: инопланетянин, марсианин...)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спитатель: Ребята, марсианин вам улыбается. Вы ему понравились. Ему очень хочется, чтобы вы его сфотографировали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ети работают за столами, из геометрических фигур строят марсианина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На столе конверты с геометрическими фигурами: на одной стороне конверта изображен фотоаппарат, на другой — образец марсианина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просы детям: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- Какие геометрические фигуры использовали?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Какой формы туловище у марсианина?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- Какой формы голова?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Сколько четырехугольников в его фигуре?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- Что вы знаете про квадрат?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/>
      </w:pPr>
      <w:r>
        <w:rPr>
          <w:rFonts w:cs="Times New Roman" w:ascii="Times New Roman" w:hAnsi="Times New Roman"/>
          <w:sz w:val="28"/>
          <w:szCs w:val="34"/>
        </w:rPr>
        <w:t xml:space="preserve">Воспитатель: Дети, со всеми космическими заданиями вы справились. Ваши фотографии мы подарим марсианину. Молодцы! А теперь нам пора возвращаться в детский сад. Закройте глаза и начинает отсчет от 1 до 10.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(Дети считают хором) </w:t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т мы и в детском саду. </w:t>
      </w:r>
    </w:p>
    <w:p>
      <w:pPr>
        <w:pStyle w:val="Normal"/>
        <w:ind w:left="210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Мы на Марсе побывали, </w:t>
      </w:r>
    </w:p>
    <w:p>
      <w:pPr>
        <w:pStyle w:val="Normal"/>
        <w:ind w:left="210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чень многое узнали, </w:t>
      </w:r>
    </w:p>
    <w:p>
      <w:pPr>
        <w:pStyle w:val="Normal"/>
        <w:ind w:left="210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звратились мы назад, </w:t>
      </w:r>
    </w:p>
    <w:p>
      <w:pPr>
        <w:pStyle w:val="Normal"/>
        <w:ind w:left="210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етский сад нам очень рад. </w:t>
      </w:r>
    </w:p>
    <w:p>
      <w:pPr>
        <w:pStyle w:val="Normal"/>
        <w:ind w:left="210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Воспитатель: Вам понравилось наше путешествие? Что вам больше всего запомнилось? О чем расскажете маме?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Литературные источники: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Новикова В.П. Математика в детском сада. Старший дошкольный возраст. - М., Мозаика-Синтез, 2006 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2. Пономарева И.А., Позина В.А. Занятия по формированию элементарных математических представлений  в старшей группе детского сада. - М., Мозаика- Синтез, 2009 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3. Селихова Л.Г. Ознакомление с окружающим и развитие речи. Интегрированные занятия. - М., Мозаика- Синтез, 2008 г.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2100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left="-15" w:hanging="0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9:00Z</dcterms:created>
  <dc:creator/>
  <dc:description/>
  <cp:keywords/>
  <dc:language>en-US</dc:language>
  <cp:lastModifiedBy>User</cp:lastModifiedBy>
  <cp:lastPrinted>2012-06-28T11:48:00Z</cp:lastPrinted>
  <dcterms:modified xsi:type="dcterms:W3CDTF">2012-06-28T16:50:00Z</dcterms:modified>
  <cp:revision>3</cp:revision>
  <dc:subject/>
  <dc:title/>
</cp:coreProperties>
</file>