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имирская область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ушинский район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лубоковская основная общеобразовательная школа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круговой тренировки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для развития общей физической подготовки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учащихся 5-9 классов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по предмету: «Физическая культура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ыполнил: учитель физической куль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шков Андрей Александ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9.3pt;width:466.45pt;height:89.2pt;mso-wrap-style:none;v-text-anchor:middle;mso-position-vertical:top" type="_x0000_t136">
            <v:path textpathok="t"/>
            <v:textpath on="t" fitshape="t" string="Круговая тренировка для развития&#10;  общей физической подготовки &#10;   учащихся 5-9 классов." style="font-family:&quot;Arial&quot;;font-size:20pt"/>
            <v:fill o:detectmouseclick="t" type="solid" color2="black"/>
            <v:stroke color="#003366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яснительная записка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Круговая тренировка включает в себя различные комплексы упражнений, которые являются в свою очередь основными средствами физического воспитания, с помощью которых у школьников формируются жизненно важные умения и навыки, воспитываются физические качества, развиваются физические способности. Круговая тренировка позволяет развивать сразу несколько способностей, разнообразить занятия физической культурой, а также закрепить полученные на уроках знания. Помимо этого данными комплексами упражнений учащиеся могут заниматься самостоятельно в домашних условиях. </w:t>
      </w:r>
    </w:p>
    <w:p>
      <w:pPr>
        <w:pStyle w:val="Normal"/>
        <w:spacing w:lineRule="auto" w:line="360"/>
        <w:rPr/>
      </w:pPr>
      <w:r>
        <w:rPr/>
        <w:t>Упражнения, входящие в различные комплексы круговых тренировок зависят от педагогических задач, поставленных на уроке, от уровня подготовленности учащихся, от возраста и других критериев. Они могут усложняться или упрощаться по усмотрению педагога, а также включать в себя элементы того или иного вида деятельности (гимнастики, легкой атлетики, спорт игр и т.д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Девочки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u w:val="single"/>
        </w:rPr>
        <w:t>приседания</w:t>
      </w:r>
      <w:r>
        <w:rPr/>
        <w:t xml:space="preserve"> - выполняются из положения ноги врозь руки за головой, туловище находится максимально в вертикальном положении, возможно выполнение упражнений с отягощением ( набивными мячами, поясом и т.д.), ноги сгибаются и разгибаются полностью. При выполнении приседаний на одной ноге руки в произвольном положении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отжимания</w:t>
      </w:r>
      <w:r>
        <w:rPr/>
        <w:t xml:space="preserve"> – возможны разные варианты выполнения упражнений: упор лежа, упор стоя на коленях, с опорой на скамейку и др. При этом туловище прямое руки сгибаются не менее чем на 90 градусов в локтевых суставах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упражнения на растягивание</w:t>
      </w:r>
      <w:r>
        <w:rPr/>
        <w:t xml:space="preserve"> – могут делаться на полу, у шведской стенки, в парах и самостоятельно. При выполнении данных упражнений ноги максимально прямые, наклон туловища делается как можно ниж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u w:val="single"/>
        </w:rPr>
        <w:t>поднимание и опускание туловища</w:t>
      </w:r>
      <w:r>
        <w:rPr/>
        <w:t xml:space="preserve"> – выполняется из положения, лежа на полу ( ноги прямые или согнуты, руки за головой необходимо грудью или локтями коснуться пола ), на скамейке, на шведской стенке ( поднимание и опускание ног до угла 90 градусов ). 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прыжки, выпрыгивания</w:t>
      </w:r>
      <w:r>
        <w:rPr/>
        <w:t xml:space="preserve"> - со скалками, на месте, через скамейку и т.д. При выпрыгиваниях ноги выпрямляются полностью, руками делается хлопок над головой. 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</w:rPr>
      </w:pPr>
      <w:r>
        <w:rPr>
          <w:u w:val="single"/>
        </w:rPr>
        <w:t>выпады –</w:t>
      </w:r>
      <w:r>
        <w:rPr/>
        <w:t xml:space="preserve"> при выпадах впереди стоящая нога сгибается до угла 90 градусов в коленном суставе, руки касаются пола. Упражнение можно выполнять с различной амплитудой и разной степенью отягощений.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Мальчики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u w:val="single"/>
        </w:rPr>
        <w:t>приседания</w:t>
      </w:r>
      <w:r>
        <w:rPr/>
        <w:t xml:space="preserve"> - выполняются из положения ноги врозь руки за головой, туловище находится максимально в вертикальном положении, возможно выполнение упражнений с отягощением ( набивными мячами, поясом и т.д.), ноги сгибаются и разгибаются полностью. При выполнении приседаний на одной ноге руки в произвольном положении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u w:val="single"/>
        </w:rPr>
        <w:t>подтягивания</w:t>
      </w:r>
      <w:r>
        <w:rPr/>
        <w:t xml:space="preserve"> – выполняются на перекладине из положения виса, для помощи можно использовать широкий жгут или скамейку 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u w:val="single"/>
        </w:rPr>
        <w:t>упражнения на растягивание</w:t>
      </w:r>
      <w:r>
        <w:rPr/>
        <w:t xml:space="preserve"> – могут делаться на полу, у шведской стенки, в парах и самостоятельно. При выполнении данных упражнений ноги максимально прямые, наклон туловища делается как можно ниж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u w:val="single"/>
        </w:rPr>
        <w:t>поднимание и опускание туловища</w:t>
      </w:r>
      <w:r>
        <w:rPr/>
        <w:t xml:space="preserve"> – выполняется из положения, лежа на полу ( ноги прямые или согнуты, руки за головой необходимо грудью или локтями коснуться пола ), на скамейке, на шведской стенке ( поднимание и опускание ног до угла 90 градусов ). </w:t>
      </w:r>
    </w:p>
    <w:p>
      <w:pPr>
        <w:pStyle w:val="Normal"/>
        <w:numPr>
          <w:ilvl w:val="0"/>
          <w:numId w:val="7"/>
        </w:numPr>
        <w:spacing w:lineRule="auto" w:line="360"/>
        <w:rPr>
          <w:u w:val="single"/>
        </w:rPr>
      </w:pPr>
      <w:r>
        <w:rPr>
          <w:u w:val="single"/>
        </w:rPr>
        <w:t>прыжки, выпрыгивания</w:t>
      </w:r>
      <w:r>
        <w:rPr/>
        <w:t xml:space="preserve"> - со скалками, на месте, через скамейку и т.д. При выпрыгиваниях ноги выпрямляются полностью, руками делается хлопок над головой.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      </w:t>
      </w:r>
      <w:r>
        <w:rPr/>
        <w:t xml:space="preserve">6. </w:t>
      </w:r>
      <w:r>
        <w:rPr>
          <w:u w:val="single"/>
        </w:rPr>
        <w:t>выпады –</w:t>
      </w:r>
      <w:r>
        <w:rPr/>
        <w:t xml:space="preserve"> при выпадах впереди стоящая нога сгибается до угла 90 градусов в коленном суставе, руки касаются пола. Упражнение можно выполнять с различной амплитудой и разной степенью отягощений.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плекс круговой тренировки для 5 клас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 3х 15 (исходное положение ноги врозь, руки за головой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имания  3 х 7р. (из положения упор лежа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(из положения лежа ноги согнуты)  3 х 15р. (при выполнении упражнения необходимо грудью коснуться ног)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жки через скакалку  2 х 1. мин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( исходное положение может чередоваться: сидя на полу ноги врозь прямые или сидя на полу ноги вместе прямые)  3 х 1 ми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и: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 3х 20 р. (исходное положение ноги, врозь руки за головой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ягивания  3 х 5 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сс  3 х 18 р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на месте  2 х 15 р. (выполняются из полного приседа при выпрыгивании делается хлопок над головой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я на растягивание  3х 1 мин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каждого подхода упражнения меняются. Задания выполняются в том порядке, как предложе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круговой тренировки для 6 класс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 3 х 20 р. (выполняются из положения ноги врозь, руки за головой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имания  3 х 8 р. ( исходное положение упор лежа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(выполняется на шведской стенке  1-ноги согнуты, 2-и.п., 3-ноги прямые, 4-и.п.) 1 х 10 р. И 2 подхода на полу  2 х 18 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ыжки через скакалку  з х 1 мин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(исходное положение чередуется, сначала ноги прямее вместе, затем прямые врозь) 3 х 1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и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 3 х 25 р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ягивания  3 х 6 р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 2 х 10р. на  шведской стенке (с чередованием разного положения ног), 1 х 25 на полу (при выполнении упражнения лопатки полностью касаются пола )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из полного приседа с набивным мячом  2 х 20 р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я на растягивание  3 х 1 м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  <w:u w:val="single"/>
        </w:rPr>
        <w:t>Комплекс круговой тренировки для 7 класс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ады на правую и левую ногу  3 х 20 р. (коленный сустав впереди стоящей ноги сгибается до угла 90 градусов, руки при выполнении упражнения касаются пол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имания  3 х 10 р. (и.п. упор лежа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 поочередно на шведской стенке  2 х 10 р. на полу 2 х 20 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из полного приседа с хлопками  2 х 15 и 1 х 20 р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 3 х 1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и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на одной ноге, вторая согнута, руки произвольно  3 х 10 р. на каждую ног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ягивания  3 х 8 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 2 х 10 на шведской стенке и 2 х 25 на пол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из полного приседа с набивными мячами  3 х 20 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я на растягивание 3 х 1 ми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круговой тренировки для 8 класса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ады на правую и левую ноги  3 х 25 р. (руки при выполнении упражнения касаются пола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имания из упор лежа  3 х 12 р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 2 х 10 р. у шведской стенке, 2 х 23 р. лежа на полу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рыгивания из полного приседа с хлопками  3 х 17 р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у шведской стенке с разным положением ног 3 х 1 мин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альчики: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Приседания на одной ноге вторая согнута, руки произвольно  3 х 12 р. на</w:t>
      </w:r>
      <w:r>
        <w:rPr>
          <w:vanish/>
          <w:sz w:val="28"/>
          <w:szCs w:val="28"/>
        </w:rPr>
        <w:t>н Приседания на одной ноге вторая согнута, руки произвольно  3 х 12 р.</w:t>
      </w:r>
      <w:r>
        <w:rPr>
          <w:sz w:val="28"/>
          <w:szCs w:val="28"/>
        </w:rPr>
        <w:t xml:space="preserve"> каждую ногу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тягивания  3 х 8 р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у шведской стенке  3 х 10, на полу 3 х20 р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с отягощением  3 х 22 р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пражнения на растягивание у шведской стенк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омплекс круговой тренировки для 9 класс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вочк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на одной ноге вторая согнута, руки произвольно  3 х 10 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жимания из упора лежа  2 х 12 и 1 х 15 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у шведской стенке  2 х 10, 2 х 25 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 3 х 20 р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 1 х 1 мин. стоя на скамейке, 2 х 1 мин. у шведской стенке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льчики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едания на одной ноге  3 х 15 р. на каждую ногу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тягивания  3 х 10 р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сс у шведской стенке 3 х 10 р., лежа на полу 3 х 25р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ыгивания с отягощением  3 х 25 р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я на растягивание (из положения стоя на скамейке, при этом руки при наклоне необходимо опустить как можно ниже)  3 х 1 мин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21:00Z</dcterms:created>
  <dc:creator>BOSS</dc:creator>
  <dc:description/>
  <cp:keywords/>
  <dc:language>en-US</dc:language>
  <cp:lastModifiedBy>BOSS</cp:lastModifiedBy>
  <dcterms:modified xsi:type="dcterms:W3CDTF">2012-07-05T15:59:00Z</dcterms:modified>
  <cp:revision>24</cp:revision>
  <dc:subject/>
  <dc:title> </dc:title>
</cp:coreProperties>
</file>