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здничная линейка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вящённая окончанию 2 класса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Путешествие на Экватор»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Здравствуйте, дорогие ребята, уважаемые педагоги, мамы и папы! Поздравляю вас с окончанием 2 класса!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ab/>
        <w:t>Дорогие ребята!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Вот и ещё год вы в школе отучились,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И скоро лето вас в дорогу позовёт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Весь год вы так старательно трудились,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Весь год вы шли вперёд, вперёд, вперёд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Вы за год изучили очень много,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Вас научили правильно считать,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Писать в тетрадках чисто и красиво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ab/>
        <w:t>И громко с выражением чита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Вы уже 2 года путешествуете по планете знаний под названием Начальная школа. Ещё 2 года вы будете осваивать её обширные просторы. На языке великих путешественников можно сказать, что сейчас мы находимся на экваторе этой уютной и такой уже родной для нас планеты. Вам нравилось ваше путешествие к экватору? (…)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тает Мюнхгаузен на ядре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Мюнхгаузен: </w:t>
      </w:r>
      <w:r>
        <w:rPr>
          <w:sz w:val="28"/>
          <w:szCs w:val="28"/>
        </w:rPr>
        <w:t xml:space="preserve">Какое путешествие? Я тоже люблю путешествовать!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. А вы кто?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Я – путешественник великий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известен всем на свете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делал много я открыти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ой гордятся даже дет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на ядре летал верхо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оловину лошади видал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винью за хвост привёл я в д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Луны на Землю я упал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м подтвердит всё мой кузен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я – барон … (Мюнхгаузен)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вы, барон, самый великий и правдивый путешественник на Земле. Но и мы с ребятами тоже много путешествовали по планете Начальная школ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Никогда не слышал о такой планете. И что же на ней интересного?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вот послушай.</w:t>
      </w:r>
    </w:p>
    <w:p>
      <w:pPr>
        <w:pStyle w:val="Style15"/>
        <w:spacing w:before="249" w:after="0"/>
        <w:ind w:left="556" w:right="969" w:hanging="0"/>
        <w:rPr>
          <w:sz w:val="28"/>
          <w:szCs w:val="28"/>
        </w:rPr>
      </w:pPr>
      <w:r>
        <w:rPr>
          <w:sz w:val="28"/>
          <w:szCs w:val="28"/>
        </w:rPr>
        <w:t xml:space="preserve">1.Чтоб врачом, моряком или летчиком стать, </w:t>
      </w:r>
    </w:p>
    <w:p>
      <w:pPr>
        <w:pStyle w:val="Style15"/>
        <w:spacing w:before="249" w:after="0"/>
        <w:ind w:left="556" w:right="96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о прежде всего математику знать. </w:t>
      </w:r>
    </w:p>
    <w:p>
      <w:pPr>
        <w:pStyle w:val="Style15"/>
        <w:ind w:left="844" w:righ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свете нет профессий (вы заметьте-ка!), </w:t>
      </w:r>
    </w:p>
    <w:p>
      <w:pPr>
        <w:pStyle w:val="Style15"/>
        <w:ind w:left="844" w:righ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бы нам не пригодилась а-риф-ме-ти-ка. </w:t>
      </w:r>
    </w:p>
    <w:p>
      <w:pPr>
        <w:pStyle w:val="Style15"/>
        <w:spacing w:lineRule="exact" w:line="273"/>
        <w:ind w:left="844" w:righ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right="1450" w:hanging="0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- прекрасный урок, </w:t>
      </w:r>
    </w:p>
    <w:p>
      <w:pPr>
        <w:pStyle w:val="Style15"/>
        <w:spacing w:lineRule="exact" w:line="273"/>
        <w:ind w:left="566" w:right="1886" w:hanging="0"/>
        <w:rPr>
          <w:sz w:val="28"/>
          <w:szCs w:val="28"/>
        </w:rPr>
      </w:pPr>
      <w:r>
        <w:rPr>
          <w:sz w:val="28"/>
          <w:szCs w:val="28"/>
        </w:rPr>
        <w:t xml:space="preserve">Много полезного в каждой из строк, </w:t>
      </w:r>
    </w:p>
    <w:p>
      <w:pPr>
        <w:pStyle w:val="Style15"/>
        <w:spacing w:lineRule="exact" w:line="273"/>
        <w:ind w:left="566" w:right="1886" w:hanging="0"/>
        <w:rPr>
          <w:sz w:val="28"/>
          <w:szCs w:val="28"/>
        </w:rPr>
      </w:pPr>
      <w:r>
        <w:rPr>
          <w:sz w:val="28"/>
          <w:szCs w:val="28"/>
        </w:rPr>
        <w:t xml:space="preserve">Будь это стих или рассказ, </w:t>
      </w:r>
    </w:p>
    <w:p>
      <w:pPr>
        <w:pStyle w:val="Style15"/>
        <w:spacing w:lineRule="exact" w:line="273"/>
        <w:ind w:left="566" w:right="850" w:hanging="0"/>
        <w:rPr>
          <w:sz w:val="28"/>
          <w:szCs w:val="28"/>
        </w:rPr>
      </w:pPr>
      <w:r>
        <w:rPr>
          <w:sz w:val="28"/>
          <w:szCs w:val="28"/>
        </w:rPr>
        <w:t xml:space="preserve">Вы учите их, они учат вас. </w:t>
      </w:r>
    </w:p>
    <w:p>
      <w:pPr>
        <w:pStyle w:val="Style15"/>
        <w:spacing w:lineRule="exact" w:line="273"/>
        <w:ind w:left="566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566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566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556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3. Язык родной, грамматика </w:t>
        <w:softHyphen/>
      </w:r>
    </w:p>
    <w:p>
      <w:pPr>
        <w:pStyle w:val="Style15"/>
        <w:spacing w:lineRule="exact" w:line="273"/>
        <w:ind w:left="571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ука очень строгая. </w:t>
      </w:r>
    </w:p>
    <w:p>
      <w:pPr>
        <w:pStyle w:val="Style15"/>
        <w:spacing w:lineRule="exact" w:line="273"/>
        <w:ind w:left="571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ик по грамматике </w:t>
      </w:r>
    </w:p>
    <w:p>
      <w:pPr>
        <w:pStyle w:val="Style15"/>
        <w:spacing w:lineRule="exact" w:line="273"/>
        <w:ind w:left="571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да беру с тревогой я. </w:t>
      </w:r>
    </w:p>
    <w:p>
      <w:pPr>
        <w:pStyle w:val="Style15"/>
        <w:spacing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>4.На окружающем мире учились мы</w:t>
      </w:r>
    </w:p>
    <w:p>
      <w:pPr>
        <w:pStyle w:val="Style15"/>
        <w:spacing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ить и охранять природу, </w:t>
      </w:r>
    </w:p>
    <w:p>
      <w:pPr>
        <w:pStyle w:val="Style15"/>
        <w:spacing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обижать зверей и птиц, </w:t>
      </w:r>
    </w:p>
    <w:p>
      <w:pPr>
        <w:pStyle w:val="Style15"/>
        <w:spacing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речь поля, леса и воду. </w:t>
      </w:r>
    </w:p>
    <w:p>
      <w:pPr>
        <w:pStyle w:val="Style15"/>
        <w:spacing w:lineRule="exact" w:line="244" w:before="264" w:after="0"/>
        <w:ind w:right="59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читель музыки вошел в просторный класс, </w:t>
      </w:r>
    </w:p>
    <w:p>
      <w:pPr>
        <w:pStyle w:val="Style15"/>
        <w:spacing w:lineRule="exact" w:line="244" w:before="168" w:after="0"/>
        <w:ind w:left="585" w:right="1109" w:hanging="0"/>
        <w:rPr/>
      </w:pPr>
      <w:r>
        <w:rPr>
          <w:w w:val="117"/>
          <w:sz w:val="28"/>
          <w:szCs w:val="28"/>
        </w:rPr>
        <w:t>И</w:t>
      </w:r>
      <w:r>
        <w:rPr>
          <w:sz w:val="28"/>
          <w:szCs w:val="28"/>
        </w:rPr>
        <w:t xml:space="preserve"> музыка к нам в души тихо входит. </w:t>
      </w:r>
    </w:p>
    <w:p>
      <w:pPr>
        <w:pStyle w:val="Style15"/>
        <w:spacing w:lineRule="exact" w:line="244" w:before="168" w:after="0"/>
        <w:ind w:left="585" w:right="1109" w:hanging="0"/>
        <w:rPr>
          <w:sz w:val="28"/>
          <w:szCs w:val="28"/>
        </w:rPr>
      </w:pPr>
      <w:r>
        <w:rPr>
          <w:sz w:val="28"/>
          <w:szCs w:val="28"/>
        </w:rPr>
        <w:t xml:space="preserve">На хоре звуки чистые слышны </w:t>
      </w:r>
    </w:p>
    <w:p>
      <w:pPr>
        <w:pStyle w:val="Style15"/>
        <w:rPr/>
      </w:pPr>
      <w:r>
        <w:rPr>
          <w:w w:val="117"/>
        </w:rPr>
        <w:t xml:space="preserve">        </w:t>
      </w:r>
      <w:r>
        <w:rPr>
          <w:sz w:val="28"/>
        </w:rPr>
        <w:t>Как точно класс мелодию выводит!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6. На изо мы с удовольствием рисуем,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-то из бумаги создаём.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физкультуре бегаем, играем,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шей школе здорово живём!</w:t>
      </w:r>
    </w:p>
    <w:p>
      <w:pPr>
        <w:pStyle w:val="Style15"/>
        <w:rPr>
          <w:w w:val="117"/>
          <w:sz w:val="28"/>
        </w:rPr>
      </w:pPr>
      <w:r>
        <w:rPr>
          <w:w w:val="117"/>
          <w:sz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Больше всего мне понравилось про «бегаем, играем».</w:t>
      </w:r>
    </w:p>
    <w:p>
      <w:pPr>
        <w:pStyle w:val="Style15"/>
        <w:rPr>
          <w:w w:val="117"/>
          <w:sz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нашей планете и играть надо с умом. Попробуй с ребятами отгадать загадки.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(ведущий после каждой отгадки складывает школьную принадлежность в ранец)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ет конца у строчк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Где стоят три точк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то придумает конец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Тот и будет … (молодец)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Если в школу ты собрался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не хочешь сесть на мель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Ты сложи всё аккуратно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 чистый, новенький … (портфель)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Это знает каждый в школе: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Лишь прилежный ученик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Для отметок и заметок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е забудет взять … (дневник)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То я в клетку, то в линейку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аписать по ним сумей-ка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азываюсь я … (тетрадь)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Я люблю прямоту, я сама прямая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Сделать ровную черту всем я помогаю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Что-нибудь без меня начертить сумей-ка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Угадайте-ка друзья, кто же я? … (линейка)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Я с собой её ношу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е играю, а пишу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Замечательная штучка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самопишущая … (ручка)</w:t>
      </w:r>
    </w:p>
    <w:p>
      <w:pPr>
        <w:pStyle w:val="Style15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Да, сложные загадки. Но ребята молодцы, всё отгадали. А зачем вам все эти предметы?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ни помогают ребятам учиться.</w:t>
      </w:r>
    </w:p>
    <w:p>
      <w:pPr>
        <w:pStyle w:val="Style15"/>
        <w:rPr>
          <w:i/>
          <w:i/>
          <w:w w:val="117"/>
          <w:sz w:val="28"/>
        </w:rPr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Спасибо, что меня  с ними познакомили. Я, пожалуй, теперь тоже смогу путешествовать по вашей планете НШ. </w:t>
      </w:r>
      <w:r>
        <w:rPr>
          <w:i/>
          <w:sz w:val="28"/>
          <w:szCs w:val="28"/>
        </w:rPr>
        <w:t>(Складывает вещи в ранец, пытается уходить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той, постой. С одним ранцем и школьными принадлежностями ты далеко не уйдёшь.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 xml:space="preserve">Мюнхгаузен: </w:t>
      </w:r>
      <w:r>
        <w:rPr>
          <w:sz w:val="28"/>
          <w:szCs w:val="28"/>
        </w:rPr>
        <w:t>А что же ещё нужно? Наверное, песня? Ведь с хорошей песней легче путешествовать!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нам музыка очень помогает в путешествии. Вот послушай ребят из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2 «А» класса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Кашалотик»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путешествии к экватору нам часто попадались разные препятствия – контрольные работы и диктанты, изложения и сочинения. Но внимание ребят и здесь им помогало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А вот я сейчас и проверю, какие ваши ребята внимательные. Слушайте внимательно, не ошибитесь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Три»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Расскажу я вам рассказ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 полтора десятка фраз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Лишь скажу я слово: «три»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Руки вверх все подним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Мечтает мальчик закалённый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Стать олимпийским чемпионом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Смотри на старте не хитр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А жди команду: «Раз, два, … марш!»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х не зубри до поздней ноч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А про себя их повтор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Разок, другой, а лучше … пя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едавно поезд на вокзале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Мне три часа пришлось прожда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у что ж вы руки не поднял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гда могли бы все поднять!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ой Мюнхгаузен, но ведь многие были внимательны! Так что справились с твоим заданием ребята.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Слушайте, любому путешественнику необходим компас. А у вас он есть?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мпас, конечно, не помешает. Но на нашей планете нам показывают направление наши учителя. 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це замерло в небе осеннем,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мы пришли в первый класс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 школьном пороге с волненьем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первые увидели Вас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2. _________________________________!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приняли нас без опаск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онравились вам как один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жили вдруг добрые сказки –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оснежка, Пьеро, Аладд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_____________________________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два года разное был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хотим мы сказать без прикрас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е сердце тепло нам дарил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ревало как солнышко нас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4. ________________________________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сибо Вам, что Вы сумел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 на экватор приве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ы хотим по планете наше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вами дальше ид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_________________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ручают учителям самодельные подарки)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Интересно, а кто-то из взрослых ещё помогает вашим детям в путешествии?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ребятам трудно было бы идти вперёд без поддержки и помощи самых главных для них людей – мам и пап, бабушек и дедушек. Ведь семья – это главная опора любого человека на Земле. И это понимают наши дети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казк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, много веков тому назад, так много звёзд на небе, как теперь, не было. В ясную ночь можно было видеть только одну звёздочку, свет которой был то ярким, то очень тусклым. Однажды Луна спросила у Звёздочки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вёздочка, почему твой свет такой разный: то яркий, указывающий дорогу даже ночью; то тусклый и незаметный?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ёздочка долго молчала, а потом, вздохнув, ответила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ет мой становится тусклым тогда, когда мне одиноко. Ведь рядом со мной нет ни одной звёздочки, похожей на меня. А так хочется видеть и слышать кого-то рядом с собой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в какие ночи твой свет становится ярким? – спросила Лун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й свет становится ярким тогда, когда я вижу спешащих странников. Мне всегда было интересно узнать, что их так манит в дороге, куда они так спешат?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ы узнала тайну спешащих странников? – спросила Лун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, - ответила Звёздочка. – Однажды я задала этот вопрос страннику, который был долгое время в дороге. Он выглядел измождённым и очень усталым от долгого пути, каждый шаг давался ему с большим трудом, но глаза…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какими были его глаза? – недоумённо спросила Лун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ни светились в темноте от счастья и радости, - ответила, тяжело вздохнув, Звёздочка и продолжила. – Чему ты радуешься, странник?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он ответил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мерзая в лесу, голодая без куска хлеба, задыхаясь от жары, я шагал вперёд, преодолевая все преграды, потому что знал: дома меня ждёт тепло и уют, забота и сердечность моей семьи – жены, детей, внуков. Ради их счастливых глаз я готов совершить даже невозможное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вёздочка замолчала, а затем продолжила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т с той самой поры я и стараюсь дарить как можно больше света тем путникам, которые несут счастье в свой дом, в свою семью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на посмотрела на Звёздочку и спросила: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я маленькая помощница! А ты хотела бы иметь свою семью, любящих людей, которые помогали бы тебе делать всех счастливыми?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 разве это возможно? – с надеждой спросила Звёздочк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на, не говоря больше ни слова, махнула рукавом своего золотого одеяния, и в тот же миг на небе засияли тысячи новых звёзд, которые мигали своим неповторимым мерцающим светом маленькой Звёздочке, как будто говорили: «Мы рядом, мы здесь, дорогая, мы теперь – одна СЕМЬЯ!»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видишь, Мюнхгаузен, как нужна человеку семья. Но и в классах ребята тоже живут как одна большая семья, а классы дружат как добрые сосед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нец «Замечательный сосед»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Да, в хорошей компании вы доплыли до экватора планеты НШ. А что дальше? Вы пойдёте в третий класс?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дальше нам нужно разрешение наших адмирала и капитана корабля плыть дальше. Слово предоставляется директору школы Алевтине Кузьминичне Мартыненко и завучу по учебной части Татьяне Дмитриевне Мороковой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Ну вот, теперь вы третьеклассники! Поздравляю!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, мы переплыли экватор нашей планеты Начальная Школ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Так давайте же дальше путешествовать!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стой. Нам нужно немного отдохнуть и набраться сил перед новыми приключениями в поисках знаний. У нас начинаются самые любимые летние каникулы!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 школе кончены уро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шли мы в 3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ежать на солнцепёке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глашает речка на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усть спокойно в нашей школе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т до осени звонок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травка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поле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солнечный денёк!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летели школьные день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звенели звонкие звон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весёлый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ЕВ: Снова лето! Снова лето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лекайся и купайс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е счастье – отдых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илёнок набирае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илёнок набир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о-сине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pStyle w:val="Normal"/>
        <w:tabs>
          <w:tab w:val="clear" w:pos="708"/>
          <w:tab w:val="left" w:pos="1418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сейчас перед летними каникулами наши штурманы – учителя -  хотят показать своим детям верный путь на лето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1.За этот год вы выросли, окрепл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ривыкли в коллективе жи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Друг другу на уроках помогая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ы научились дружбой дорожи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2.И на каникулах о школе вспоминайте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Хотя бы сколько будет пять плюс пя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А вечерком порою книги почитайте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попытайтесь предложенье написа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3.Пусть лето будет солнечным и жарким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усть зарядит здоровьем на весь год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усть будет урожай грибов и радует рыбалка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ягодами будет полон рот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4.Играйте, смейтесь, веселитесь, отдыхайте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 лесу гуляйте, плавайте в пруду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Желаем вам добра, удачи, счастья!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До встречи в будущем году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ребята! Помните все наши наказы, но и не забывайте про родную школу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есня «Школа 40». </w:t>
      </w:r>
    </w:p>
    <w:p>
      <w:pPr>
        <w:pStyle w:val="Normal"/>
        <w:tabs>
          <w:tab w:val="clear" w:pos="708"/>
          <w:tab w:val="left" w:pos="1418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юнхгаузен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дорогие ребята, уважаемые педагоги, мамы и папы! Поздравляю вас с окончанием 2 класса! …………………….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языке великих путешественников можно сказать, что сейчас мы находимся на экваторе этой уютной и такой уже родной для нас планеты. Вам нравилось ваше путешествие к экватору? (…)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етает Мюнхгаузен на ядре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Мюнхгаузен: </w:t>
      </w:r>
      <w:r>
        <w:rPr>
          <w:sz w:val="28"/>
          <w:szCs w:val="28"/>
        </w:rPr>
        <w:t xml:space="preserve">Какое путешествие? Я тоже люблю путешествовать!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. А вы кто?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Я – путешественник великий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известен всем на свете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делал много я открыти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ой гордятся даже дет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на ядре летал верхо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оловину лошади видал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винью за хвост привёл я в д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Луны на Землю я упал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ам подтвердит всё мой кузен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я – барон … (Мюнхгаузен)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, вы, барон, самый великий и правдивый путешественник на Земле. Но и мы с ребятами тоже много путешествовали по планете Начальная школ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Никогда не слышал о такой планете. И что же на ней интересного?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вот послуша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и об уроках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Больше всего мне понравилось про «бегаем, играем».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нашей планете и играть надо с умом. Попробуй с ребятами отгадать загадки.</w:t>
      </w:r>
    </w:p>
    <w:p>
      <w:pPr>
        <w:pStyle w:val="Style15"/>
        <w:rPr>
          <w:w w:val="117"/>
          <w:sz w:val="28"/>
          <w:szCs w:val="28"/>
        </w:rPr>
      </w:pPr>
      <w:r>
        <w:rPr>
          <w:w w:val="117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i/>
          <w:sz w:val="28"/>
          <w:szCs w:val="28"/>
          <w:u w:val="single"/>
        </w:rPr>
        <w:t xml:space="preserve">Загадки. </w:t>
      </w:r>
      <w:r>
        <w:rPr>
          <w:i/>
          <w:sz w:val="28"/>
          <w:szCs w:val="28"/>
        </w:rPr>
        <w:t>(ведущий после каждой отгадки складывает школьную принадлежность в ранец)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Да, сложные загадки. Но ребята молодцы, всё отгадали. А зачем вам все эти предметы?</w:t>
      </w:r>
    </w:p>
    <w:p>
      <w:pPr>
        <w:pStyle w:val="Style15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ни помогают ребятам учиться.</w:t>
      </w:r>
    </w:p>
    <w:p>
      <w:pPr>
        <w:pStyle w:val="Style15"/>
        <w:rPr>
          <w:i/>
          <w:i/>
          <w:w w:val="117"/>
          <w:sz w:val="28"/>
        </w:rPr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Спасибо, что меня  с ними познакомили. Я, пожалуй, теперь тоже смогу путешествовать по вашей планете НШ. </w:t>
      </w:r>
      <w:r>
        <w:rPr>
          <w:i/>
          <w:sz w:val="28"/>
          <w:szCs w:val="28"/>
        </w:rPr>
        <w:t>(Забирая  ранец, пытается уйти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стой, постой. С одним ранцем и школьными принадлежностями ты далеко не уйдёшь.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 xml:space="preserve">Мюнхгаузен: </w:t>
      </w:r>
      <w:r>
        <w:rPr>
          <w:sz w:val="28"/>
          <w:szCs w:val="28"/>
        </w:rPr>
        <w:t>А что же ещё нужно? Догадался! Наверное, песня? Ведь с хорошей песней легче путешествовать!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нам музыка очень помогает в путешествии. Вот послушай ребят из 2 «А» класса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Кашалотик»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 путешествии к экватору нам часто попадались разные препятствия – контрольные работы и диктанты, изложения и сочинения. Но внимание ребят и здесь им помогало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А вот я сейчас и проверю, какие ваши ребята внимательные. Слушайте внимательно, не ошибитесь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гра «Три»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Расскажу я вам рассказ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 полтора десятка фраз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Лишь скажу я слово: «три»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Руки вверх все подним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Мечтает мальчик закалённый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Стать олимпийским чемпионом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Смотри на старте не хитр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А жди команду: «Раз, два, … марш!»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гда стихи запомнить хочешь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х не зубри до поздней ноч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А про себя их повтор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Разок, другой, а лучше … пя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едавно поезд на вокзале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Мне три часа пришлось прожда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Ну что ж вы руки не поднял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гда могли бы все поднять!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ой Мюнхгаузен, но ведь многие были внимательны! Так что справились с твоим заданием ребята.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Слушайте, любому путешественнику необходим компас. А у вас он есть?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мпас, конечно, не помешает. Но на нашей планете нам показывают направление наши учителя.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ихи об учителях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ети вручают учителям самодельные подарки)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Интересно, а кто-то из взрослых ещё помогает вашим детям в путешествии?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онечно, ребятам трудно было бы идти вперёд без поддержки и помощи самых главных для них людей – мам и пап, бабушек и дедушек. Ведь семья – это главная опора любого человека на Земле. И это понимают наши дети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казка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видишь, Мюнхгаузен, как нужна человеку семья. Но и в классах ребята тоже живут как одна большая семья, а классы дружат как добрые соседи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нец «Замечательный сосед»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Да, в хорошей компании вы доплыли до экватора планеты НШ. А что дальше? Вы пойдёте в третий класс?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дальше нам нужно разрешение наших адмирала и капитана корабля плыть дальше. Слово предоставляется директору школы Алевтине Кузьминичне Мартыненко и завучу по учебной части Татьяне Дмитриевне Мороковой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Ну вот, теперь вы третьеклассники! Поздравляю!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, мы переплыли экватор нашей планеты Начальная Школ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>Мюнхгаузен:</w:t>
      </w:r>
      <w:r>
        <w:rPr>
          <w:sz w:val="28"/>
          <w:szCs w:val="28"/>
        </w:rPr>
        <w:t xml:space="preserve"> Так давайте же дальше путешествовать!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стой. Нам нужно немного отдохнуть и набраться сил перед новыми приключениями в поисках знаний. У нас начинаются самые любимые летние каникулы!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ихи о лете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и сейчас перед летними каникулами наши штурманы – учителя -  хотят показать своим детям верный путь на лето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каз учителей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рогие ребята! Помните все наши наказы, но и не забывайте про родную школу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есня «Школа 40». </w:t>
      </w:r>
    </w:p>
    <w:p>
      <w:pPr>
        <w:pStyle w:val="Normal"/>
        <w:tabs>
          <w:tab w:val="clear" w:pos="708"/>
          <w:tab w:val="left" w:pos="1418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ТЯМ</w:t>
      </w:r>
    </w:p>
    <w:p>
      <w:pPr>
        <w:pStyle w:val="Style15"/>
        <w:spacing w:before="249" w:after="0"/>
        <w:ind w:left="556" w:right="969" w:hanging="0"/>
        <w:rPr>
          <w:sz w:val="28"/>
          <w:szCs w:val="28"/>
        </w:rPr>
      </w:pPr>
      <w:r>
        <w:rPr>
          <w:sz w:val="28"/>
          <w:szCs w:val="28"/>
        </w:rPr>
        <w:t xml:space="preserve">1.Чтоб врачом, моряком или летчиком стать, </w:t>
      </w:r>
    </w:p>
    <w:p>
      <w:pPr>
        <w:pStyle w:val="Style15"/>
        <w:spacing w:before="249" w:after="0"/>
        <w:ind w:left="556" w:right="96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до прежде всего математику знать. </w:t>
      </w:r>
    </w:p>
    <w:p>
      <w:pPr>
        <w:pStyle w:val="Style15"/>
        <w:spacing w:lineRule="exact" w:line="273"/>
        <w:ind w:left="844" w:righ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свете нет профессий (вы заметьте-ка!), </w:t>
      </w:r>
    </w:p>
    <w:p>
      <w:pPr>
        <w:pStyle w:val="Style15"/>
        <w:spacing w:lineRule="exact" w:line="273"/>
        <w:ind w:left="844" w:righ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бы нам не пригодилась а-риф-ме-ти-ка. </w:t>
      </w:r>
    </w:p>
    <w:p>
      <w:pPr>
        <w:pStyle w:val="Style15"/>
        <w:spacing w:lineRule="exact" w:line="273"/>
        <w:ind w:left="844" w:righ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844" w:righ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right="1450" w:hanging="0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- прекрасный урок, </w:t>
      </w:r>
    </w:p>
    <w:p>
      <w:pPr>
        <w:pStyle w:val="Style15"/>
        <w:spacing w:lineRule="exact" w:line="273"/>
        <w:ind w:left="566" w:right="1886" w:hanging="0"/>
        <w:rPr>
          <w:sz w:val="28"/>
          <w:szCs w:val="28"/>
        </w:rPr>
      </w:pPr>
      <w:r>
        <w:rPr>
          <w:sz w:val="28"/>
          <w:szCs w:val="28"/>
        </w:rPr>
        <w:t xml:space="preserve">Много полезного в каждой из строк, </w:t>
      </w:r>
    </w:p>
    <w:p>
      <w:pPr>
        <w:pStyle w:val="Style15"/>
        <w:spacing w:lineRule="exact" w:line="273"/>
        <w:ind w:left="566" w:right="1886" w:hanging="0"/>
        <w:rPr>
          <w:sz w:val="28"/>
          <w:szCs w:val="28"/>
        </w:rPr>
      </w:pPr>
      <w:r>
        <w:rPr>
          <w:sz w:val="28"/>
          <w:szCs w:val="28"/>
        </w:rPr>
        <w:t xml:space="preserve">Будь это стих или рассказ, </w:t>
      </w:r>
    </w:p>
    <w:p>
      <w:pPr>
        <w:pStyle w:val="Style15"/>
        <w:spacing w:lineRule="exact" w:line="273"/>
        <w:ind w:left="566" w:right="850" w:hanging="0"/>
        <w:rPr>
          <w:sz w:val="28"/>
          <w:szCs w:val="28"/>
        </w:rPr>
      </w:pPr>
      <w:r>
        <w:rPr>
          <w:sz w:val="28"/>
          <w:szCs w:val="28"/>
        </w:rPr>
        <w:t xml:space="preserve">Вы учите их, они учат вас. </w:t>
      </w:r>
    </w:p>
    <w:p>
      <w:pPr>
        <w:pStyle w:val="Style15"/>
        <w:spacing w:lineRule="exact" w:line="273"/>
        <w:ind w:left="566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566"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/>
        <w:ind w:left="556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3. Язык родной, грамматика </w:t>
        <w:softHyphen/>
      </w:r>
    </w:p>
    <w:p>
      <w:pPr>
        <w:pStyle w:val="Style15"/>
        <w:spacing w:lineRule="exact" w:line="273"/>
        <w:ind w:left="571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ука очень строгая. </w:t>
      </w:r>
    </w:p>
    <w:p>
      <w:pPr>
        <w:pStyle w:val="Style15"/>
        <w:spacing w:lineRule="exact" w:line="273"/>
        <w:ind w:left="571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ик по грамматике </w:t>
      </w:r>
    </w:p>
    <w:p>
      <w:pPr>
        <w:pStyle w:val="Style15"/>
        <w:spacing w:lineRule="exact" w:line="273"/>
        <w:ind w:left="571" w:right="261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гда беру с тревогой я. </w:t>
      </w:r>
    </w:p>
    <w:p>
      <w:pPr>
        <w:pStyle w:val="Style15"/>
        <w:spacing w:lineRule="exact" w:line="273"/>
        <w:ind w:left="571" w:right="26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73"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>4.На окружающем мире учились мы</w:t>
      </w:r>
    </w:p>
    <w:p>
      <w:pPr>
        <w:pStyle w:val="Style15"/>
        <w:spacing w:lineRule="exact" w:line="273"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ить и охранять природу, </w:t>
      </w:r>
    </w:p>
    <w:p>
      <w:pPr>
        <w:pStyle w:val="Style15"/>
        <w:spacing w:lineRule="exact" w:line="273"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обижать зверей и птиц, </w:t>
      </w:r>
    </w:p>
    <w:p>
      <w:pPr>
        <w:pStyle w:val="Style15"/>
        <w:spacing w:lineRule="exact" w:line="273"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речь поля, леса и воду. </w:t>
      </w:r>
    </w:p>
    <w:p>
      <w:pPr>
        <w:pStyle w:val="Style15"/>
        <w:spacing w:lineRule="exact" w:line="273" w:before="235" w:after="0"/>
        <w:ind w:right="12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4" w:before="264" w:after="0"/>
        <w:ind w:right="59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Учитель музыки вошел в просторный класс, </w:t>
      </w:r>
    </w:p>
    <w:p>
      <w:pPr>
        <w:pStyle w:val="Style15"/>
        <w:spacing w:lineRule="exact" w:line="244" w:before="168" w:after="0"/>
        <w:ind w:left="585" w:right="1109" w:hanging="0"/>
        <w:rPr/>
      </w:pPr>
      <w:r>
        <w:rPr>
          <w:w w:val="117"/>
          <w:sz w:val="28"/>
          <w:szCs w:val="28"/>
        </w:rPr>
        <w:t>И</w:t>
      </w:r>
      <w:r>
        <w:rPr>
          <w:sz w:val="28"/>
          <w:szCs w:val="28"/>
        </w:rPr>
        <w:t xml:space="preserve"> музыка к нам в души тихо входит. </w:t>
      </w:r>
    </w:p>
    <w:p>
      <w:pPr>
        <w:pStyle w:val="Style15"/>
        <w:spacing w:lineRule="exact" w:line="244" w:before="168" w:after="0"/>
        <w:ind w:left="585" w:right="1109" w:hanging="0"/>
        <w:rPr>
          <w:sz w:val="28"/>
          <w:szCs w:val="28"/>
        </w:rPr>
      </w:pPr>
      <w:r>
        <w:rPr>
          <w:sz w:val="28"/>
          <w:szCs w:val="28"/>
        </w:rPr>
        <w:t xml:space="preserve">На хоре звуки чистые слышны </w:t>
      </w:r>
    </w:p>
    <w:p>
      <w:pPr>
        <w:pStyle w:val="Style15"/>
        <w:rPr>
          <w:sz w:val="28"/>
        </w:rPr>
      </w:pPr>
      <w:r>
        <w:rPr>
          <w:w w:val="117"/>
        </w:rPr>
        <w:t xml:space="preserve">        </w:t>
      </w:r>
      <w:r>
        <w:rPr>
          <w:sz w:val="28"/>
        </w:rPr>
        <w:t>Как точно класс мелодию выводит!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6. На изо мы с удовольствием рисуем,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то-то из бумаги создаём.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физкультуре бегаем, играем,</w:t>
      </w:r>
    </w:p>
    <w:p>
      <w:pPr>
        <w:pStyle w:val="Style1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нашей школе здорово живём!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рина Ананьевна!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це замерло в небе осеннем,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мы пришли в первый класс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 школьном пороге с волненьем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впервые увидели Вас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8"/>
          <w:szCs w:val="28"/>
        </w:rPr>
        <w:t>2. Наталья Валерьевна!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приняли нас без опаск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понравились вам как один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жили вдруг добрые сказки –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оснежка, Пьеро, Аладдин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Елена Анатольевн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два года разное был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хотим мы сказать без прикрас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ше сердце тепло нам дарил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ревало как солнышко нас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4.  Людмила Гаязовн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асибо Вам, что Вы сумел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 на экватор приве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ы хотим по планете нашей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вами дальше ид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5. Анна Павловна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…………………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лете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1. В школе кончены уроки,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Перешли мы в 3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Полежать на солнцепёке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Приглашает речка на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2. Пусть спокойно в нашей школе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Спит до осени звонок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Здравствуй, травка,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Здравствуй, поле,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ab/>
        <w:t>Здравствуй, солнечный денёк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49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летели школьные день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звенели звонкие звон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весёлый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ЕВ: Снова лето! Снова лето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лекайся и купайс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е счастье – отдых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илёнок набирае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илёнок набир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о-сине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летели школьные день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звенели звонкие звон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весёлый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ЕВ: Снова лето! Снова лето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лекайся и купайс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е счастье – отдых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илёнок набирае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илёнок набир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о-сине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летели школьные день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звенели звонкие звон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весёлый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ЕВ: Снова лето! Снова лето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лекайся и купайс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е счастье – отдых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илёнок набирае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илёнок набир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о-сине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летели школьные день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звенели звонкие звон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весёлый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ЕВ: Снова лето! Снова лето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лекайся и купайс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е счастье – отдых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илёнок набирае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илёнок набир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о-сине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летели школьные день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звенели звонкие звон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весёлый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ЕВ: Снова лето! Снова лето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лекайся и купайс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е счастье – отдых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илёнок набирае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илёнок набир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о-сине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Здравствуй, лето!»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летели школьные деньки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звенели звонкие звон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наш весёлый класс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! Каникулы у нас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ПЕВ: Снова лето! Снова лето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еселись, играй при это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звлекайся и купайся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е счастье – отдых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силёнок набираем,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силёнок набираем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удо-летом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небо-сине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речка и трав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лето, дождик и жара!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у нас каникулы! Ура!</w:t>
      </w:r>
    </w:p>
    <w:p>
      <w:pPr>
        <w:sectPr>
          <w:type w:val="continuous"/>
          <w:pgSz w:w="11906" w:h="16838"/>
          <w:pgMar w:left="1134" w:right="849" w:gutter="0" w:header="0" w:top="993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1.За этот год вы выросли, окрепл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ривыкли в коллективе жи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Друг другу на уроках помогая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ы научились дружбой дорожи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2.И на каникулах о школе вспоминайте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Хотя бы сколько будет пять плюс пя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А вечерком порою книги почитайте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попытайтесь предложенье написа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3.Пусть лето будет солнечным и жарким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усть зарядит здоровьем на весь год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усть будет урожай грибов и радует рыбалка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ягодами будет полон рот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4.Играйте, смейтесь, веселитесь, отдыхайте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 лесу гуляйте, плавайте в пруду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Желаем вам добра, удачи, счастья!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До встречи в будущем году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1.За этот год вы выросли, окрепли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ривыкли в коллективе жи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Друг другу на уроках помогая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ы научились дружбой дорожи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2.И на каникулах о школе вспоминайте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Хотя бы сколько будет пять плюс пя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А вечерком порою книги почитайте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попытайтесь предложенье написать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3.Пусть лето будет солнечным и жарким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усть зарядит здоровьем на весь год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Пусть будет урожай грибов и радует рыбалка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И ягодами будет полон рот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4.Играйте, смейтесь, веселитесь, отдыхайте,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В лесу гуляйте, плавайте в пруду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Желаем вам добра, удачи, счастья!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До встречи в будущем году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49" w:gutter="0" w:header="0" w:top="99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0:00Z</dcterms:created>
  <dc:creator>CFIF</dc:creator>
  <dc:description/>
  <cp:keywords/>
  <dc:language>en-US</dc:language>
  <cp:lastModifiedBy>Секретарь</cp:lastModifiedBy>
  <cp:lastPrinted>2012-05-15T14:18:00Z</cp:lastPrinted>
  <dcterms:modified xsi:type="dcterms:W3CDTF">2012-05-15T09:20:00Z</dcterms:modified>
  <cp:revision>2</cp:revision>
  <dc:subject/>
  <dc:title>Праздничная линейка, </dc:title>
</cp:coreProperties>
</file>