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10692130" cy="7560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 xml:space="preserve">Условные обозначения: 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0045" cy="442595"/>
                                  <wp:effectExtent l="0" t="0" r="0" b="0"/>
                                  <wp:docPr id="2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2" r="-3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полняет ученик;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1645" cy="646430"/>
                                  <wp:effectExtent l="0" t="0" r="0" b="0"/>
                                  <wp:docPr id="3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24" r="-3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заполняет учитель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  <w:t>nmqwertyuiopasdfghjklzxcvbnmqwertyuiopasdfghjklzx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  <w:t>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  <w:u w:val="single"/>
                              </w:rPr>
                              <w:t>xcvbnmqwertyuiopasdfghjklzxcvbnmqw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EEECE1"/>
                                <w:spacing w:val="30"/>
                                <w:sz w:val="52"/>
                                <w:szCs w:val="72"/>
                              </w:rPr>
                              <w:t>ertyuiopasdfghjklzxcvb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.05pt;mso-wrap-distance-right:9.05pt;mso-wrap-distance-top:0pt;mso-wrap-distance-bottom:0pt;margin-top:0pt;mso-position-vertical:center;mso-position-vertical-relative:page;margin-left:0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</w:rPr>
                        <w:t xml:space="preserve">Условные обозначения: 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0045" cy="442595"/>
                            <wp:effectExtent l="0" t="0" r="0" b="0"/>
                            <wp:docPr id="4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32" r="-3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заполняет ученик;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1645" cy="646430"/>
                            <wp:effectExtent l="0" t="0" r="0" b="0"/>
                            <wp:docPr id="5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24" r="-3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64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заполняет учитель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  <w:t>nmqwertyuiopasdfghjklzxcvbnmqwertyuiopasdfghjklzx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  <w:t>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  <w:u w:val="single"/>
                        </w:rPr>
                        <w:t>xcvbnmqwertyuiopasdfghjklzxcvbnmqw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color w:val="EEECE1"/>
                          <w:spacing w:val="30"/>
                          <w:sz w:val="52"/>
                          <w:szCs w:val="72"/>
                        </w:rPr>
                        <w:t>ertyuiopasdfghjklzxcvb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3355</wp:posOffset>
                </wp:positionV>
                <wp:extent cx="8609965" cy="65709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9965" cy="657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59"/>
                            </w:tblGrid>
                            <w:tr>
                              <w:trPr>
                                <w:trHeight w:val="3770" w:hRule="atLeast"/>
                              </w:trPr>
                              <w:tc>
                                <w:tcPr>
                                  <w:tcW w:w="1355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70C0"/>
                                      <w:sz w:val="126"/>
                                      <w:szCs w:val="1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70C0"/>
                                      <w:sz w:val="126"/>
                                      <w:szCs w:val="126"/>
                                      <w:lang w:eastAsia="en-US"/>
                                    </w:rPr>
                                    <w:t xml:space="preserve">Папка индивидуальных учебных достижений 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70C0"/>
                                      <w:sz w:val="48"/>
                                      <w:szCs w:val="1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70C0"/>
                                      <w:sz w:val="48"/>
                                      <w:szCs w:val="1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4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70C0"/>
                                      <w:sz w:val="72"/>
                                      <w:szCs w:val="72"/>
                                      <w:lang w:eastAsia="en-US"/>
                                    </w:rPr>
                                    <w:t>1 класс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Cambria" w:hAnsi="Cambria" w:eastAsia="Times New Roman" w:cs="Cambria"/>
                                      <w:b/>
                                      <w:b/>
                                      <w:color w:val="0070C0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color w:val="0070C0"/>
                                      <w:sz w:val="72"/>
                                      <w:szCs w:val="7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7.95pt;height:517.4pt;mso-wrap-distance-left:9pt;mso-wrap-distance-right:9pt;mso-wrap-distance-top:0pt;mso-wrap-distance-bottom:0pt;margin-top:113.65pt;mso-position-vertical-relative:page;margin-left:4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59"/>
                      </w:tblGrid>
                      <w:tr>
                        <w:trPr>
                          <w:trHeight w:val="3770" w:hRule="atLeast"/>
                        </w:trPr>
                        <w:tc>
                          <w:tcPr>
                            <w:tcW w:w="1355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70C0"/>
                                <w:sz w:val="126"/>
                                <w:szCs w:val="12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70C0"/>
                                <w:sz w:val="126"/>
                                <w:szCs w:val="126"/>
                                <w:lang w:eastAsia="en-US"/>
                              </w:rPr>
                              <w:t xml:space="preserve">Папка индивидуальных учебных достижений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70C0"/>
                                <w:sz w:val="48"/>
                                <w:szCs w:val="12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70C0"/>
                                <w:sz w:val="48"/>
                                <w:szCs w:val="1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  <w:lang w:eastAsia="en-US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  <w:lang w:eastAsia="en-US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b/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4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70C0"/>
                                <w:sz w:val="72"/>
                                <w:szCs w:val="72"/>
                                <w:lang w:eastAsia="en-US"/>
                              </w:rPr>
                              <w:t>1 класс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Cambria" w:hAnsi="Cambria" w:eastAsia="Times New Roman" w:cs="Cambria"/>
                                <w:b/>
                                <w:b/>
                                <w:color w:val="0070C0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color w:val="0070C0"/>
                                <w:sz w:val="72"/>
                                <w:szCs w:val="7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70C0"/>
          <w:sz w:val="144"/>
          <w:szCs w:val="144"/>
        </w:rPr>
      </w:pPr>
      <w:r>
        <w:rPr>
          <w:rFonts w:cs="Times New Roman" w:ascii="Times New Roman" w:hAnsi="Times New Roman"/>
          <w:b/>
          <w:i/>
          <w:color w:val="0070C0"/>
          <w:sz w:val="144"/>
          <w:szCs w:val="144"/>
        </w:rPr>
        <w:t>Условные обозначения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color w:val="0070C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i/>
          <w:color w:val="0070C0"/>
          <w:sz w:val="96"/>
          <w:szCs w:val="96"/>
          <w:lang w:val="en-US" w:eastAsia="en-US"/>
        </w:rPr>
      </w:r>
    </w:p>
    <w:p>
      <w:pPr>
        <w:pStyle w:val="Style19"/>
        <w:jc w:val="center"/>
        <w:rPr/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1047115" cy="1285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  <w:lang w:val="en-US" w:eastAsia="en-US"/>
        </w:rPr>
        <w:t xml:space="preserve"> </w:t>
      </w:r>
      <w:r>
        <w:rPr>
          <w:sz w:val="96"/>
          <w:szCs w:val="96"/>
          <w:lang w:val="en-US" w:eastAsia="en-US"/>
        </w:rPr>
        <w:t xml:space="preserve">- </w:t>
      </w:r>
      <w:r>
        <w:rPr>
          <w:rFonts w:cs="Times New Roman" w:ascii="Times New Roman" w:hAnsi="Times New Roman"/>
          <w:b/>
          <w:i/>
          <w:sz w:val="96"/>
          <w:szCs w:val="96"/>
        </w:rPr>
        <w:t xml:space="preserve"> </w:t>
      </w:r>
      <w:r>
        <w:rPr>
          <w:rFonts w:cs="Times New Roman" w:ascii="Times New Roman" w:hAnsi="Times New Roman"/>
          <w:color w:val="0070C0"/>
          <w:sz w:val="96"/>
          <w:szCs w:val="96"/>
        </w:rPr>
        <w:t>заполняет ученик</w:t>
      </w:r>
    </w:p>
    <w:p>
      <w:pPr>
        <w:pStyle w:val="Style19"/>
        <w:jc w:val="center"/>
        <w:rPr>
          <w:rFonts w:ascii="Times New Roman" w:hAnsi="Times New Roman" w:cs="Times New Roman"/>
          <w:color w:val="0070C0"/>
          <w:sz w:val="96"/>
          <w:szCs w:val="96"/>
        </w:rPr>
      </w:pPr>
      <w:r>
        <w:rPr>
          <w:rFonts w:cs="Times New Roman" w:ascii="Times New Roman" w:hAnsi="Times New Roman"/>
          <w:color w:val="0070C0"/>
          <w:sz w:val="96"/>
          <w:szCs w:val="96"/>
        </w:rPr>
      </w:r>
    </w:p>
    <w:p>
      <w:pPr>
        <w:pStyle w:val="Style19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1542415" cy="21520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96"/>
          <w:szCs w:val="96"/>
          <w:lang w:val="en-US" w:eastAsia="en-US"/>
        </w:rPr>
        <w:t xml:space="preserve"> </w:t>
      </w:r>
      <w:r>
        <w:rPr>
          <w:sz w:val="96"/>
          <w:szCs w:val="96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70C0"/>
          <w:sz w:val="96"/>
          <w:szCs w:val="96"/>
        </w:rPr>
        <w:t>заполняет учитель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ист индивидуальных достижений по формированию Универсальных Учебных Действий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836"/>
        <w:gridCol w:w="561"/>
        <w:gridCol w:w="555"/>
        <w:gridCol w:w="551"/>
        <w:gridCol w:w="445"/>
        <w:gridCol w:w="555"/>
        <w:gridCol w:w="552"/>
        <w:gridCol w:w="554"/>
        <w:gridCol w:w="558"/>
        <w:gridCol w:w="665"/>
        <w:gridCol w:w="546"/>
        <w:gridCol w:w="545"/>
        <w:gridCol w:w="555"/>
        <w:gridCol w:w="549"/>
        <w:gridCol w:w="545"/>
        <w:gridCol w:w="549"/>
        <w:gridCol w:w="601"/>
      </w:tblGrid>
      <w:tr>
        <w:trPr>
          <w:trHeight w:val="49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№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Универсальные Учебные Действия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1 клас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2 класс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3 класс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4 класс</w:t>
            </w:r>
          </w:p>
        </w:tc>
      </w:tr>
      <w:tr>
        <w:trPr>
          <w:trHeight w:val="7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8" w:hRule="atLeast"/>
        </w:trPr>
        <w:tc>
          <w:tcPr>
            <w:tcW w:w="5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2" w:type="dxa"/>
            <w:gridSpan w:val="1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32"/>
              </w:rPr>
              <w:t xml:space="preserve">                 </w:t>
            </w:r>
            <w:r>
              <w:rPr>
                <w:b/>
                <w:i/>
                <w:sz w:val="28"/>
              </w:rPr>
              <w:t>Познавательные УУД</w:t>
            </w:r>
          </w:p>
        </w:tc>
      </w:tr>
      <w:tr>
        <w:trPr>
          <w:trHeight w:val="700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Подготовка дополнительной литературы к урокам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да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дк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иког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явление  познавательного интереса</w:t>
            </w:r>
          </w:p>
          <w:p>
            <w:pPr>
              <w:pStyle w:val="Normal"/>
              <w:jc w:val="right"/>
              <w:rPr/>
            </w:pPr>
            <w:r>
              <w:rPr/>
              <w:t>часто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почти никог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2"/>
              </w:rPr>
            </w:pPr>
            <w:r>
              <w:rPr>
                <w:sz w:val="28"/>
              </w:rPr>
              <w:t xml:space="preserve">        </w:t>
            </w:r>
            <w:r>
              <w:rPr>
                <w:b/>
                <w:i/>
                <w:sz w:val="28"/>
              </w:rPr>
              <w:t>Регулятивные (организационные) УУД</w:t>
            </w:r>
          </w:p>
        </w:tc>
      </w:tr>
      <w:tr>
        <w:trPr>
          <w:trHeight w:val="665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мение организовывать и контролировать свою работу на уроке</w:t>
            </w:r>
          </w:p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Cs w:val="22"/>
              </w:rPr>
              <w:t>всегда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мостоятельность в учебной деятельн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самостоятелен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нуждается в помощ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имание смысла учебной деятельн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цель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формирует цель с помощью учите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меет формировать це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2" w:type="dxa"/>
            <w:gridSpan w:val="1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 xml:space="preserve">                            </w:t>
            </w:r>
            <w:r>
              <w:rPr>
                <w:b/>
                <w:i/>
                <w:sz w:val="28"/>
                <w:szCs w:val="22"/>
              </w:rPr>
              <w:t>Личностные УУД</w:t>
            </w:r>
          </w:p>
        </w:tc>
      </w:tr>
      <w:tr>
        <w:trPr>
          <w:trHeight w:val="559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Отношение к учебе в целом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положительное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негативно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п работы на уроке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опережает темп работы с класса с высоким качеством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опережает темп с работы с недостаточным качеством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темпу класс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ает от темпа класса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формление работ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по всем требованиям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требования частично наруше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рат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8"/>
                <w:szCs w:val="22"/>
              </w:rPr>
              <w:t>Домашние задания выполнялис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иногда не выполнялис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244" w:type="dxa"/>
            <w:gridSpan w:val="1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Cs w:val="22"/>
              </w:rPr>
              <w:t xml:space="preserve">                                    </w:t>
            </w:r>
            <w:r>
              <w:rPr>
                <w:b/>
                <w:i/>
                <w:sz w:val="28"/>
                <w:szCs w:val="22"/>
              </w:rPr>
              <w:t>Коммуникативные УУД</w:t>
            </w:r>
          </w:p>
        </w:tc>
      </w:tr>
      <w:tr>
        <w:trPr>
          <w:trHeight w:val="624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  <w:t>Участие в работе класса на уроке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оянное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асто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  <w:t>редко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заимоотношения с товарищам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безразличн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блюдение норм и правил повед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неудовлетворительно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2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бщеучебные навыки усво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соком уровне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2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2"/>
              </w:rPr>
            </w:pPr>
            <w:r>
              <w:rPr>
                <w:sz w:val="22"/>
                <w:szCs w:val="22"/>
              </w:rPr>
              <w:t>на среднем уров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изком уров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С результатами ознакомлен:</w:t>
            </w:r>
          </w:p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 xml:space="preserve">(подпись родителей) </w:t>
            </w:r>
          </w:p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sz w:val="32"/>
          <w:szCs w:val="32"/>
          <w:lang w:val="en-US" w:eastAsia="en-US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Итоговый лист индивидуальных достижений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417"/>
        <w:gridCol w:w="1418"/>
        <w:gridCol w:w="1559"/>
        <w:gridCol w:w="1381"/>
        <w:gridCol w:w="1454"/>
        <w:gridCol w:w="1418"/>
        <w:gridCol w:w="1417"/>
        <w:gridCol w:w="155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лас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ласс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ласс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а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чт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ющий 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22"/>
        </w:rPr>
      </w:pPr>
      <w:r>
        <w:rPr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bCs/>
          <w:color w:val="000000"/>
          <w:sz w:val="28"/>
          <w:szCs w:val="28"/>
        </w:rPr>
        <w:t xml:space="preserve"> </w:t>
      </w:r>
      <w:r>
        <w:rPr>
          <w:rFonts w:cs="Arial Black" w:ascii="Arial Black" w:hAnsi="Arial Black"/>
          <w:b/>
          <w:bCs/>
          <w:color w:val="000000"/>
          <w:sz w:val="28"/>
          <w:szCs w:val="28"/>
        </w:rPr>
        <w:t>Лист индивидуальных достижений по работе с информацией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312"/>
        <w:gridCol w:w="1276"/>
        <w:gridCol w:w="1276"/>
        <w:gridCol w:w="1417"/>
        <w:gridCol w:w="1418"/>
        <w:gridCol w:w="1417"/>
        <w:gridCol w:w="1418"/>
        <w:gridCol w:w="127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тандарта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лас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ласс</w:t>
            </w:r>
          </w:p>
        </w:tc>
      </w:tr>
      <w:tr>
        <w:trPr>
          <w:trHeight w:val="30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тог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795" w:leader="none"/>
              </w:tabs>
              <w:rPr/>
            </w:pPr>
            <w:r>
              <w:rPr>
                <w:b/>
                <w:sz w:val="20"/>
                <w:szCs w:val="22"/>
              </w:rPr>
              <w:tab/>
              <w:t>Итог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е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тог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Рубе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>Итог год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Умею читать в соответствии с литературными нормами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юсь  разными видами чтения: сплошным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выборочным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 ролям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ользуюсь справочным аппаратом учебника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 самостоятельно состави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стой план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хему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46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таблицу;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Различаю основные элементы книги;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Даю оценку прослушанному или прочитанному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Умею находить в тексте нужную информацию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Умею воспроизводить содержание  прочитанного или услышанного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Умею работать со словарём и др. справочной литературой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Умею ориентироваться в каталожной карточке;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 самостоятельно выбирать и читать детские книги, периодику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 Black" w:ascii="Arial Black" w:hAnsi="Arial Black"/>
          <w:b/>
          <w:sz w:val="40"/>
          <w:szCs w:val="40"/>
        </w:rPr>
        <w:t>Работа над каллиграфией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>
          <w:rFonts w:cs="Arial Black" w:ascii="Arial Black" w:hAnsi="Arial Black"/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71755</wp:posOffset>
                </wp:positionV>
                <wp:extent cx="1247775" cy="1337945"/>
                <wp:effectExtent l="12700" t="12700" r="13335" b="13335"/>
                <wp:wrapNone/>
                <wp:docPr id="13" name="Группа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338120"/>
                          <a:chOff x="0" y="0"/>
                          <a:chExt cx="1247760" cy="1338120"/>
                        </a:xfrm>
                      </wpg:grpSpPr>
                      <wps:wsp>
                        <wps:cNvSpPr/>
                        <wps:spPr>
                          <a:xfrm>
                            <a:off x="996480" y="11095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8834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6469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951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20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6573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31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52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8420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8730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5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951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7" style="position:absolute;margin-left:8.5pt;margin-top:5.65pt;width:98.3pt;height:105.35pt" coordorigin="170,113" coordsize="1966,2107">
                <v:oval id="shape_0" ID="Овал 332" fillcolor="white" stroked="t" o:allowincell="f" style="position:absolute;left:1739;top:186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35" fillcolor="white" stroked="t" o:allowincell="f" style="position:absolute;left:1674;top:150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36" fillcolor="white" stroked="t" o:allowincell="f" style="position:absolute;left:1529;top:113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37" fillcolor="white" stroked="t" o:allowincell="f" style="position:absolute;left:979;top:113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38" fillcolor="white" stroked="t" o:allowincell="f" style="position:absolute;left:1286;top:42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39" fillcolor="white" stroked="t" o:allowincell="f" style="position:absolute;left:1367;top:77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0" fillcolor="white" stroked="t" o:allowincell="f" style="position:absolute;left:445;top:114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1" fillcolor="white" stroked="t" o:allowincell="f" style="position:absolute;left:574;top:79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2" fillcolor="white" stroked="t" o:allowincell="f" style="position:absolute;left:1124;top:145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3" fillcolor="white" stroked="t" o:allowincell="f" style="position:absolute;left:736;top:143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4" fillcolor="white" stroked="t" o:allowincell="f" style="position:absolute;left:347;top:148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5" fillcolor="white" stroked="t" o:allowincell="f" style="position:absolute;left:170;top:186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8" fillcolor="white" stroked="t" o:allowincell="f" style="position:absolute;left:703;top:42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0690</wp:posOffset>
                </wp:positionH>
                <wp:positionV relativeFrom="paragraph">
                  <wp:posOffset>81915</wp:posOffset>
                </wp:positionV>
                <wp:extent cx="1124585" cy="1348740"/>
                <wp:effectExtent l="12700" t="12700" r="13335" b="13335"/>
                <wp:wrapNone/>
                <wp:docPr id="14" name="Группа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4640" cy="1348920"/>
                          <a:chOff x="0" y="0"/>
                          <a:chExt cx="1124640" cy="1348920"/>
                        </a:xfrm>
                      </wpg:grpSpPr>
                      <wps:wsp>
                        <wps:cNvSpPr/>
                        <wps:spPr>
                          <a:xfrm>
                            <a:off x="0" y="2977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6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6984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281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30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283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46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203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942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1" style="position:absolute;margin-left:134.7pt;margin-top:6.45pt;width:88.55pt;height:106.2pt" coordorigin="2694,129" coordsize="1771,2124">
                <v:oval id="shape_0" ID="Овал 346" fillcolor="white" stroked="t" o:allowincell="f" style="position:absolute;left:2694;top:59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7" fillcolor="white" stroked="t" o:allowincell="f" style="position:absolute;left:2710;top:193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49" fillcolor="white" stroked="t" o:allowincell="f" style="position:absolute;left:3503;top:122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0" fillcolor="white" stroked="t" o:allowincell="f" style="position:absolute;left:2710;top:174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1" fillcolor="white" stroked="t" o:allowincell="f" style="position:absolute;left:4069;top:12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2" fillcolor="white" stroked="t" o:allowincell="f" style="position:absolute;left:3665;top:30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3" fillcolor="white" stroked="t" o:allowincell="f" style="position:absolute;left:3422;top:64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4" fillcolor="white" stroked="t" o:allowincell="f" style="position:absolute;left:3163;top:95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5" fillcolor="white" stroked="t" o:allowincell="f" style="position:absolute;left:2694;top:137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6" fillcolor="white" stroked="t" o:allowincell="f" style="position:absolute;left:2710;top:98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7" fillcolor="white" stroked="t" o:allowincell="f" style="position:absolute;left:3924;top:18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8" fillcolor="white" stroked="t" o:allowincell="f" style="position:absolute;left:3665;top:153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8805</wp:posOffset>
                </wp:positionH>
                <wp:positionV relativeFrom="paragraph">
                  <wp:posOffset>92710</wp:posOffset>
                </wp:positionV>
                <wp:extent cx="1062990" cy="1337945"/>
                <wp:effectExtent l="12700" t="12700" r="13970" b="13335"/>
                <wp:wrapNone/>
                <wp:docPr id="15" name="Группа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1338120"/>
                          <a:chOff x="0" y="0"/>
                          <a:chExt cx="1063080" cy="1338120"/>
                        </a:xfrm>
                      </wpg:grpSpPr>
                      <wps:wsp>
                        <wps:cNvSpPr/>
                        <wps:spPr>
                          <a:xfrm>
                            <a:off x="492840" y="6984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82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07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99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20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5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095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9144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24" style="position:absolute;margin-left:247.15pt;margin-top:7.3pt;width:83.7pt;height:105.35pt" coordorigin="4943,146" coordsize="1674,2107">
                <v:oval id="shape_0" ID="Овал 357" fillcolor="white" stroked="t" o:allowincell="f" style="position:absolute;left:5719;top:124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8" fillcolor="white" stroked="t" o:allowincell="f" style="position:absolute;left:6205;top:14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59" fillcolor="white" stroked="t" o:allowincell="f" style="position:absolute;left:5849;top:27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0" fillcolor="white" stroked="t" o:allowincell="f" style="position:absolute;left:5671;top:63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1" fillcolor="white" stroked="t" o:allowincell="f" style="position:absolute;left:5460;top:97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2" fillcolor="white" stroked="t" o:allowincell="f" style="position:absolute;left:4959;top:187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3" fillcolor="white" stroked="t" o:allowincell="f" style="position:absolute;left:4975;top:147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4" fillcolor="white" stroked="t" o:allowincell="f" style="position:absolute;left:4975;top:105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5" fillcolor="white" stroked="t" o:allowincell="f" style="position:absolute;left:4943;top:63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66" fillcolor="white" stroked="t" o:allowincell="f" style="position:absolute;left:4943;top:1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85" fillcolor="white" stroked="t" o:allowincell="f" style="position:absolute;left:6221;top:18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86" fillcolor="white" stroked="t" o:allowincell="f" style="position:absolute;left:5914;top:158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2336800" cy="1348740"/>
                <wp:effectExtent l="12700" t="12700" r="13335" b="13335"/>
                <wp:wrapNone/>
                <wp:docPr id="16" name="Группа 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348920"/>
                          <a:chOff x="0" y="0"/>
                          <a:chExt cx="2336760" cy="1348920"/>
                        </a:xfrm>
                      </wpg:grpSpPr>
                      <wps:wsp>
                        <wps:cNvSpPr/>
                        <wps:spPr>
                          <a:xfrm>
                            <a:off x="1694880" y="606600"/>
                            <a:ext cx="2509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36760" cy="1348920"/>
                          </a:xfrm>
                        </wpg:grpSpPr>
                        <wps:wsp>
                          <wps:cNvSpPr/>
                          <wps:spPr>
                            <a:xfrm>
                              <a:off x="1880280" y="2016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3320" y="3060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03824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781200"/>
                              <a:ext cx="2509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503640"/>
                              <a:ext cx="2509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4624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0"/>
                              <a:ext cx="25092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01520" cy="134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112032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96588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73980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51372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26676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2016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51372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4624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164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51920" y="51372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2566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61" style="position:absolute;margin-left:349.9pt;margin-top:4.9pt;width:184.05pt;height:106.2pt" coordorigin="6998,98" coordsize="3681,2124">
                <v:oval id="shape_0" ID="Овал 399" fillcolor="white" stroked="t" o:allowincell="f" style="position:absolute;left:9667;top:1053;width:394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group id="shape_0" alt="Группа 478" style="position:absolute;left:6998;top:98;width:3681;height:2124">
                  <v:oval id="shape_0" ID="Овал 369" fillcolor="white" stroked="t" o:allowincell="f" style="position:absolute;left:9959;top:13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0" fillcolor="white" stroked="t" o:allowincell="f" style="position:absolute;left:9570;top:146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1" fillcolor="white" stroked="t" o:allowincell="f" style="position:absolute;left:9150;top:1733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2" fillcolor="white" stroked="t" o:allowincell="f" style="position:absolute;left:9166;top:1328;width:394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3" fillcolor="white" stroked="t" o:allowincell="f" style="position:absolute;left:9166;top:891;width:394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4" fillcolor="white" stroked="t" o:allowincell="f" style="position:absolute;left:9150;top:486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375" fillcolor="white" stroked="t" o:allowincell="f" style="position:absolute;left:9166;top:98;width:394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group id="shape_0" alt="Группа 474" style="position:absolute;left:6998;top:98;width:1577;height:2124">
                    <v:oval id="shape_0" ID="Овал 376" fillcolor="white" stroked="t" o:allowincell="f" style="position:absolute;left:7014;top:1862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77" fillcolor="white" stroked="t" o:allowincell="f" style="position:absolute;left:7386;top:1619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78" fillcolor="white" stroked="t" o:allowincell="f" style="position:absolute;left:7564;top:1263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79" fillcolor="white" stroked="t" o:allowincell="f" style="position:absolute;left:7774;top:907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80" fillcolor="white" stroked="t" o:allowincell="f" style="position:absolute;left:7952;top:518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81" fillcolor="white" stroked="t" o:allowincell="f" style="position:absolute;left:8179;top:130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82" fillcolor="white" stroked="t" o:allowincell="f" style="position:absolute;left:7386;top:907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83" fillcolor="white" stroked="t" o:allowincell="f" style="position:absolute;left:7159;top:486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ID="Овал 384" fillcolor="white" stroked="t" o:allowincell="f" style="position:absolute;left:6998;top:98;width:395;height:35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v:group>
                  <v:oval id="shape_0" ID="Овал 400" fillcolor="white" stroked="t" o:allowincell="f" style="position:absolute;left:10072;top:907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01" fillcolor="white" stroked="t" o:allowincell="f" style="position:absolute;left:10282;top:502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60740</wp:posOffset>
                </wp:positionH>
                <wp:positionV relativeFrom="paragraph">
                  <wp:posOffset>92710</wp:posOffset>
                </wp:positionV>
                <wp:extent cx="1278890" cy="1297305"/>
                <wp:effectExtent l="12700" t="12700" r="13335" b="13335"/>
                <wp:wrapNone/>
                <wp:docPr id="17" name="Группа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1297440"/>
                          <a:chOff x="0" y="0"/>
                          <a:chExt cx="1278720" cy="1297440"/>
                        </a:xfrm>
                      </wpg:grpSpPr>
                      <wps:wsp>
                        <wps:cNvSpPr/>
                        <wps:spPr>
                          <a:xfrm>
                            <a:off x="523800" y="201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68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791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338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876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0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30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1" style="position:absolute;margin-left:666.2pt;margin-top:7.3pt;width:100.7pt;height:102.15pt" coordorigin="13324,146" coordsize="2014,2043">
                <v:oval id="shape_0" ID="Овал 410" fillcolor="white" stroked="t" o:allowincell="f" style="position:absolute;left:14149;top:17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1" fillcolor="white" stroked="t" o:allowincell="f" style="position:absolute;left:14198;top:182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2" fillcolor="white" stroked="t" o:allowincell="f" style="position:absolute;left:14214;top:139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3" fillcolor="white" stroked="t" o:allowincell="f" style="position:absolute;left:14198;top:98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4" fillcolor="white" stroked="t" o:allowincell="f" style="position:absolute;left:14198;top:59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5" fillcolor="white" stroked="t" o:allowincell="f" style="position:absolute;left:14942;top:1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6" fillcolor="white" stroked="t" o:allowincell="f" style="position:absolute;left:14537;top:14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7" fillcolor="white" stroked="t" o:allowincell="f" style="position:absolute;left:13712;top:1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8" fillcolor="white" stroked="t" o:allowincell="f" style="position:absolute;left:13324;top:19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94220</wp:posOffset>
                </wp:positionH>
                <wp:positionV relativeFrom="paragraph">
                  <wp:posOffset>71755</wp:posOffset>
                </wp:positionV>
                <wp:extent cx="1227455" cy="1348740"/>
                <wp:effectExtent l="12700" t="12700" r="13335" b="13335"/>
                <wp:wrapNone/>
                <wp:docPr id="18" name="Группа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600" cy="1348920"/>
                          <a:chOff x="0" y="0"/>
                          <a:chExt cx="1227600" cy="1348920"/>
                        </a:xfrm>
                      </wpg:grpSpPr>
                      <wps:wsp>
                        <wps:cNvSpPr/>
                        <wps:spPr>
                          <a:xfrm>
                            <a:off x="873000" y="9043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6782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420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03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737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427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8629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51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6166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90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537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1098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7" style="position:absolute;margin-left:558.6pt;margin-top:5.65pt;width:96.65pt;height:106.2pt" coordorigin="11172,113" coordsize="1933,2124">
                <v:oval id="shape_0" ID="Овал 387" fillcolor="white" stroked="t" o:allowincell="f" style="position:absolute;left:12547;top:153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88" fillcolor="white" stroked="t" o:allowincell="f" style="position:absolute;left:12418;top:118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89" fillcolor="white" stroked="t" o:allowincell="f" style="position:absolute;left:12304;top:77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0" fillcolor="white" stroked="t" o:allowincell="f" style="position:absolute;left:11172;top:187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1" fillcolor="white" stroked="t" o:allowincell="f" style="position:absolute;left:11722;top:148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2" fillcolor="white" stroked="t" o:allowincell="f" style="position:absolute;left:12110;top:144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3" fillcolor="white" stroked="t" o:allowincell="f" style="position:absolute;left:11252;top:147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4" fillcolor="white" stroked="t" o:allowincell="f" style="position:absolute;left:12126;top:42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5" fillcolor="white" stroked="t" o:allowincell="f" style="position:absolute;left:11430;top:108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6" fillcolor="white" stroked="t" o:allowincell="f" style="position:absolute;left:11932;top:113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7" fillcolor="white" stroked="t" o:allowincell="f" style="position:absolute;left:11511;top:72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398" fillcolor="white" stroked="t" o:allowincell="f" style="position:absolute;left:11641;top:35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19" fillcolor="white" stroked="t" o:allowincell="f" style="position:absolute;left:12709;top:186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1440</wp:posOffset>
                </wp:positionH>
                <wp:positionV relativeFrom="paragraph">
                  <wp:posOffset>238125</wp:posOffset>
                </wp:positionV>
                <wp:extent cx="1165860" cy="1276350"/>
                <wp:effectExtent l="13335" t="12700" r="13335" b="13335"/>
                <wp:wrapNone/>
                <wp:docPr id="19" name="Группа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" cy="1276200"/>
                          <a:chOff x="0" y="0"/>
                          <a:chExt cx="1166040" cy="1276200"/>
                        </a:xfrm>
                      </wpg:grpSpPr>
                      <wps:wsp>
                        <wps:cNvSpPr/>
                        <wps:spPr>
                          <a:xfrm>
                            <a:off x="904320" y="10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47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599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172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10080" y="52380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260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10476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114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76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5" style="position:absolute;margin-left:107.2pt;margin-top:18.75pt;width:91.8pt;height:100.45pt" coordorigin="2144,375" coordsize="1836,2009">
                <v:oval id="shape_0" ID="Овал 402" fillcolor="white" stroked="t" o:allowincell="f" style="position:absolute;left:3568;top:39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03" fillcolor="white" stroked="t" o:allowincell="f" style="position:absolute;left:3050;top:120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04" fillcolor="white" stroked="t" o:allowincell="f" style="position:absolute;left:2581;top:120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05" fillcolor="white" stroked="t" o:allowincell="f" style="position:absolute;left:2160;top:202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06" fillcolor="white" stroked="t" o:allowincell="f" style="position:absolute;left:2160;top:157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group id="shape_0" alt="Группа 3" style="position:absolute;left:2144;top:375;width:412;height:1184">
                  <v:oval id="shape_0" ID="Овал 407" fillcolor="white" stroked="t" o:allowincell="f" style="position:absolute;left:2160;top:120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08" fillcolor="white" stroked="t" o:allowincell="f" style="position:absolute;left:2160;top:731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09" fillcolor="white" stroked="t" o:allowincell="f" style="position:absolute;left:2144;top:375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  <v:oval id="shape_0" ID="Овал 427" fillcolor="white" stroked="t" o:allowincell="f" style="position:absolute;left:3584;top:202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8" fillcolor="white" stroked="t" o:allowincell="f" style="position:absolute;left:3584;top:1653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9" fillcolor="white" stroked="t" o:allowincell="f" style="position:absolute;left:3552;top:120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30" fillcolor="white" stroked="t" o:allowincell="f" style="position:absolute;left:3552;top:81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02585</wp:posOffset>
                </wp:positionH>
                <wp:positionV relativeFrom="paragraph">
                  <wp:posOffset>279400</wp:posOffset>
                </wp:positionV>
                <wp:extent cx="1237615" cy="1327785"/>
                <wp:effectExtent l="12700" t="12700" r="13335" b="13335"/>
                <wp:wrapNone/>
                <wp:docPr id="20" name="Группа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7680" cy="1327680"/>
                          <a:chOff x="0" y="0"/>
                          <a:chExt cx="1237680" cy="1327680"/>
                        </a:xfrm>
                      </wpg:grpSpPr>
                      <wps:wsp>
                        <wps:cNvSpPr/>
                        <wps:spPr>
                          <a:xfrm>
                            <a:off x="986040" y="4107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1846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201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82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9345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099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007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8730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6469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9" style="position:absolute;margin-left:228.55pt;margin-top:22pt;width:97.45pt;height:104.55pt" coordorigin="4571,440" coordsize="1949,2091">
                <v:oval id="shape_0" ID="Овал 420" fillcolor="white" stroked="t" o:allowincell="f" style="position:absolute;left:6124;top:108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1" fillcolor="white" stroked="t" o:allowincell="f" style="position:absolute;left:5930;top:73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2" fillcolor="white" stroked="t" o:allowincell="f" style="position:absolute;left:5606;top:47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3" fillcolor="white" stroked="t" o:allowincell="f" style="position:absolute;left:5218;top:44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4" fillcolor="white" stroked="t" o:allowincell="f" style="position:absolute;left:4829;top:56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5" fillcolor="white" stroked="t" o:allowincell="f" style="position:absolute;left:4571;top:82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26" fillcolor="white" stroked="t" o:allowincell="f" style="position:absolute;left:4571;top:120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39" fillcolor="white" stroked="t" o:allowincell="f" style="position:absolute;left:4571;top:155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0" fillcolor="white" stroked="t" o:allowincell="f" style="position:absolute;left:4829;top:1912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1" fillcolor="white" stroked="t" o:allowincell="f" style="position:absolute;left:5218;top:217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2" fillcolor="white" stroked="t" o:allowincell="f" style="position:absolute;left:5606;top:202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3" fillcolor="white" stroked="t" o:allowincell="f" style="position:absolute;left:5930;top:181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4" fillcolor="white" stroked="t" o:allowincell="f" style="position:absolute;left:6092;top:1459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6600</wp:posOffset>
                </wp:positionH>
                <wp:positionV relativeFrom="paragraph">
                  <wp:posOffset>279400</wp:posOffset>
                </wp:positionV>
                <wp:extent cx="2593340" cy="1235710"/>
                <wp:effectExtent l="13335" t="12700" r="13335" b="13335"/>
                <wp:wrapNone/>
                <wp:docPr id="21" name="Группа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440" cy="1235880"/>
                          <a:chOff x="0" y="0"/>
                          <a:chExt cx="2593440" cy="1235880"/>
                        </a:xfrm>
                      </wpg:grpSpPr>
                      <wps:wsp>
                        <wps:cNvSpPr/>
                        <wps:spPr>
                          <a:xfrm>
                            <a:off x="183888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0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73160" cy="123588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9352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192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820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846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78120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8676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007280"/>
                              <a:ext cx="25164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48960" y="1007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7498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935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566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10080"/>
                            <a:ext cx="2509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0"/>
                            <a:ext cx="25092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3" style="position:absolute;margin-left:358pt;margin-top:22pt;width:204.2pt;height:97.3pt" coordorigin="7160,440" coordsize="4084,1946">
                <v:oval id="shape_0" ID="Овал 445" fillcolor="white" stroked="t" o:allowincell="f" style="position:absolute;left:10056;top:44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6" fillcolor="white" stroked="t" o:allowincell="f" style="position:absolute;left:9668;top:45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47" fillcolor="white" stroked="t" o:allowincell="f" style="position:absolute;left:9262;top:440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group id="shape_0" alt="Группа 464" style="position:absolute;left:7160;top:440;width:1690;height:1946">
                  <v:oval id="shape_0" ID="Овал 431" fillcolor="white" stroked="t" o:allowincell="f" style="position:absolute;left:7370;top:1913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2" fillcolor="white" stroked="t" o:allowincell="f" style="position:absolute;left:7176;top:1573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3" fillcolor="white" stroked="t" o:allowincell="f" style="position:absolute;left:7160;top:120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4" fillcolor="white" stroked="t" o:allowincell="f" style="position:absolute;left:7160;top:844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5" fillcolor="white" stroked="t" o:allowincell="f" style="position:absolute;left:7386;top:569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6" fillcolor="white" stroked="t" o:allowincell="f" style="position:absolute;left:7758;top:44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7" fillcolor="white" stroked="t" o:allowincell="f" style="position:absolute;left:8179;top:44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38" fillcolor="white" stroked="t" o:allowincell="f" style="position:absolute;left:8453;top:731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48" fillcolor="white" stroked="t" o:allowincell="f" style="position:absolute;left:8438;top:1670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49" fillcolor="white" stroked="t" o:allowincell="f" style="position:absolute;left:8163;top:1994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oval id="shape_0" ID="Овал 450" fillcolor="white" stroked="t" o:allowincell="f" style="position:absolute;left:7758;top:2026;width:395;height:35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  <v:oval id="shape_0" ID="Овал 458" fillcolor="white" stroked="t" o:allowincell="f" style="position:absolute;left:10071;top:202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9" fillcolor="white" stroked="t" o:allowincell="f" style="position:absolute;left:10056;top:162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0" fillcolor="white" stroked="t" o:allowincell="f" style="position:absolute;left:10056;top:121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1" fillcolor="white" stroked="t" o:allowincell="f" style="position:absolute;left:10071;top:84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2" fillcolor="white" stroked="t" o:allowincell="f" style="position:absolute;left:10849;top:456;width:394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3" fillcolor="white" stroked="t" o:allowincell="f" style="position:absolute;left:10461;top:440;width:394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3310</wp:posOffset>
                </wp:positionH>
                <wp:positionV relativeFrom="paragraph">
                  <wp:posOffset>248285</wp:posOffset>
                </wp:positionV>
                <wp:extent cx="1052830" cy="1317625"/>
                <wp:effectExtent l="12700" t="12700" r="13335" b="13335"/>
                <wp:wrapNone/>
                <wp:docPr id="22" name="Группа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000" cy="1317600"/>
                          <a:chOff x="0" y="0"/>
                          <a:chExt cx="1053000" cy="1317600"/>
                        </a:xfrm>
                      </wpg:grpSpPr>
                      <wps:wsp>
                        <wps:cNvSpPr/>
                        <wps:spPr>
                          <a:xfrm>
                            <a:off x="544320" y="5551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523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728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398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92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08900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03752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85284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626760"/>
                            <a:ext cx="25164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5" style="position:absolute;margin-left:585.3pt;margin-top:19.55pt;width:82.9pt;height:103.75pt" coordorigin="11706,391" coordsize="1658,2075">
                <v:oval id="shape_0" ID="Овал 451" fillcolor="white" stroked="t" o:allowincell="f" style="position:absolute;left:12563;top:126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2" fillcolor="white" stroked="t" o:allowincell="f" style="position:absolute;left:12175;top:121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3" fillcolor="white" stroked="t" o:allowincell="f" style="position:absolute;left:11722;top:197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4" fillcolor="white" stroked="t" o:allowincell="f" style="position:absolute;left:11738;top:155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5" fillcolor="white" stroked="t" o:allowincell="f" style="position:absolute;left:11722;top:1167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6" fillcolor="white" stroked="t" o:allowincell="f" style="position:absolute;left:11706;top:763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57" fillcolor="white" stroked="t" o:allowincell="f" style="position:absolute;left:11722;top:391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5" fillcolor="white" stroked="t" o:allowincell="f" style="position:absolute;left:12304;top:2106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6" fillcolor="white" stroked="t" o:allowincell="f" style="position:absolute;left:12709;top:2025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7" fillcolor="white" stroked="t" o:allowincell="f" style="position:absolute;left:12968;top:1734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ID="Овал 468" fillcolor="white" stroked="t" o:allowincell="f" style="position:absolute;left:12936;top:1378;width:395;height:359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6375</wp:posOffset>
                </wp:positionV>
                <wp:extent cx="2541270" cy="996315"/>
                <wp:effectExtent l="0" t="0" r="0" b="0"/>
                <wp:wrapSquare wrapText="bothSides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7"/>
                              <w:gridCol w:w="2835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Style w:val="StrongEmphasis"/>
                                      <w:rFonts w:ascii="Arial Black" w:hAnsi="Arial Black" w:cs="Arial Black"/>
                                      <w:bCs w:val="false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 Black" w:ascii="Arial Black" w:hAnsi="Arial Black"/>
                                      <w:bCs w:val="false"/>
                                      <w:sz w:val="22"/>
                                      <w:szCs w:val="22"/>
                                    </w:rPr>
                                    <w:t>Раскра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Arial Black" w:hAnsi="Arial Black" w:cs="Arial Black"/>
                                      <w:bCs w:val="false"/>
                                      <w:sz w:val="44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8"/>
                                      <w:szCs w:val="22"/>
                                    </w:rPr>
                                    <w:t>за домашнюю рабо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Arial Black" w:hAnsi="Arial Black" w:cs="Arial Black"/>
                                      <w:bCs w:val="false"/>
                                      <w:sz w:val="44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 w:val="false"/>
                                      <w:bCs w:val="false"/>
                                      <w:sz w:val="28"/>
                                      <w:szCs w:val="22"/>
                                    </w:rPr>
                                    <w:t>за классную рабо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8.45pt;mso-wrap-distance-left:9pt;mso-wrap-distance-right:0pt;mso-wrap-distance-top:0pt;mso-wrap-distance-bottom:0pt;margin-top:16.25pt;mso-position-vertical-relative:text;margin-left:56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7"/>
                        <w:gridCol w:w="2835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4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Style w:val="StrongEmphasis"/>
                                <w:rFonts w:ascii="Arial Black" w:hAnsi="Arial Black" w:cs="Arial Black"/>
                                <w:bCs w:val="false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 Black" w:ascii="Arial Black" w:hAnsi="Arial Black"/>
                                <w:bCs w:val="false"/>
                                <w:sz w:val="22"/>
                                <w:szCs w:val="22"/>
                              </w:rPr>
                              <w:t>Раскрась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rStyle w:val="StrongEmphasis"/>
                                <w:rFonts w:ascii="Arial Black" w:hAnsi="Arial Black" w:cs="Arial Black"/>
                                <w:bCs w:val="false"/>
                                <w:sz w:val="44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oval id="shape_0" ID="Овал 34" fillcolor="white" stroked="t" o:allowincell="t" style="position:absolute;margin-left:14.25pt;margin-top:9.15pt;width:19.75pt;height:19.75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8"/>
                                <w:szCs w:val="22"/>
                              </w:rPr>
                              <w:t>за домашнюю работу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rStyle w:val="StrongEmphasis"/>
                                <w:rFonts w:ascii="Arial Black" w:hAnsi="Arial Black" w:cs="Arial Black"/>
                                <w:bCs w:val="false"/>
                                <w:sz w:val="44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  <w:pict>
                                <v:oval id="shape_0" ID="Овал 33" fillcolor="white" stroked="t" o:allowincell="t" style="position:absolute;margin-left:14.4pt;margin-top:6.1pt;width:19.75pt;height:19.75pt;mso-wrap-style:none;v-text-anchor:middle">
                                  <v:fill o:detectmouseclick="t" type="solid" color2="black"/>
                                  <v:stroke color="black" weight="255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bCs w:val="false"/>
                                <w:sz w:val="28"/>
                                <w:szCs w:val="22"/>
                              </w:rPr>
                              <w:t>за классную рабо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80975</wp:posOffset>
                </wp:positionH>
                <wp:positionV relativeFrom="paragraph">
                  <wp:posOffset>116205</wp:posOffset>
                </wp:positionV>
                <wp:extent cx="251460" cy="251460"/>
                <wp:effectExtent l="13335" t="12700" r="13335" b="13335"/>
                <wp:wrapNone/>
                <wp:docPr id="26" name="Ова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4" fillcolor="white" stroked="t" o:allowincell="t" style="position:absolute;margin-left:14.25pt;margin-top:9.15pt;width:19.75pt;height:19.7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82880</wp:posOffset>
                </wp:positionH>
                <wp:positionV relativeFrom="paragraph">
                  <wp:posOffset>77470</wp:posOffset>
                </wp:positionV>
                <wp:extent cx="251460" cy="251460"/>
                <wp:effectExtent l="12700" t="12700" r="13335" b="13335"/>
                <wp:wrapNone/>
                <wp:docPr id="27" name="Овал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5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3" fillcolor="white" stroked="t" o:allowincell="t" style="position:absolute;margin-left:14.4pt;margin-top:6.1pt;width:19.75pt;height:19.7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rStyle w:val="StrongEmphasis"/>
          <w:b w:val="false"/>
          <w:bCs w:val="false"/>
          <w:sz w:val="28"/>
        </w:rPr>
        <w:t>(1 четверть) С результатами ознакомлен: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rStyle w:val="StrongEmphasis"/>
          <w:b w:val="false"/>
          <w:bCs w:val="false"/>
          <w:sz w:val="28"/>
        </w:rPr>
        <w:t>(2 четверть) С результатами ознакомлен: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rStyle w:val="StrongEmphasis"/>
          <w:b w:val="false"/>
          <w:bCs w:val="false"/>
          <w:sz w:val="28"/>
        </w:rPr>
        <w:t>(3 четверть) С результатами ознакомлен: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/>
      </w:pPr>
      <w:r>
        <w:rPr>
          <w:rStyle w:val="StrongEmphasis"/>
          <w:b w:val="false"/>
          <w:bCs w:val="false"/>
          <w:sz w:val="28"/>
        </w:rPr>
        <w:t>(4 четверть) С результатами ознакомлен: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rFonts w:ascii="Arial Black" w:hAnsi="Arial Black" w:cs="Arial Black"/>
          <w:bCs w:val="false"/>
          <w:sz w:val="4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Style w:val="StrongEmphasis"/>
          <w:bCs w:val="false"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StrongEmphasis"/>
          <w:rFonts w:cs="Arial Black" w:ascii="Arial Black" w:hAnsi="Arial Black"/>
          <w:bCs w:val="false"/>
          <w:sz w:val="40"/>
          <w:szCs w:val="40"/>
        </w:rPr>
        <w:t>Раздел А. Русский язы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русскому язык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русскому язык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 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русскому язык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русскому язык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560" w:leader="none"/>
        </w:tabs>
        <w:ind w:left="1792" w:hanging="374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08" w:leader="none"/>
        </w:tabs>
        <w:jc w:val="center"/>
        <w:rPr>
          <w:rFonts w:ascii="Arial Black" w:hAnsi="Arial Black" w:cs="Arial Black"/>
          <w:b/>
          <w:b/>
          <w:sz w:val="52"/>
        </w:rPr>
      </w:pPr>
      <w:r>
        <w:rPr>
          <w:rFonts w:cs="Arial Black" w:ascii="Arial Black" w:hAnsi="Arial Black"/>
          <w:b/>
          <w:sz w:val="5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52"/>
          <w:lang w:val="en-US" w:eastAsia="en-US"/>
        </w:rPr>
        <w:t xml:space="preserve"> </w:t>
      </w:r>
      <w:r>
        <w:rPr>
          <w:rFonts w:cs="Arial Black" w:ascii="Arial Black" w:hAnsi="Arial Black"/>
          <w:b/>
          <w:sz w:val="52"/>
          <w:lang w:val="en-US" w:eastAsia="en-US"/>
        </w:rPr>
        <w:drawing>
          <wp:inline distT="0" distB="0" distL="0" distR="0">
            <wp:extent cx="342265" cy="438150"/>
            <wp:effectExtent l="0" t="0" r="0" b="0"/>
            <wp:docPr id="3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52"/>
          <w:lang w:val="en-US" w:eastAsia="en-US"/>
        </w:rPr>
        <w:t xml:space="preserve">  </w:t>
      </w:r>
      <w:r>
        <w:rPr>
          <w:rFonts w:cs="Arial Black" w:ascii="Arial Black" w:hAnsi="Arial Black"/>
          <w:b/>
          <w:sz w:val="52"/>
          <w:szCs w:val="40"/>
        </w:rPr>
        <w:t>Лист индивидуальных достижений по русскому языку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1344"/>
        <w:gridCol w:w="1526"/>
        <w:gridCol w:w="1527"/>
        <w:gridCol w:w="1526"/>
        <w:gridCol w:w="1526"/>
      </w:tblGrid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</w:rPr>
            </w:pPr>
            <w:r>
              <w:rPr>
                <w:szCs w:val="28"/>
              </w:rPr>
              <w:t>Умею различать:                                              звуки и букв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гласные и соглас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твёрдые и мягкие согласные зву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глухие и звонкие согласные зву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слово и предлож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</w:rPr>
            </w:pPr>
            <w:r>
              <w:rPr>
                <w:szCs w:val="28"/>
              </w:rPr>
              <w:t>Умею  составлять модель сло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списывать печатный текст и письменны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Знаю алфави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делить слова для перено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ставить ударение в слове удар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записывать транскрипцию сл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задавать вопросы к словам, называющим:</w:t>
            </w:r>
          </w:p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редметы</w:t>
            </w:r>
          </w:p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действие</w:t>
            </w:r>
          </w:p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ризна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Нахожу корень в группе однокоренных сл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определять «опасные» места в слова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Знаю и умею правильно писать орфограммы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буквосочетания жи – ши, ча - ща, чу - щ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оформлять предлож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непроверяемые буквы в словах (словарные слова 1 класс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Заглавная буква в именах собственны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грамотно записывать под диктовку учителя и самостоятельно отдельные слова, (где  орфоэпия  и  орфография совпадают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5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t xml:space="preserve">  </w:t>
      </w:r>
      <w:r>
        <w:rPr/>
        <w:t>Диагностическая карта</w:t>
      </w:r>
    </w:p>
    <w:tbl>
      <w:tblPr>
        <w:tblW w:w="8501" w:type="dxa"/>
        <w:jc w:val="left"/>
        <w:tblInd w:w="3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44"/>
        <w:gridCol w:w="1843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3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3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val="en-US" w:eastAsia="en-US"/>
        </w:rPr>
        <w:t xml:space="preserve">  </w:t>
      </w:r>
      <w:r>
        <w:rPr>
          <w:rFonts w:cs="Arial Black" w:ascii="Arial Black" w:hAnsi="Arial Black"/>
          <w:b/>
          <w:sz w:val="32"/>
          <w:szCs w:val="32"/>
        </w:rPr>
        <w:t>Контрольная карта</w:t>
      </w:r>
    </w:p>
    <w:tbl>
      <w:tblPr>
        <w:tblW w:w="1460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5"/>
        <w:gridCol w:w="1276"/>
        <w:gridCol w:w="1134"/>
        <w:gridCol w:w="1276"/>
        <w:gridCol w:w="1417"/>
        <w:gridCol w:w="993"/>
        <w:gridCol w:w="1275"/>
        <w:gridCol w:w="1276"/>
        <w:gridCol w:w="992"/>
        <w:gridCol w:w="1418"/>
        <w:gridCol w:w="1417"/>
      </w:tblGrid>
      <w:tr>
        <w:trPr>
          <w:trHeight w:val="544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ктан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списы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оварный дикта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1 четверть) С результатами ознакомлен:</w:t>
            </w:r>
          </w:p>
        </w:tc>
      </w:tr>
      <w:tr>
        <w:trPr>
          <w:trHeight w:val="280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2 четверть) С результатами ознакомлен:</w:t>
            </w:r>
          </w:p>
        </w:tc>
      </w:tr>
      <w:tr>
        <w:trPr>
          <w:trHeight w:val="214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3 четверть) С результатами ознакомлен:</w:t>
            </w:r>
          </w:p>
        </w:tc>
      </w:tr>
      <w:tr>
        <w:trPr>
          <w:trHeight w:val="318" w:hRule="atLeast"/>
        </w:trPr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(4 четверть) С результатами ознакомлен: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44"/>
        </w:rPr>
      </w:pPr>
      <w:r>
        <w:rPr>
          <w:sz w:val="4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sz w:val="40"/>
        </w:rPr>
      </w:pPr>
      <w:r>
        <w:rPr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3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Style w:val="StrongEmphasis"/>
          <w:rFonts w:cs="Arial Black" w:ascii="Arial Black" w:hAnsi="Arial Black"/>
          <w:bCs w:val="false"/>
          <w:sz w:val="40"/>
          <w:szCs w:val="40"/>
        </w:rPr>
        <w:t>Раздел Б. Математ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математике 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математике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математике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математике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0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0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08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lang w:val="en-US" w:eastAsia="en-US"/>
        </w:rPr>
        <w:t xml:space="preserve"> </w:t>
      </w:r>
      <w:r>
        <w:rPr>
          <w:b/>
          <w:sz w:val="32"/>
          <w:lang w:val="en-US" w:eastAsia="en-US"/>
        </w:rPr>
        <w:drawing>
          <wp:inline distT="0" distB="0" distL="0" distR="0">
            <wp:extent cx="342265" cy="438150"/>
            <wp:effectExtent l="0" t="0" r="0" b="0"/>
            <wp:docPr id="3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lang w:val="en-US" w:eastAsia="en-US"/>
        </w:rPr>
        <w:t xml:space="preserve">  </w:t>
      </w:r>
      <w:r>
        <w:rPr>
          <w:rFonts w:cs="Arial Black" w:ascii="Arial Black" w:hAnsi="Arial Black"/>
          <w:b/>
          <w:sz w:val="32"/>
          <w:szCs w:val="40"/>
        </w:rPr>
        <w:t>Лист индивидуальных достижений по математик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1335"/>
        <w:gridCol w:w="1525"/>
        <w:gridCol w:w="1406"/>
        <w:gridCol w:w="1407"/>
        <w:gridCol w:w="1406"/>
      </w:tblGrid>
      <w:tr>
        <w:trPr>
          <w:trHeight w:val="24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«Нумерация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мею называть расположение данного предмета, используя слова левее (правее), выше,(ниже), над, (под, за, между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называть числа от 1 до 20 в прямом и обратном порядк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сравнивать чис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называть число больше ( меньше ) данного на несколько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ние продолжить ряд чис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Знаю состава чисел первого десят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сравнивать предметы, выявляя в них сходство и различ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«Арифметические действия с числам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Знаю названия компонентов арифметических действий (+,-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Понимаю конкретный смысл арифметических действ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вычислять значения числового выра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выполнять устные вычис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Знаю  результаты табличного сложения и вычитания двух любых однозначных чис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Знаю результаты табличных случаев сложения и вычитания в пределах 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«Величины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pacing w:val="-10"/>
              </w:rPr>
            </w:pPr>
            <w:r>
              <w:rPr>
                <w:spacing w:val="-10"/>
              </w:rPr>
              <w:t>Умею сравнивать единицы измерения велич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pacing w:val="-10"/>
              </w:rPr>
            </w:pPr>
            <w:r>
              <w:rPr>
                <w:spacing w:val="-10"/>
              </w:rPr>
              <w:t>Умею выполнять преобразование величи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«Задач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распознавать задач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выделять составные части задач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 xml:space="preserve">Умею переводить текст задачи в модель </w:t>
            </w:r>
          </w:p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решать простую задач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ок «Геометрический материал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Называю многоугольники, круг, квадрат, отрезок, точк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распознавать отрезки на чертеж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находить длину отрез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Умею чертить отрезок заданной длин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6"/>
          <w:szCs w:val="36"/>
          <w:lang w:val="en-US" w:eastAsia="en-US"/>
        </w:rPr>
        <w:t xml:space="preserve">  </w:t>
      </w:r>
      <w:r>
        <w:rPr>
          <w:rFonts w:cs="Arial Black" w:ascii="Arial Black" w:hAnsi="Arial Black"/>
          <w:b/>
          <w:sz w:val="36"/>
          <w:szCs w:val="36"/>
        </w:rPr>
        <w:t>Диагностическая карт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1701"/>
        <w:gridCol w:w="1701"/>
        <w:gridCol w:w="1701"/>
        <w:gridCol w:w="1701"/>
      </w:tblGrid>
      <w:tr>
        <w:trPr>
          <w:trHeight w:val="32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26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Блок «Нумерац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лок «Компоненты арифметических действий и взаимосвязь между ни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лок «Арифметические действия с числам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лок «Велич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лок «Задач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лок «Геометрический матери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3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3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t xml:space="preserve">  </w:t>
      </w:r>
      <w:r>
        <w:rPr/>
        <w:t>Контрольная карта</w:t>
      </w:r>
    </w:p>
    <w:tbl>
      <w:tblPr>
        <w:tblW w:w="13467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992"/>
        <w:gridCol w:w="1276"/>
        <w:gridCol w:w="1134"/>
        <w:gridCol w:w="992"/>
        <w:gridCol w:w="1134"/>
        <w:gridCol w:w="1276"/>
        <w:gridCol w:w="992"/>
        <w:gridCol w:w="1134"/>
        <w:gridCol w:w="1276"/>
      </w:tblGrid>
      <w:tr>
        <w:trPr>
          <w:trHeight w:val="34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ий диктан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стный сче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1 четверть) С результатами ознакомлен:</w:t>
            </w:r>
          </w:p>
        </w:tc>
      </w:tr>
      <w:tr>
        <w:trPr>
          <w:trHeight w:val="307" w:hRule="atLeast"/>
        </w:trPr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2 четверть) С результатами ознакомлен:</w:t>
            </w:r>
          </w:p>
        </w:tc>
      </w:tr>
      <w:tr>
        <w:trPr>
          <w:trHeight w:val="307" w:hRule="atLeast"/>
        </w:trPr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3 четверть) С результатами ознакомлен:</w:t>
            </w:r>
          </w:p>
        </w:tc>
      </w:tr>
      <w:tr>
        <w:trPr>
          <w:trHeight w:val="307" w:hRule="atLeast"/>
        </w:trPr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4 четверть) С результатами ознакомлен: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4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rFonts w:cs="Arial Black" w:ascii="Arial Black" w:hAnsi="Arial Black"/>
          <w:b/>
          <w:sz w:val="40"/>
          <w:szCs w:val="40"/>
          <w:lang w:val="en-US" w:eastAsia="en-US"/>
        </w:rPr>
        <w:t>Математический диктант</w:t>
      </w:r>
    </w:p>
    <w:tbl>
      <w:tblPr>
        <w:tblW w:w="15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701"/>
        <w:gridCol w:w="1701"/>
        <w:gridCol w:w="1701"/>
        <w:gridCol w:w="161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  <w:t>Нум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записывать числа в десятичной системе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записывать числа в прямой и обратной последова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pacing w:val="-10"/>
              </w:rPr>
              <w:t>Компоненты арифметиче</w:t>
              <w:softHyphen/>
              <w:t>ских действий и взаимосвязь  между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находить неизвестный компон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записывать математические выражения, используя названия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вычислять значение числового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  <w:t>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pacing w:val="-10"/>
                <w:lang w:val="ru-RU" w:eastAsia="en-US"/>
              </w:rPr>
            </w:pPr>
            <w:r>
              <w:rPr>
                <w:b/>
                <w:bCs/>
                <w:i/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устно решать задач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pacing w:val="-10"/>
                <w:lang w:val="ru-RU" w:eastAsia="en-US"/>
              </w:rPr>
            </w:pPr>
            <w:r>
              <w:rPr>
                <w:b/>
                <w:bCs/>
                <w:i/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  <w:t>Арифметические действия с чис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pacing w:val="-10"/>
                <w:lang w:val="ru-RU" w:eastAsia="en-US"/>
              </w:rPr>
            </w:pPr>
            <w:r>
              <w:rPr>
                <w:b/>
                <w:bCs/>
                <w:i/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-108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Знаю состава чисел первого деся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spacing w:val="-10"/>
              </w:rPr>
            </w:pPr>
            <w:r>
              <w:rPr>
                <w:spacing w:val="-10"/>
              </w:rPr>
              <w:t>Умею выполнять действия с 0 и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pacing w:val="-10"/>
              </w:rPr>
              <w:t>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22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сравнивать единицы измерения вел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228"/>
              <w:rPr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выполнять преобразование вел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pacing w:val="-10"/>
              </w:rPr>
              <w:t>Геометрически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spacing w:val="-10"/>
              </w:rPr>
              <w:t xml:space="preserve">  </w:t>
            </w:r>
            <w:r>
              <w:rPr>
                <w:spacing w:val="-10"/>
              </w:rPr>
              <w:t>Умею распознавать отрезки на чертеж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228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228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pacing w:val="-10"/>
                <w:lang w:val="ru-RU" w:eastAsia="en-US"/>
              </w:rPr>
            </w:pPr>
            <w:r>
              <w:rPr>
                <w:spacing w:val="-10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1560" w:firstLine="141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rFonts w:eastAsia="Arial Black"/>
        </w:rPr>
      </w:pPr>
      <w:r>
        <w:rPr>
          <w:rStyle w:val="StrongEmphasis"/>
          <w:rFonts w:eastAsia="Arial Black" w:cs="Arial Black" w:ascii="Arial Black" w:hAnsi="Arial Black"/>
          <w:bCs w:val="false"/>
          <w:sz w:val="4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4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StrongEmphasis"/>
          <w:rFonts w:cs="Arial Black" w:ascii="Arial Black" w:hAnsi="Arial Black"/>
          <w:bCs w:val="false"/>
          <w:sz w:val="40"/>
          <w:szCs w:val="40"/>
        </w:rPr>
        <w:t>Раздел В. Литературное чт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Style w:val="StrongEmphasis"/>
          <w:rFonts w:ascii="Arial Black" w:hAnsi="Arial Black" w:cs="Arial Black"/>
          <w:b/>
          <w:b/>
          <w:bCs w:val="false"/>
          <w:sz w:val="28"/>
          <w:szCs w:val="4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литературному чтению 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литературному чтению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литературному чтению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литературному чтению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08" w:leader="none"/>
        </w:tabs>
        <w:jc w:val="center"/>
        <w:rPr/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  <w:lang w:val="en-US" w:eastAsia="en-US"/>
        </w:rPr>
        <w:t xml:space="preserve"> </w:t>
      </w: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342265" cy="438150"/>
            <wp:effectExtent l="0" t="0" r="0" b="0"/>
            <wp:docPr id="4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4"/>
          <w:szCs w:val="44"/>
          <w:lang w:val="en-US" w:eastAsia="en-US"/>
        </w:rPr>
        <w:t xml:space="preserve"> </w:t>
      </w:r>
      <w:r>
        <w:rPr>
          <w:rFonts w:cs="Arial Black" w:ascii="Arial Black" w:hAnsi="Arial Black"/>
          <w:b/>
          <w:sz w:val="44"/>
          <w:szCs w:val="44"/>
        </w:rPr>
        <w:t>Лист индивидуальных достижений по литературному чтению</w:t>
      </w:r>
      <w:r>
        <w:rPr/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  <w:gridCol w:w="1237"/>
        <w:gridCol w:w="1407"/>
        <w:gridCol w:w="1529"/>
        <w:gridCol w:w="1528"/>
        <w:gridCol w:w="1528"/>
      </w:tblGrid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р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</w:rPr>
            </w:pPr>
            <w:r>
              <w:rPr>
                <w:szCs w:val="28"/>
              </w:rPr>
              <w:t>Знаю все букв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8"/>
              </w:rPr>
            </w:pPr>
            <w:r>
              <w:rPr>
                <w:szCs w:val="28"/>
              </w:rPr>
              <w:t>Умею читать плавно по слогам, (целыми словами) небольшие тексты. Нужное подчеркнуть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читать текст художественного произве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определять тему и главную мысль произвед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моделировать обложк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узнавать изученные произведения по отрывкам из 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ю различать жанры художественной литератур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Умею пересказывать содержание прочитанного </w:t>
            </w:r>
          </w:p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о вопросам учи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szCs w:val="22"/>
              </w:rPr>
            </w:pPr>
            <w:r>
              <w:rPr>
                <w:szCs w:val="22"/>
              </w:rPr>
              <w:t>по готовому  план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наю элементы книги (обложка, иллюстрация, оглавл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наю наизусть 2-3 стихотвор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наю наизусть 2-3 отрывка прозаического текс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sz w:val="22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4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</w:rPr>
        <w:t>Диагностическая кар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018155</wp:posOffset>
                </wp:positionH>
                <wp:positionV relativeFrom="paragraph">
                  <wp:posOffset>135890</wp:posOffset>
                </wp:positionV>
                <wp:extent cx="5199380" cy="1096010"/>
                <wp:effectExtent l="0" t="0" r="0" b="0"/>
                <wp:wrapSquare wrapText="bothSides"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26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ро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6.3pt;mso-wrap-distance-left:9pt;mso-wrap-distance-right:9pt;mso-wrap-distance-top:0pt;mso-wrap-distance-bottom:0pt;margin-top:10.7pt;mso-position-vertical-relative:text;margin-left:237.65pt;mso-position-horizontal-relative:page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261"/>
                        <w:gridCol w:w="2551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баллов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о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4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4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lang w:val="en-US" w:eastAsia="en-US"/>
        </w:rPr>
        <w:t xml:space="preserve"> </w:t>
      </w:r>
      <w:r>
        <w:rPr/>
        <w:t>Контрольная карта</w:t>
      </w:r>
    </w:p>
    <w:tbl>
      <w:tblPr>
        <w:tblW w:w="11624" w:type="dxa"/>
        <w:jc w:val="left"/>
        <w:tblInd w:w="1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18"/>
        <w:gridCol w:w="1275"/>
        <w:gridCol w:w="1276"/>
        <w:gridCol w:w="1418"/>
        <w:gridCol w:w="1134"/>
        <w:gridCol w:w="1275"/>
        <w:gridCol w:w="1418"/>
      </w:tblGrid>
      <w:tr>
        <w:trPr>
          <w:trHeight w:val="54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бщение по тем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1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2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3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4 четверть) С результатами ознакомлен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4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5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 xml:space="preserve">Лист </w:t>
      </w:r>
      <w:r>
        <w:rPr/>
        <w:t>индивидуальных достижений по  технике чтения</w:t>
      </w:r>
    </w:p>
    <w:tbl>
      <w:tblPr>
        <w:tblW w:w="156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100"/>
        <w:gridCol w:w="562"/>
        <w:gridCol w:w="823"/>
        <w:gridCol w:w="691"/>
        <w:gridCol w:w="1021"/>
        <w:gridCol w:w="1127"/>
        <w:gridCol w:w="567"/>
        <w:gridCol w:w="823"/>
        <w:gridCol w:w="828"/>
        <w:gridCol w:w="827"/>
        <w:gridCol w:w="567"/>
        <w:gridCol w:w="840"/>
        <w:gridCol w:w="835"/>
        <w:gridCol w:w="2047"/>
        <w:gridCol w:w="1712"/>
      </w:tblGrid>
      <w:tr>
        <w:trPr>
          <w:trHeight w:val="6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слов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особ чтения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разительность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вильность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мысленност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и себ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результатами ознакомлен</w:t>
            </w:r>
          </w:p>
        </w:tc>
      </w:tr>
      <w:tr>
        <w:trPr>
          <w:trHeight w:val="2173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г + сло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ыразитель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выраз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з ошибо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правильное уда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ропуск и замена бук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втор слов и сл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нима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не совсем понимает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 понимае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я очен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620395</wp:posOffset>
                      </wp:positionV>
                      <wp:extent cx="215900" cy="215900"/>
                      <wp:effectExtent l="12700" t="12700" r="13335" b="13335"/>
                      <wp:wrapNone/>
                      <wp:docPr id="52" name="Овал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32" fillcolor="white" stroked="t" o:allowincell="t" style="position:absolute;margin-left:3.7pt;margin-top:48.85pt;width:16.95pt;height:16.9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хорошо проч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2" t="-148" r="-152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>я хорошо проч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</w:t>
            </w:r>
            <w:r>
              <w:rPr/>
              <w:t>я не очень хорошо прочитал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5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StrongEmphasis"/>
          <w:rFonts w:cs="Arial Black" w:ascii="Arial Black" w:hAnsi="Arial Black"/>
          <w:bCs w:val="false"/>
          <w:sz w:val="40"/>
          <w:szCs w:val="40"/>
        </w:rPr>
        <w:t>Раздел Г. Окружающий ми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rStyle w:val="StrongEmphasis"/>
          <w:rFonts w:ascii="Arial Black" w:hAnsi="Arial Black" w:cs="Arial Black"/>
          <w:b/>
          <w:b/>
          <w:bCs w:val="false"/>
          <w:sz w:val="40"/>
          <w:szCs w:val="40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окружающему миру 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ab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74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</w:t>
      </w:r>
      <w:r>
        <w:rPr/>
        <w:t>1.      За предыдущую четверть по окружающему мир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516"/>
        <w:jc w:val="both"/>
        <w:rPr/>
      </w:pPr>
      <w:r>
        <w:rPr/>
        <w:t xml:space="preserve"> </w:t>
      </w: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516"/>
        <w:jc w:val="both"/>
        <w:rPr/>
      </w:pPr>
      <w:r>
        <w:rPr/>
        <w:t xml:space="preserve"> </w:t>
      </w: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516"/>
        <w:jc w:val="both"/>
        <w:rPr/>
      </w:pPr>
      <w:r>
        <w:rPr/>
        <w:t xml:space="preserve"> </w:t>
      </w: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окружающему мир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четверть (первый урок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ь на вопросы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            </w:t>
      </w:r>
      <w:r>
        <w:rPr/>
        <w:t>1.      За предыдущую четверть по окружающему миру имею отметку 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2.      Думаю, что в этой четверти я смогу заработать отметку 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3.      Для этого мне нужно 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792" w:leader="none"/>
        </w:tabs>
        <w:ind w:left="1792" w:hanging="360"/>
        <w:jc w:val="both"/>
        <w:rPr/>
      </w:pPr>
      <w:r>
        <w:rPr/>
        <w:t>4.      У меня пока не получается 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508" w:leader="none"/>
        </w:tabs>
        <w:jc w:val="center"/>
        <w:rPr/>
      </w:pPr>
      <w:r>
        <w:rPr>
          <w:rFonts w:cs="Arial Black" w:ascii="Arial Black" w:hAnsi="Arial Black"/>
          <w:b/>
          <w:sz w:val="40"/>
          <w:szCs w:val="40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40"/>
          <w:szCs w:val="40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5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40"/>
          <w:szCs w:val="40"/>
          <w:lang w:val="en-US" w:eastAsia="en-US"/>
        </w:rPr>
        <w:t xml:space="preserve"> </w:t>
      </w:r>
      <w:r>
        <w:rPr/>
        <w:t>Лист индивидуальных достижений по окружающему мир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  <w:gridCol w:w="1842"/>
        <w:gridCol w:w="1843"/>
        <w:gridCol w:w="2126"/>
      </w:tblGrid>
      <w:tr>
        <w:trPr>
          <w:trHeight w:val="38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четвер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4 четверть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/>
            </w:pPr>
            <w:r>
              <w:rPr/>
              <w:t>Знаю свое полное имя, домашний адрес, город, страну, столи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ю представителей животного и растительного мира (не менее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ю основные условия жизни растений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ю профессии , связанные со строительством, сельским хозяйством, промышленностью (5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ю улицы, расположенные вблизи школы и дома, достопримечательности своего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ю органы чув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Знаю дорожные 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Знаю времен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rPr>
                <w:szCs w:val="22"/>
              </w:rPr>
            </w:pPr>
            <w:r>
              <w:rPr>
                <w:szCs w:val="22"/>
              </w:rPr>
              <w:t>Уметь объединять животных  в группы(звери, птицы, насеком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  <w:t>Уметь различать растени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дере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кустар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-трав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Уметь объединять ра</w:t>
            </w:r>
            <w:r>
              <w:rPr/>
              <w:t>стения в группы (хвойные и листве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2"/>
              </w:rPr>
              <w:t>Уметь объединять р</w:t>
            </w:r>
            <w:r>
              <w:rPr/>
              <w:t>астения в группы (лекарственные и ядовит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мею различать грибы съедобные и несъедоб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ю группы животны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насекомые и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млекопитающие и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птицы и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рыбы и их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ю комнатные и дикорастущие 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наю животные и растения родн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ро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08" w:leader="none"/>
              </w:tabs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5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иагностическая карта</w:t>
      </w:r>
    </w:p>
    <w:tbl>
      <w:tblPr>
        <w:tblW w:w="14175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402"/>
        <w:gridCol w:w="29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32740" cy="466090"/>
            <wp:effectExtent l="0" t="0" r="0" b="0"/>
            <wp:docPr id="5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drawing>
          <wp:inline distT="0" distB="0" distL="0" distR="0">
            <wp:extent cx="361950" cy="447675"/>
            <wp:effectExtent l="0" t="0" r="0" b="0"/>
            <wp:docPr id="5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sz w:val="32"/>
          <w:szCs w:val="32"/>
          <w:lang w:val="en-US" w:eastAsia="en-US"/>
        </w:rPr>
        <w:t xml:space="preserve"> </w:t>
      </w:r>
      <w:r>
        <w:rPr/>
        <w:t>Контрольная карта</w:t>
      </w:r>
    </w:p>
    <w:tbl>
      <w:tblPr>
        <w:tblW w:w="11623" w:type="dxa"/>
        <w:jc w:val="left"/>
        <w:tblInd w:w="1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7"/>
        <w:gridCol w:w="993"/>
        <w:gridCol w:w="1275"/>
        <w:gridCol w:w="1418"/>
        <w:gridCol w:w="992"/>
        <w:gridCol w:w="1418"/>
        <w:gridCol w:w="1275"/>
      </w:tblGrid>
      <w:tr>
        <w:trPr>
          <w:trHeight w:val="424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очная работ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1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(2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3 четверть) С результатами ознакомлен:</w:t>
            </w:r>
          </w:p>
        </w:tc>
      </w:tr>
      <w:tr>
        <w:trPr>
          <w:trHeight w:val="356" w:hRule="atLeast"/>
        </w:trPr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(4 четверть) С результатами ознакомлен:</w:t>
            </w:r>
          </w:p>
        </w:tc>
      </w:tr>
    </w:tbl>
    <w:p>
      <w:pPr>
        <w:pStyle w:val="Normal"/>
        <w:tabs>
          <w:tab w:val="clear" w:pos="708"/>
          <w:tab w:val="left" w:pos="14508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type w:val="nextPage"/>
      <w:pgSz w:orient="landscape" w:w="16838" w:h="11906"/>
      <w:pgMar w:left="720" w:right="720" w:gutter="0" w:header="170" w:top="720" w:footer="0" w:bottom="0"/>
      <w:pgBorders w:display="allPages" w:offsetFrom="page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699" w:leader="none"/>
        <w:tab w:val="right" w:pos="15398" w:leader="none"/>
      </w:tabs>
      <w:rPr/>
    </w:pPr>
    <w:r>
      <w:rPr/>
      <w:tab/>
      <w:tab/>
    </w:r>
    <w:r>
      <w:rPr>
        <w:lang w:val="ru-RU"/>
      </w:rPr>
      <w:t>1</w:t>
    </w:r>
    <w:r>
      <w:rPr/>
      <w:t>клас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327640</wp:posOffset>
              </wp:positionH>
              <wp:positionV relativeFrom="page">
                <wp:posOffset>3844925</wp:posOffset>
              </wp:positionV>
              <wp:extent cx="363220" cy="329565"/>
              <wp:effectExtent l="0" t="0" r="0" b="0"/>
              <wp:wrapNone/>
              <wp:docPr id="6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25.95pt;mso-wrap-distance-left:9.05pt;mso-wrap-distance-right:9.05pt;mso-wrap-distance-top:0pt;mso-wrap-distance-bottom:0pt;margin-top:302.75pt;mso-position-vertical-relative:page;margin-left:813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327640</wp:posOffset>
              </wp:positionH>
              <wp:positionV relativeFrom="page">
                <wp:posOffset>3844925</wp:posOffset>
              </wp:positionV>
              <wp:extent cx="363220" cy="329565"/>
              <wp:effectExtent l="0" t="0" r="0" b="0"/>
              <wp:wrapNone/>
              <wp:docPr id="6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25.95pt;mso-wrap-distance-left:9.05pt;mso-wrap-distance-right:9.05pt;mso-wrap-distance-top:0pt;mso-wrap-distance-bottom:0pt;margin-top:302.75pt;mso-position-vertical-relative:page;margin-left:813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327640</wp:posOffset>
              </wp:positionH>
              <wp:positionV relativeFrom="page">
                <wp:posOffset>3844925</wp:posOffset>
              </wp:positionV>
              <wp:extent cx="363220" cy="329565"/>
              <wp:effectExtent l="0" t="0" r="0" b="0"/>
              <wp:wrapNone/>
              <wp:docPr id="6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25.95pt;mso-wrap-distance-left:9.05pt;mso-wrap-distance-right:9.05pt;mso-wrap-distance-top:0pt;mso-wrap-distance-bottom:0pt;margin-top:302.75pt;mso-position-vertical-relative:page;margin-left:813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-10"/>
      <w:sz w:val="24"/>
      <w:szCs w:val="2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pacing w:val="-1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480" w:after="0"/>
    </w:pPr>
    <w:rPr>
      <w:sz w:val="9"/>
      <w:szCs w:val="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30:00Z</dcterms:created>
  <dc:creator>Ольга</dc:creator>
  <dc:description/>
  <cp:keywords/>
  <dc:language>en-US</dc:language>
  <cp:lastModifiedBy>Александр</cp:lastModifiedBy>
  <dcterms:modified xsi:type="dcterms:W3CDTF">2012-07-02T13:30:00Z</dcterms:modified>
  <cp:revision>2</cp:revision>
  <dc:subject/>
  <dc:title/>
</cp:coreProperties>
</file>