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ожение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школьном конкурсе театрализованных программ по пропаганде безопасности дорожного движения «Весёлый светофор – 2011»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spacing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 Школьный конкурс «Весёлый светофор – 2011» (далее Конкурс) является командным первенством и проводится среди творческих коллективов общеобразовательного учреждения.</w:t>
      </w:r>
    </w:p>
    <w:p>
      <w:pPr>
        <w:pStyle w:val="Normal"/>
        <w:spacing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онкурс проводится в рамках реализации школьной программы «Дети-дорога-жизнь» на 2008-2013 годы, направленных на повышение правового сознания и предупреждение противоправного поведения участников дорожного движения.</w:t>
      </w:r>
    </w:p>
    <w:p>
      <w:pPr>
        <w:pStyle w:val="Normal"/>
        <w:spacing w:before="0" w:after="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онкурс проводится в целях воспитания законопослушных участников дорожного движения, профилактики детской безнадзорности, формирования здорового образа жизни и культуры безопасности жизнедеятельности школьников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Задачами Конкурса являются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работы по профилактике детского дорожно-транспортного травматизма, детской безнадзорност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детей к участию в пропаганде правил безопасного поведения на улицах и дорогах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овлечение детей в отряды юных инспекторов движения.</w:t>
      </w:r>
    </w:p>
    <w:p>
      <w:pPr>
        <w:pStyle w:val="Normal"/>
        <w:spacing w:before="0" w:after="0"/>
        <w:ind w:left="18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, сроки и порядок проведения Конкурса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щее руководство подготовкой и проведением Конкурса осуществляет Организационный комитет, в состав которого входят: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sz w:val="24"/>
          <w:szCs w:val="24"/>
        </w:rPr>
        <w:t>зам.директора школы по ВР;</w:t>
      </w:r>
    </w:p>
    <w:p>
      <w:pPr>
        <w:pStyle w:val="Normal"/>
        <w:spacing w:before="0" w:after="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подаватель-организатор ОБЖ;</w:t>
      </w:r>
    </w:p>
    <w:p>
      <w:pPr>
        <w:pStyle w:val="Normal"/>
        <w:spacing w:before="0" w:after="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педагог-организатор.</w:t>
      </w:r>
    </w:p>
    <w:p>
      <w:pPr>
        <w:pStyle w:val="Normal"/>
        <w:spacing w:before="0" w:after="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2.2.Конкурс проводится в 1 этап.</w:t>
      </w:r>
    </w:p>
    <w:p>
      <w:pPr>
        <w:pStyle w:val="Normal"/>
        <w:spacing w:before="0" w:after="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1 группа – с 1 по 4 классы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sz w:val="24"/>
          <w:szCs w:val="24"/>
        </w:rPr>
        <w:t>2 группа – с 5 по 7 класс</w:t>
      </w:r>
    </w:p>
    <w:p>
      <w:pPr>
        <w:pStyle w:val="Normal"/>
        <w:spacing w:before="0" w:after="0"/>
        <w:ind w:left="108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Срок проведе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6 апреля 2011 года, 1-4 классы после 5 урока, </w:t>
      </w:r>
    </w:p>
    <w:p>
      <w:pPr>
        <w:pStyle w:val="Normal"/>
        <w:spacing w:before="0" w:after="0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-7 после 6 урока.</w:t>
      </w:r>
    </w:p>
    <w:p>
      <w:pPr>
        <w:pStyle w:val="Normal"/>
        <w:spacing w:before="0" w:after="0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2.3.Проведение Конкурса и подведение итогов возлагается на судейскую бригаду, утверждённую Организационным комитетом.</w:t>
      </w:r>
    </w:p>
    <w:p>
      <w:pPr>
        <w:pStyle w:val="Normal"/>
        <w:spacing w:before="0" w:after="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080" w:hanging="0"/>
        <w:jc w:val="both"/>
        <w:rPr/>
      </w:pPr>
      <w:r>
        <w:rPr>
          <w:sz w:val="24"/>
          <w:szCs w:val="24"/>
        </w:rPr>
        <w:t>2.4.Творческий коллектив состоит из 8-10 учащихся.</w:t>
      </w:r>
    </w:p>
    <w:p>
      <w:pPr>
        <w:pStyle w:val="Normal"/>
        <w:spacing w:before="0" w:after="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2.5.Продолжительность программы – 10 минут. Допускается время на технические погрешности по одной минуте (плюс-минус).</w:t>
      </w:r>
    </w:p>
    <w:p>
      <w:pPr>
        <w:pStyle w:val="Normal"/>
        <w:spacing w:before="0" w:after="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2.6. Представление должно иметь пропагандистскую направленность, рассчитанную на определённую возрастную категорию юных участников дорожного движения, соответствовать тематике БДД, Правилам дорожного движения и определённой избранной теме. Выбор жанра представления не ограничен.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sz w:val="24"/>
          <w:szCs w:val="24"/>
        </w:rPr>
        <w:t>2.7.Представленные выступления оцениваются по десятибалльной шкале по следующим критериям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ктуальность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лнота раскрытия темы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требованиям БДД и ПДД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зитивно-воспитательная направленность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ригинальность подачи материал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4"/>
          <w:szCs w:val="24"/>
        </w:rPr>
        <w:t>Яркость представления (оформление, костюмы)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ртистичность и чёткость в изложении темы.</w:t>
      </w:r>
    </w:p>
    <w:p>
      <w:pPr>
        <w:pStyle w:val="Normal"/>
        <w:spacing w:before="0" w:after="0"/>
        <w:ind w:left="18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ведение итогов Конкурса.</w:t>
      </w:r>
    </w:p>
    <w:p>
      <w:pPr>
        <w:pStyle w:val="Normal"/>
        <w:spacing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3.1.Победители Конкурса награждаются грамотами среди 1-4 классов, 5-7 классов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6:12:00Z</dcterms:created>
  <dc:creator>Директор</dc:creator>
  <dc:description/>
  <cp:keywords/>
  <dc:language>en-US</dc:language>
  <cp:lastModifiedBy>User</cp:lastModifiedBy>
  <dcterms:modified xsi:type="dcterms:W3CDTF">2012-07-05T14:20:00Z</dcterms:modified>
  <cp:revision>11</cp:revision>
  <dc:subject/>
  <dc:title/>
</cp:coreProperties>
</file>