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УБЛИЧНЫЙ ОТЧЕТ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ДОУ детский сад № 27 станицы Динской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Исторические сведения:   </w:t>
      </w:r>
      <w:r>
        <w:rPr>
          <w:sz w:val="28"/>
        </w:rPr>
        <w:t>Муниципальное дошкольное образовательное учреждение детский сад № 27 станицы Динской комбинированного вида располагается по адресу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53200, Краснодарский край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ница Динская, </w:t>
      </w:r>
    </w:p>
    <w:p>
      <w:pPr>
        <w:pStyle w:val="Normal"/>
        <w:jc w:val="both"/>
        <w:rPr/>
      </w:pPr>
      <w:r>
        <w:rPr>
          <w:sz w:val="28"/>
        </w:rPr>
        <w:t xml:space="preserve">улица Красная, 19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типовом </w:t>
      </w:r>
      <w:r>
        <w:rPr>
          <w:color w:val="000000"/>
          <w:sz w:val="28"/>
          <w:szCs w:val="28"/>
        </w:rPr>
        <w:t xml:space="preserve">2-х этажном здании, построенном в 1991 году </w:t>
      </w:r>
      <w:r>
        <w:rPr>
          <w:sz w:val="28"/>
        </w:rPr>
        <w:t>колхозом  «40 лет Октября»</w:t>
      </w:r>
      <w:r>
        <w:rPr>
          <w:color w:val="000000"/>
          <w:sz w:val="28"/>
          <w:szCs w:val="28"/>
        </w:rPr>
        <w:t xml:space="preserve">. В 1991 году детский сад был передан в </w:t>
      </w:r>
      <w:r>
        <w:rPr>
          <w:sz w:val="28"/>
        </w:rPr>
        <w:t>ведение  районного  управления образования.</w:t>
      </w:r>
    </w:p>
    <w:p>
      <w:pPr>
        <w:pStyle w:val="Normal"/>
        <w:jc w:val="both"/>
        <w:rPr/>
      </w:pPr>
      <w:r>
        <w:rPr>
          <w:sz w:val="28"/>
        </w:rPr>
        <w:t xml:space="preserve">15 октября 1991г. детский сад принял первых воспитанников. </w:t>
      </w:r>
    </w:p>
    <w:p>
      <w:pPr>
        <w:pStyle w:val="Normal"/>
        <w:rPr/>
      </w:pPr>
      <w:r>
        <w:rPr>
          <w:sz w:val="28"/>
          <w:szCs w:val="28"/>
        </w:rPr>
        <w:t>Рядом с детским садом  расположены: МОУ СОШ № 3, Свято – Троицкий храм, Мировые судьи, РДК, жилой секто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время существования детского сада им завед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яева Тамара Серге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кова Людмила Алексе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2002 года и по настоящее время коллективом ДОУ руководит Сиротенко Татьяна Николаевна, образование высшее педагогическое, высшая квалификационная категория, педагогический стаж  28 лет, имеет звание Почетный работник общего образования Российской Федерации (2005г.)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Характеристика территории дошкольного учреж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лощадь  участка,  отведенного  для  дошкольного  учреждения </w:t>
      </w:r>
    </w:p>
    <w:p>
      <w:pPr>
        <w:pStyle w:val="Normal"/>
        <w:jc w:val="both"/>
        <w:rPr/>
      </w:pPr>
      <w:r>
        <w:rPr>
          <w:sz w:val="28"/>
        </w:rPr>
        <w:t>составляет  10,012 кв.м.</w:t>
      </w:r>
    </w:p>
    <w:p>
      <w:pPr>
        <w:pStyle w:val="Normal"/>
        <w:jc w:val="both"/>
        <w:rPr/>
      </w:pPr>
      <w:r>
        <w:rPr>
          <w:sz w:val="28"/>
        </w:rPr>
        <w:t>под застройками   2,036 кв.м.</w:t>
      </w:r>
    </w:p>
    <w:p>
      <w:pPr>
        <w:pStyle w:val="Normal"/>
        <w:jc w:val="both"/>
        <w:rPr/>
      </w:pPr>
      <w:r>
        <w:rPr>
          <w:sz w:val="28"/>
        </w:rPr>
        <w:t>замощенная 1,624 кв.м.</w:t>
      </w:r>
    </w:p>
    <w:p>
      <w:pPr>
        <w:pStyle w:val="Normal"/>
        <w:jc w:val="both"/>
        <w:rPr/>
      </w:pPr>
      <w:r>
        <w:rPr>
          <w:sz w:val="28"/>
        </w:rPr>
        <w:t xml:space="preserve">озеленение  726 кв.м. </w:t>
      </w:r>
    </w:p>
    <w:p>
      <w:pPr>
        <w:pStyle w:val="Normal"/>
        <w:jc w:val="both"/>
        <w:rPr/>
      </w:pPr>
      <w:r>
        <w:rPr>
          <w:sz w:val="28"/>
        </w:rPr>
        <w:t xml:space="preserve">прочая  5,586 кв.м.           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 территории  ДОУ  имеется 12 оборудованных игровых площадок, спортплощадка, цветники, «Экологическая тропинка» ДОУ, метеоплощадка, фитоогород и огород для дошкольных групп, «Дорожка двигательной активности», «Площадка безопасности», хозяйственная зона. </w:t>
      </w:r>
      <w:r>
        <w:rPr>
          <w:color w:val="000000"/>
          <w:sz w:val="28"/>
          <w:szCs w:val="28"/>
        </w:rPr>
        <w:t>Территория ДОУ ограждена забором и озеленена. Здание оборудовано наружным освещением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став воспитанников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ий сад рассчитан на 12 групп, посещают дошкольное учреждение дети с раннего возраста 2 года до 7 ле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о в ДОУ функционируют групп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нний возраст (1,5 – 3 года) – 2 групп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 младшая (3 – 4 года) – 2 групп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яя (4 – 5 лет) – 2 групп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шая (5 – 6 лет) – 2 групп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готовительная к школе группа (6 – 7 лет) – 2 групп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логопедические группы (5 – 7 л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3673"/>
        <w:gridCol w:w="1578"/>
        <w:gridCol w:w="2880"/>
      </w:tblGrid>
      <w:tr>
        <w:trPr>
          <w:cantSplit w:val="true"/>
        </w:trPr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Количество дете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группах, чел.</w:t>
            </w:r>
          </w:p>
        </w:tc>
      </w:tr>
      <w:tr>
        <w:trPr>
          <w:trHeight w:val="371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нний возрас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–3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рша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–6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</w:tr>
      <w:tr>
        <w:trPr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ительна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–7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я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–5 л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</w:tr>
      <w:tr>
        <w:trPr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нний возрас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–3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рша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–6 л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гопедическ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старшая)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–6 л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8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II </w:t>
            </w:r>
            <w:r>
              <w:rPr>
                <w:sz w:val="28"/>
              </w:rPr>
              <w:t>младша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–4 год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9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ительна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–7 л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II </w:t>
            </w:r>
            <w:r>
              <w:rPr>
                <w:sz w:val="28"/>
              </w:rPr>
              <w:t>младша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–4 год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гопедическая (подготовительная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–7 л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я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–5 л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>
          <w:trHeight w:val="1547" w:hRule="atLeast"/>
          <w:cantSplit w:val="true"/>
        </w:trPr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</w:rPr>
              <w:t>Общее количество де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1 (ранний возраст)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9 (сад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 3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дет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ский сад посещают дети, проживающие в микрорайоне  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8" w:before="280" w:after="288"/>
        <w:jc w:val="both"/>
        <w:rPr/>
      </w:pPr>
      <w:r>
        <w:rPr>
          <w:sz w:val="28"/>
          <w:szCs w:val="28"/>
        </w:rPr>
        <w:t>Развивающая предметная среда ДОУ оборудована с учетом возрастных особенностей детей. Все элементы среды связаны между собой по содержанию, масштабу и художественному решению.</w:t>
      </w:r>
    </w:p>
    <w:p>
      <w:pPr>
        <w:pStyle w:val="Normal"/>
        <w:spacing w:lineRule="atLeast" w:line="288" w:before="280" w:after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8" w:before="280" w:after="288"/>
        <w:rPr>
          <w:sz w:val="28"/>
          <w:szCs w:val="28"/>
        </w:rPr>
      </w:pPr>
      <w:r>
        <w:rPr>
          <w:sz w:val="28"/>
          <w:szCs w:val="28"/>
        </w:rPr>
        <w:t>В ДОУ имеются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бинет заведующего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етодический кабинет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2 кабинета учителей - логопедов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едицинский кабинет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золятор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узыкальный зал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групповые помещения с учетом возрастных особенностей детей;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абинет музыкальных руководителе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rStyle w:val="StrongEmphasis"/>
          <w:sz w:val="32"/>
          <w:szCs w:val="32"/>
          <w:u w:val="single"/>
        </w:rPr>
        <w:t>Условия осуществления образовательного процесса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дровый состав МДОУ детский сад № 27 станицы Динско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педаго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ДОУ детский сад № 2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 (предшкол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Ф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757"/>
        <w:gridCol w:w="792"/>
        <w:gridCol w:w="757"/>
        <w:gridCol w:w="600"/>
        <w:gridCol w:w="601"/>
        <w:gridCol w:w="890"/>
        <w:gridCol w:w="691"/>
        <w:gridCol w:w="691"/>
        <w:gridCol w:w="942"/>
        <w:gridCol w:w="908"/>
        <w:gridCol w:w="1260"/>
      </w:tblGrid>
      <w:tr>
        <w:trPr/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и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ж работы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</w:t>
            </w:r>
          </w:p>
          <w:p>
            <w:pPr>
              <w:pStyle w:val="Normal"/>
              <w:jc w:val="both"/>
              <w:rPr/>
            </w:pPr>
            <w:r>
              <w:rPr/>
              <w:t>оне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ые спец.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.</w:t>
            </w:r>
          </w:p>
          <w:p>
            <w:pPr>
              <w:pStyle w:val="Normal"/>
              <w:jc w:val="both"/>
              <w:rPr/>
            </w:pPr>
            <w:r>
              <w:rPr/>
              <w:t>проф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я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 ле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5 л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5 лет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-20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-20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момента открытия детского сада и по настоящее время работают замечательные педаго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женевская Людмила Николаевна – воспитател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рягаева Наталья Борисовна – воспитател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повалова Татьяна Геннадьевна – воспитател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шуткина Валентина Петровна – воспитател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ыроватская Татьяна Валентиновна – старший воспитател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чарова Людмила Викторовна – воспитател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яшкова Наталья Серафимовна – воспитател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тян Надежда Александровна – воспитател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асева Ольга Васильевна – воспита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династии МДОУ детский сад № 27 станицы Динско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яшкова Наталья Серафимовна, 1954 года рождения, работает в МДОУ детский сад № 27  воспитателем с 1991г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яшкова Виктория Валерьевна 1988 года рождения, работает в МДОУ детский сад № 27  воспитателем с 2008г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h11"/>
        <w:jc w:val="center"/>
        <w:rPr>
          <w:rStyle w:val="Tah111"/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Достижения педагогического коллектива.</w:t>
        <w:br/>
      </w:r>
    </w:p>
    <w:p>
      <w:pPr>
        <w:pStyle w:val="Tah1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Style w:val="Tah111"/>
          <w:rFonts w:cs="Times New Roman" w:ascii="Times New Roman" w:hAnsi="Times New Roman"/>
          <w:sz w:val="32"/>
          <w:szCs w:val="32"/>
        </w:rPr>
        <w:t>Награды образовательного учреждения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996 год – </w:t>
      </w:r>
      <w:r>
        <w:rPr>
          <w:sz w:val="28"/>
          <w:szCs w:val="28"/>
        </w:rPr>
        <w:t>Диплом лауреата конкурса «Детский сад года – 96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997 год</w:t>
      </w:r>
      <w:r>
        <w:rPr>
          <w:sz w:val="28"/>
          <w:szCs w:val="28"/>
        </w:rPr>
        <w:t xml:space="preserve"> – Диплом  лауреата конкурса «Детский сад года – 97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002 год</w:t>
      </w:r>
      <w:r>
        <w:rPr>
          <w:sz w:val="28"/>
          <w:szCs w:val="28"/>
        </w:rPr>
        <w:t xml:space="preserve"> – Почетная грамота Департамента образования и науки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за участие в краевом фестивале «Школа: время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мен» и педагогической выставке «Инновационный поиск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002 год</w:t>
      </w:r>
      <w:r>
        <w:rPr>
          <w:sz w:val="28"/>
          <w:szCs w:val="28"/>
        </w:rPr>
        <w:t xml:space="preserve"> – Диплом в конкурсе «Звездочки станиц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007 год</w:t>
      </w:r>
      <w:r>
        <w:rPr>
          <w:sz w:val="28"/>
          <w:szCs w:val="28"/>
        </w:rPr>
        <w:t xml:space="preserve"> – Грамота за районный  спортивный праздник «Мала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импиада» среди дошкольных учреждений Динской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007 год</w:t>
      </w:r>
      <w:r>
        <w:rPr>
          <w:sz w:val="28"/>
          <w:szCs w:val="28"/>
        </w:rPr>
        <w:t xml:space="preserve"> – Грамота за районный конкурс «На лучшее оформлени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глядной информации для родителей в дошкольных учреждениях»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008 год</w:t>
      </w:r>
      <w:r>
        <w:rPr>
          <w:sz w:val="28"/>
          <w:szCs w:val="28"/>
        </w:rPr>
        <w:t xml:space="preserve"> – Грамота в конкурсе «Звездочки станиц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009 год – </w:t>
      </w:r>
      <w:r>
        <w:rPr>
          <w:sz w:val="28"/>
          <w:szCs w:val="28"/>
        </w:rPr>
        <w:t>Грамота в конкурсе «Звездочки станиц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009 год</w:t>
      </w:r>
      <w:r>
        <w:rPr>
          <w:sz w:val="28"/>
          <w:szCs w:val="28"/>
        </w:rPr>
        <w:t xml:space="preserve"> – Грамота в районном конкурсе «Служба спасения – 01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009 год</w:t>
      </w:r>
      <w:r>
        <w:rPr>
          <w:sz w:val="28"/>
          <w:szCs w:val="28"/>
        </w:rPr>
        <w:t xml:space="preserve"> – Грамота в районном конкурсе «Наш дворик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010 год</w:t>
      </w:r>
      <w:r>
        <w:rPr>
          <w:sz w:val="28"/>
          <w:szCs w:val="28"/>
        </w:rPr>
        <w:t xml:space="preserve"> – Грамота в районном конкурсе «Служба спасения – 01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грады педагог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94год – Дудник М.А. награждена нагрудным знаком «Отличник народного просвещени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02 – Бочарова Л.В. Грамота РУО за добросовестный труд, результативность, проявленное творчество, большой вклад в дело обучения и воспитания де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04 год – Крячкова Н.В. Диплом  районного управления образования, физической культуры и спорта за участие в районном конкурсе «Воспитатель года-2004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05 год – Сиротенко Т.Н. награждена нагрудным знаком «Почетный работник общего образования Российской Федера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05 год - Мунтян Н.А. Грамота УО за участие в районном конкурсе «Воспитатель года – 2005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06 год – Бочарова Л.В. Грамота УО за участие в районном конкурсе «Воспитатель года – 2006» в номинации «Творческий поиск и новаторство – детям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06 год -  Крячкова Н.В. Грамота Департамента образования и науки Краснодарского края за активное участие в аттестации педагогических и руководящих работников образовательных учреждений Краснодарского края в 2005-06 учебном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07 год – Данилейко О.В. Грамота УО за участие в районном конкурсе «Воспитатель года – 2006» в номинации «Верность выбранной профе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07 год – Подосинникова Н.Н. Грамота УО за районный конкурс «На лучшее оформление наглядной информации для родителей в дошкольных учреждениях» в номинации «Педагог – творец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07 год – Овчарова Е.А. Грамота УО за районный конкурс «На лучшее оформление наглядной информации для родителей в дошкольных учреждениях» в номинации «Педагог – творец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7 год – Шаповалова Т.Г. Грамота УО за районный конкурс «На лучшее оформление наглядной информации для родителей в дошкольных учреждениях» в номинации «Педагог – творец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08 год – Попова О.В. Почетная Грамота Министерства образования и науки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08 год – Бочарова Л.В. Грамота УО за 3 место в районном педагогическом фестивале дошкольных образовательных учреждений «Передовой педагогический опы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08 год – Сыроватская Т.В. Благодарность УО за активное участие в методической работе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09 год – Морозова Н.В. Почетная Грамота Министерства образования и науки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09 год – Сыроватская Т.В. Почетная грамота УО за подготовку и проведение  районного педагогического фестиваля дошкольных образовательных учреждений «Передовой педагогический опы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0 год – Запрягаева Н.Б. Благодарность Главы Муниципального образования Динско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0 год – Сыроватская Т.В. Грамота УО за активное участие в проведении аттестации в 2009-2010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0 год – Дудник М.А. Грамота УО за верность педагогическому долгу, профессионализм, активное участие в методической работе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0 год – Ляшкова Н.С. Почетная Грамота Министерства образования и науки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0 год – Мишуткина В.П. Грамота РО ВДПО Динского района в районном конкурсе «Служба спасения – 01» в номинации «Работа педагог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0 год – воспитанник Сурнин  Игорь Грамота РО ВДПО Динского района в районном конкурсе «Служба спасения – 01» в номинации «Рисунок, живопис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rStyle w:val="StrongEmphasis"/>
          <w:sz w:val="32"/>
          <w:szCs w:val="32"/>
          <w:u w:val="single"/>
        </w:rPr>
      </w:pPr>
      <w:r>
        <w:rPr>
          <w:rStyle w:val="StrongEmphasis"/>
          <w:sz w:val="32"/>
          <w:szCs w:val="32"/>
          <w:u w:val="single"/>
        </w:rPr>
        <w:t>Режим функционирования учреждения.</w:t>
      </w:r>
    </w:p>
    <w:p>
      <w:pPr>
        <w:pStyle w:val="Normal"/>
        <w:ind w:right="-185" w:firstLine="720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 xml:space="preserve">       Режим работы МДОУ детский сад № 27 станицы Динской 10,5 часовой. </w:t>
        <w:br/>
        <w:t>1. Режим дня предусматривает:</w:t>
        <w:br/>
        <w:t>- четкую ориентацию на возрастные, физические и психологические возможности детей;</w:t>
        <w:br/>
        <w:t>- опору на индивидуальные особенности детей, что проявляется в определении времени сна и прогулки, соблюдением интервалов между приемами пищи;</w:t>
        <w:br/>
        <w:t>- наличие целесообразного соотношения организованной взрослыми и самостоятельной детской деятельности, двигательной и интеллектуальной активности детей, соблюдение объема учебной нагрузк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ительность занятий для детей: </w:t>
              <w:br/>
              <w:t>- детей раннего  возраста с 2 до 3 лет - 8-10 минут,</w:t>
              <w:br/>
              <w:t>- 4-го года жизни - не более 15 минут,</w:t>
              <w:br/>
              <w:t>- 5-го года жизни - не более 20 минут,</w:t>
              <w:br/>
              <w:t>- 6-го года жизни - не более 25 минут,</w:t>
              <w:br/>
              <w:t>- 7-го года жизни - не более 30 минут.</w:t>
              <w:br/>
              <w:t>Перерывы между занятиями - не менее 10 минут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br/>
        <w:t>       Продолжительность учебного года, каникулярного периода: в середине учебного года (январь) для воспитанников дошкольных групп организуются недельные каникулы, во время которых проводят занятия только эстетически-оздоровительного цикла, а в летний период вместо обучающих занятий проводятся спортивные и подвижные игры, спортивные праздники, экскурсии, а также увеличивается продолжительность прогулок.</w:t>
        <w:br/>
        <w:t>2. В ДОУ  организовано 3-х разовое сбалансированное питание детей на основе примерного (перспективного) 10 - дневного меню согласованного с Роспотребнадзором.</w:t>
        <w:br/>
        <w:t xml:space="preserve">3. Организована круглосуточная охрана территории учреждения, име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вожная кнопка сигнализации.   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в детском саду  строится с учетом требований санитарно-гигиенического режима в дошкольных образовательных учреждениях, его характерными качествами являются рациональность организационной структуры, развивающее разнообразие форм обучения, взаимосвязь между организационными формами. Для организации самостоятельной деятельности детей предоставлен достаточный объем времени в режиме дн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u w:val="single"/>
        </w:rPr>
        <w:t>Реализуемые программы в ДОУ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грамма воспитания и обучения в детском саду/ </w:t>
      </w:r>
      <w:r>
        <w:rPr>
          <w:sz w:val="28"/>
          <w:szCs w:val="28"/>
        </w:rPr>
        <w:t>под ред.М.А.Васильевой, В.В.Гербовой, Т.С.Комаровой – 4-е изд., испр. и доп. – М.: Мозаика – Синтез, 2006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к «Программе воспитания и обучения в детском саду» / </w:t>
      </w:r>
      <w:r>
        <w:rPr>
          <w:sz w:val="28"/>
          <w:szCs w:val="28"/>
        </w:rPr>
        <w:t>под ред. М.А.Васильевой, В.В.Гербовой, Т.С.Комаровой – 2-е изд., испр. и доп. – М.: Мозаика – Синтез, 200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сновы безопасности детей дошкольного возраста» Н.Н.Авдеева, Н.Л. Князева, Р.Б. Стеркина.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ррекционно-развивающей работы в логопедической группе детского сада для детей с общим недоразвитием речи (с 4 до 7 лет) Нищева Н.В. Санкт-Петербург, ДЕТСТВО-ПРЕСС, 200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оррекционного обучения и воспитания детей с общим недоразвитием речи Филичева Т.Б., Чиркина Г.В.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.. Просвещение, 199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Программно-методическое обеспечение образовательного процесса обеспечивает физическое, познавательно-речевое, социально - личностное, художественно - эстетическое развитие воспитанников. </w:t>
        <w:br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образовательного курса </w:t>
      </w:r>
    </w:p>
    <w:p>
      <w:pPr>
        <w:pStyle w:val="Normal"/>
        <w:spacing w:lineRule="auto" w:line="276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62"/>
        <w:gridCol w:w="851"/>
        <w:gridCol w:w="567"/>
        <w:gridCol w:w="850"/>
        <w:gridCol w:w="566"/>
        <w:gridCol w:w="710"/>
        <w:gridCol w:w="706"/>
        <w:gridCol w:w="711"/>
        <w:gridCol w:w="709"/>
        <w:gridCol w:w="708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разовательные области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младшая групп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младшая групп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групп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групп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-вительная группа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ичество в недел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ичество в недел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ичество в недел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ичество в недел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ичество в неделю</w:t>
            </w:r>
          </w:p>
        </w:tc>
      </w:tr>
      <w:tr>
        <w:trPr>
          <w:trHeight w:val="129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н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час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нят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час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нят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н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часов</w:t>
            </w:r>
          </w:p>
        </w:tc>
      </w:tr>
      <w:tr>
        <w:trPr>
          <w:cantSplit w:val="true"/>
        </w:trPr>
        <w:tc>
          <w:tcPr>
            <w:tcW w:w="98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азовый образовательный кур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азвитие реч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.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.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.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.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.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знакомление с художественной литературо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.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.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.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.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знакомление с окружающи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.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.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.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.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Изобразительная деятельность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.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.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.6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нструирование, ручной тру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.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.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.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.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.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изическая культу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.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.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зыкальное развит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.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.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.6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.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ормирование элементарных математических представлени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.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.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.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дготовка к обучению грамот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.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Экологическое развит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.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.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сего базового курса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.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rFonts w:ascii="Tahoma" w:hAnsi="Tahoma" w:cs="Tahoma"/>
          <w:color w:val="2B2C30"/>
          <w:sz w:val="17"/>
          <w:szCs w:val="17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Style w:val="StrongEmphasis"/>
          <w:rFonts w:ascii="Tahoma" w:hAnsi="Tahoma" w:cs="Tahoma"/>
          <w:color w:val="2B2C30"/>
          <w:sz w:val="28"/>
          <w:szCs w:val="28"/>
        </w:rPr>
      </w:pPr>
      <w:r>
        <w:rPr/>
      </w:r>
    </w:p>
    <w:p>
      <w:pPr>
        <w:pStyle w:val="Normal"/>
        <w:ind w:firstLine="720"/>
        <w:rPr/>
      </w:pPr>
      <w:r>
        <w:rPr>
          <w:rStyle w:val="StrongEmphasis"/>
          <w:sz w:val="32"/>
          <w:szCs w:val="32"/>
          <w:u w:val="single"/>
        </w:rPr>
        <w:t xml:space="preserve">Состояние здоровья воспитанников учреждения и питани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br/>
        <w:t>         </w:t>
      </w:r>
      <w:r>
        <w:rPr>
          <w:sz w:val="28"/>
          <w:szCs w:val="28"/>
        </w:rPr>
        <w:t xml:space="preserve">Для наиболее эффективной организации оздоровительных и профилактических мероприятий в детском саду разработан и используется комплексный план физкультурно-оздоровительной работы. Изучение состояния физического здоровья детей осуществляется инструктором по физическому воспитанию и медицинскими работниками Динской районной детской поликлиники. Сведения о состоянии здоровья и физического развития воспитанников свидетельствуют о стабильных показателя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</w:p>
    <w:p>
      <w:pPr>
        <w:pStyle w:val="Normal"/>
        <w:spacing w:lineRule="auto" w:line="360"/>
        <w:ind w:firstLine="708"/>
        <w:rPr/>
      </w:pPr>
      <w:r>
        <w:rPr/>
        <w:t>Анализ групп здоровья детей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461"/>
        <w:gridCol w:w="2462"/>
        <w:gridCol w:w="2462"/>
      </w:tblGrid>
      <w:tr>
        <w:trPr>
          <w:trHeight w:val="776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а здоровь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/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оличество детей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/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дете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/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детей</w:t>
            </w:r>
          </w:p>
        </w:tc>
      </w:tr>
      <w:tr>
        <w:trPr>
          <w:trHeight w:val="135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 ребенк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 дете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 детей</w:t>
            </w:r>
          </w:p>
        </w:tc>
      </w:tr>
      <w:tr>
        <w:trPr>
          <w:trHeight w:val="45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 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7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</w:tr>
      <w:tr>
        <w:trPr>
          <w:trHeight w:val="45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 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2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</w:tr>
      <w:tr>
        <w:trPr>
          <w:trHeight w:val="45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 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жиме дня педагоги используют: фитонцидотерапию (чесночные бусы), «Методику обширного умывания» (начиная с I младшей группы, с учетом методических рекомендаций),  </w:t>
      </w:r>
      <w:r>
        <w:rPr>
          <w:sz w:val="28"/>
        </w:rPr>
        <w:t xml:space="preserve">смазывание детям слизистых оболочек носа 0,25% оксолиновой мазью в осенне-зимний период, </w:t>
      </w:r>
      <w:r>
        <w:rPr>
          <w:sz w:val="28"/>
          <w:szCs w:val="28"/>
        </w:rPr>
        <w:t>подвижные игры на прогулке,  физкультминутки во время занятий, медико – педагогический контроль,  витаминизация третьего блюда, кислородный коктейль. Большое внимание уделяется профилактике плоскостопия: с детьми проводятся специальные упражнения, используется такое оборудование, как массажные коврики, дорожки здоровья, шипованые коврики.  В целях укрепления и сохранения здоровья дошкольников, пропаганды здорового образа жизни по плану проводится «Неделя здоровья», Дни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сопровождение индивидуального развития ребенка направлено на оздоровление и пропаганду здорового образа жизни, поэтому в образовательный процесс детского сада, активно внедряются здоровьесберегающие технологии, а также обеспечивается единство медицинского и педагогического персонала в вопросах оздоровления и развития физической подготовленности де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оздоровительного режи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5621"/>
      </w:tblGrid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здоровительные мероприятия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организации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детей на воздухе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, до -15 С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мнастик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 4-12 мин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о-температурный режи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групп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пальне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8…+20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6…+18 С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зное проветривание (в отсутствии детей)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холодное время проветривание поводится кратковременно (5-10 мин.). допускается снижение температуры на 1-2 С 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а детей в группе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егченная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ная разминка, воздушные и водные процедуры после дневного сна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дневно, по мере пробуждения дет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</w:tc>
      </w:tr>
      <w:tr>
        <w:trPr/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и физические упражнения на прогулке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, не менее 2 раз в ден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/>
        <w:t>Двигательный режим в ДОУ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618"/>
        <w:gridCol w:w="1617"/>
        <w:gridCol w:w="1618"/>
        <w:gridCol w:w="1617"/>
        <w:gridCol w:w="162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работ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младшая групп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младшая групп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яя групп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ршая груп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отовительная групп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. Подвижные игры во время утреннего приема дете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дневно</w:t>
            </w:r>
          </w:p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-5 ми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дневно</w:t>
            </w:r>
          </w:p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-5 ми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дневно</w:t>
            </w:r>
          </w:p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-7 ми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дневно</w:t>
            </w:r>
          </w:p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-10 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дневно</w:t>
            </w:r>
          </w:p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-12 мин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. Ежедневная утренняя гимнасти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дневн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дневно 5-6 ми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дневно 6-8 ми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дневно 8-10 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дневно 10-12 мин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.Физкультминут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Cs/>
                <w:sz w:val="22"/>
                <w:szCs w:val="22"/>
              </w:rPr>
              <w:t>По необходимости на обучающих занятиях 1-3 ми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Cs/>
                <w:sz w:val="22"/>
                <w:szCs w:val="22"/>
              </w:rPr>
              <w:t>По необходимости на обучающих занятиях 1-3 ми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Cs/>
                <w:sz w:val="22"/>
                <w:szCs w:val="22"/>
              </w:rPr>
              <w:t>По необходимости на обучающих занятиях 1-3 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 </w:t>
            </w:r>
          </w:p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и 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  <w:sz w:val="22"/>
                <w:szCs w:val="22"/>
              </w:rPr>
              <w:t>на обучающих занятиях 1-3 мин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3.Физкультурные занят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Cs/>
                <w:sz w:val="22"/>
                <w:szCs w:val="22"/>
              </w:rPr>
              <w:t>2 раза в неделю</w:t>
            </w:r>
          </w:p>
          <w:p>
            <w:pPr>
              <w:pStyle w:val="Style15"/>
              <w:spacing w:before="0" w:after="0"/>
              <w:rPr/>
            </w:pPr>
            <w:r>
              <w:rPr>
                <w:bCs/>
                <w:sz w:val="22"/>
                <w:szCs w:val="22"/>
              </w:rPr>
              <w:t>10 ми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раза в неделю</w:t>
            </w:r>
          </w:p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-15 ми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раза в неделю</w:t>
            </w:r>
          </w:p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-15 ми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раза в неделю</w:t>
            </w:r>
          </w:p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-15 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раза в неделю</w:t>
            </w:r>
          </w:p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-15 мин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4.Подвижные игры: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-сюжетные;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-игры-забавы;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-соревнования;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-эстафеты;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-аттракцион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дневно не менее двух игр</w:t>
            </w:r>
          </w:p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5 ми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дневно не менее двух игр</w:t>
            </w:r>
          </w:p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5-7 ми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дневно не менее двух игр</w:t>
            </w:r>
          </w:p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7-8 ми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дневно не менее двух игр</w:t>
            </w:r>
          </w:p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8-10 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дневно не менее двух игр</w:t>
            </w:r>
          </w:p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10-12 мин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5.Игровые упражнения: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-подлезание;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-подлезание;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-перелеза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дневно по подгруппам 4 ми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дневно по подгруппам 4-6 ми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дневно по подгруппам 6-8 ми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дневно по подгруппам 6-8 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дневно по подгруппам 8-10 мин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6.Оздоровительные мероприятия: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-гимнастика пробуждения;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-игровой массаж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дневно 3-5 ми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дневно 5 ми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дневно 6 ми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дневно 7 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дневно 8 мин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Cs/>
              </w:rPr>
              <w:t>7. Физические упражнения и игровые задания: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-игры с элементами логоритмики;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-артикуляционная гимнастика;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-пальчиковая гимнасти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Ежедневно, сочетая упражнения по выбору 3 ми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Ежедневно, сочетая упражнения по выбору 3-5 ми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Ежедневно, сочетая упражнения по выбору 6-8 ми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Ежедневно, сочетая упражнения по выбору 8-10 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Ежедневно, сочетая упражнения по выбору 10-15 мин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8. Элементы психогимнасти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 раза в неделю 3-5 ми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 раза в неделю 6-8 ми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 раза в неделю 8-10 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 раза в неделю 12-15 мин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9.Физкультурный досу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 раз в месяц по 10-15 ми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 раз в месяц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по 20 ми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 раз в месяц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по 25-30 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 раз в месяц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до 40 мин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0. Физкультурный праздни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 раза в год по 10-15 ми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 раза в год по 15-20 ми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 раза в год до 1 ч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2 раза в год до 1 часа мин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11.Самостоятельная двигательная деятельность детей в течении дня</w:t>
            </w:r>
          </w:p>
        </w:tc>
        <w:tc>
          <w:tcPr>
            <w:tcW w:w="8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Ежедневно. Характер и продолжительность зависит от индивидуальных данных и потребностей детей.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Поводится под руководством воспитателя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результат систематической, целенаправленной работы коллектива детского сада и родителей – уровень заболеваемости  по саду –   8,2 (дней).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</w:rPr>
        <w:br/>
      </w:r>
      <w:r>
        <w:rPr>
          <w:b/>
          <w:bCs/>
          <w:iCs/>
          <w:sz w:val="28"/>
          <w:szCs w:val="28"/>
        </w:rPr>
        <w:t>Основные принципы организации питания ДОУ.</w:t>
      </w:r>
    </w:p>
    <w:p>
      <w:pPr>
        <w:pStyle w:val="Normal"/>
        <w:spacing w:before="280" w:after="280"/>
        <w:ind w:left="714" w:hanging="357"/>
        <w:jc w:val="both"/>
        <w:rPr>
          <w:bCs/>
        </w:rPr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bCs/>
          <w:sz w:val="28"/>
          <w:szCs w:val="28"/>
        </w:rPr>
        <w:t>Адекватная энергетическая ценность рационов, соответствующая энергозатратам детей;</w:t>
      </w:r>
    </w:p>
    <w:p>
      <w:pPr>
        <w:pStyle w:val="Normal"/>
        <w:spacing w:before="280" w:after="280"/>
        <w:ind w:left="714" w:hanging="357"/>
        <w:jc w:val="both"/>
        <w:rPr>
          <w:bCs/>
        </w:rPr>
      </w:pPr>
      <w:r>
        <w:rPr>
          <w:rFonts w:cs="Symbol" w:ascii="Symbol" w:hAnsi="Symbol"/>
          <w:bCs/>
          <w:sz w:val="28"/>
          <w:szCs w:val="28"/>
        </w:rPr>
        <w:t></w:t>
      </w:r>
      <w:r>
        <w:rPr>
          <w:bCs/>
          <w:sz w:val="14"/>
          <w:szCs w:val="14"/>
        </w:rPr>
        <w:t xml:space="preserve">        </w:t>
      </w:r>
      <w:r>
        <w:rPr>
          <w:bCs/>
          <w:sz w:val="28"/>
          <w:szCs w:val="28"/>
        </w:rPr>
        <w:t>Сбалансированность рациона питания;</w:t>
      </w:r>
    </w:p>
    <w:p>
      <w:pPr>
        <w:pStyle w:val="Normal"/>
        <w:spacing w:before="280" w:after="280"/>
        <w:ind w:left="714" w:hanging="357"/>
        <w:jc w:val="both"/>
        <w:rPr>
          <w:bCs/>
        </w:rPr>
      </w:pPr>
      <w:r>
        <w:rPr>
          <w:rFonts w:cs="Symbol" w:ascii="Symbol" w:hAnsi="Symbol"/>
          <w:bCs/>
          <w:sz w:val="28"/>
          <w:szCs w:val="28"/>
        </w:rPr>
        <w:t></w:t>
      </w:r>
      <w:r>
        <w:rPr>
          <w:bCs/>
          <w:sz w:val="14"/>
          <w:szCs w:val="14"/>
        </w:rPr>
        <w:t xml:space="preserve">        </w:t>
      </w:r>
      <w:r>
        <w:rPr>
          <w:bCs/>
          <w:sz w:val="28"/>
          <w:szCs w:val="28"/>
        </w:rPr>
        <w:t>Максимальное разнообразие рациона;</w:t>
      </w:r>
    </w:p>
    <w:p>
      <w:pPr>
        <w:pStyle w:val="Normal"/>
        <w:spacing w:before="280" w:after="280"/>
        <w:ind w:left="714" w:hanging="357"/>
        <w:jc w:val="both"/>
        <w:rPr>
          <w:bCs/>
        </w:rPr>
      </w:pPr>
      <w:r>
        <w:rPr>
          <w:rFonts w:cs="Symbol" w:ascii="Symbol" w:hAnsi="Symbol"/>
          <w:bCs/>
          <w:sz w:val="28"/>
          <w:szCs w:val="28"/>
        </w:rPr>
        <w:t></w:t>
      </w:r>
      <w:r>
        <w:rPr>
          <w:bCs/>
          <w:sz w:val="14"/>
          <w:szCs w:val="14"/>
        </w:rPr>
        <w:t xml:space="preserve">        </w:t>
      </w:r>
      <w:r>
        <w:rPr>
          <w:bCs/>
          <w:sz w:val="28"/>
          <w:szCs w:val="28"/>
        </w:rPr>
        <w:t>Высокая технологическая и кулинарная обработка продуктов и блюд, обеспечивающая их вкусовые достоинства и сохранность пищевой ценности;</w:t>
      </w:r>
    </w:p>
    <w:p>
      <w:pPr>
        <w:pStyle w:val="Normal"/>
        <w:spacing w:before="280" w:after="280"/>
        <w:ind w:left="714" w:hanging="357"/>
        <w:jc w:val="both"/>
        <w:rPr>
          <w:bCs/>
        </w:rPr>
      </w:pPr>
      <w:r>
        <w:rPr>
          <w:rFonts w:cs="Symbol" w:ascii="Symbol" w:hAnsi="Symbol"/>
          <w:bCs/>
          <w:sz w:val="28"/>
          <w:szCs w:val="28"/>
        </w:rPr>
        <w:t></w:t>
      </w:r>
      <w:r>
        <w:rPr>
          <w:bCs/>
          <w:sz w:val="14"/>
          <w:szCs w:val="14"/>
        </w:rPr>
        <w:t xml:space="preserve">        </w:t>
      </w:r>
      <w:r>
        <w:rPr>
          <w:bCs/>
          <w:sz w:val="28"/>
          <w:szCs w:val="28"/>
        </w:rPr>
        <w:t>Учет индивидуальных особенностей детей.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  <w:sz w:val="28"/>
          <w:szCs w:val="28"/>
        </w:rPr>
        <w:t>Организация рационального питания детей в детском саду основана на соблюдении утвержденных наборов продуктов и примерных меню и осуществляется в соответствии с 10-дневным меню.</w:t>
      </w:r>
      <w:r>
        <w:rPr>
          <w:bCs/>
        </w:rPr>
        <w:t xml:space="preserve"> </w:t>
      </w:r>
      <w:r>
        <w:rPr>
          <w:bCs/>
          <w:sz w:val="28"/>
          <w:szCs w:val="28"/>
        </w:rPr>
        <w:t>В детском саду имеется примерное перспективное меню, специально разработанная картотека блюд, где указаны раскладка, калорийность блюда, содержание в нем белков, жиров, углеводов. Использование таких карточек позволяет легко подсчитать химический состав рациона и при необходимости заменить одно блюдо другим, равноценным ему по калорийности.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Бракераж готовой продукции проводится регулярно с оценкой вкусовых качеств. </w:t>
      </w:r>
      <w:r>
        <w:rPr>
          <w:bCs/>
        </w:rPr>
        <w:t xml:space="preserve"> </w:t>
      </w:r>
      <w:r>
        <w:rPr>
          <w:bCs/>
          <w:sz w:val="28"/>
          <w:szCs w:val="28"/>
        </w:rPr>
        <w:t>График выдачи питания разработан в соответствии с возрастными особенностями детей,  санитарно-гигиеническими требованиями и режимом работы детского са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ит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1682"/>
        <w:gridCol w:w="1869"/>
        <w:gridCol w:w="1869"/>
      </w:tblGrid>
      <w:tr>
        <w:trPr>
          <w:trHeight w:val="285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ная групп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тра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дник</w:t>
            </w:r>
          </w:p>
        </w:tc>
      </w:tr>
      <w:tr>
        <w:trPr>
          <w:trHeight w:val="285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раннего возрас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-8.2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5-12.2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5-15.25</w:t>
            </w:r>
          </w:p>
        </w:tc>
      </w:tr>
      <w:tr>
        <w:trPr>
          <w:trHeight w:val="285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ая младшая групп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0-8.5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0-13.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0-16.00</w:t>
            </w:r>
          </w:p>
        </w:tc>
      </w:tr>
      <w:tr>
        <w:trPr>
          <w:trHeight w:val="30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групп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5-8.5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0-13.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5-16.00</w:t>
            </w:r>
          </w:p>
        </w:tc>
      </w:tr>
      <w:tr>
        <w:trPr>
          <w:trHeight w:val="285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 групп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0-8.5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0-13.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5-15.40</w:t>
            </w:r>
          </w:p>
        </w:tc>
      </w:tr>
      <w:tr>
        <w:trPr>
          <w:trHeight w:val="307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ительная групп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0-8.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5-13.1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5-15.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 w:before="0" w:after="0"/>
        <w:ind w:left="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 w:before="0" w:after="0"/>
        <w:ind w:left="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 w:before="0" w:after="0"/>
        <w:ind w:left="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 w:before="0" w:after="0"/>
        <w:ind w:left="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 w:before="0" w:after="0"/>
        <w:ind w:left="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 w:before="0" w:after="0"/>
        <w:ind w:left="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 w:before="0" w:after="0"/>
        <w:ind w:left="0" w:firstLine="360"/>
        <w:jc w:val="center"/>
        <w:rPr/>
      </w:pPr>
      <w:r>
        <w:rPr>
          <w:b/>
          <w:sz w:val="28"/>
          <w:szCs w:val="28"/>
        </w:rPr>
        <w:t xml:space="preserve">Коррекционная работа учителя-логопеда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 w:before="0" w:after="0"/>
        <w:ind w:left="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ДОУ детский сад № 27 станицы Динской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 w:before="0" w:after="0"/>
        <w:ind w:left="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 w:before="0" w:after="0"/>
        <w:ind w:left="0" w:firstLine="360"/>
        <w:jc w:val="both"/>
        <w:rPr/>
      </w:pPr>
      <w:r>
        <w:rPr>
          <w:b/>
          <w:i/>
          <w:sz w:val="28"/>
          <w:szCs w:val="28"/>
        </w:rPr>
        <w:t xml:space="preserve">Логопедическая </w:t>
      </w:r>
      <w:r>
        <w:rPr>
          <w:sz w:val="28"/>
          <w:szCs w:val="28"/>
        </w:rPr>
        <w:t>работа с детьми дошкольного возраста строится на основе комплексного медико-педагогического подхода, который выражается в следующем:</w:t>
      </w:r>
    </w:p>
    <w:p>
      <w:pPr>
        <w:pStyle w:val="TextBodyIndent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огопедические воздействия учителя-логопеда;</w:t>
      </w:r>
    </w:p>
    <w:p>
      <w:pPr>
        <w:pStyle w:val="TextBodyIndent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sz w:val="28"/>
          <w:szCs w:val="28"/>
        </w:rPr>
        <w:t>максимальная помощь родителей и воспитателей;</w:t>
      </w:r>
    </w:p>
    <w:p>
      <w:pPr>
        <w:pStyle w:val="TextBodyIndent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дикаментозное лечение и психотерапия (в поликлинике).</w:t>
      </w:r>
    </w:p>
    <w:p>
      <w:pPr>
        <w:pStyle w:val="TextBodyIndent"/>
        <w:spacing w:lineRule="auto" w:line="276" w:before="0" w:after="0"/>
        <w:ind w:left="0" w:firstLine="426"/>
        <w:jc w:val="both"/>
        <w:rPr/>
      </w:pPr>
      <w:r>
        <w:rPr>
          <w:sz w:val="28"/>
          <w:szCs w:val="28"/>
        </w:rPr>
        <w:t>Коррекционные занятия проводятся учителем-логопедом индивидуально, подгруппами, фронтально.</w:t>
      </w:r>
    </w:p>
    <w:p>
      <w:pPr>
        <w:pStyle w:val="TextBodyIndent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 w:before="0" w:after="0"/>
        <w:ind w:left="0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организации работы учителя-логопеда</w:t>
      </w:r>
    </w:p>
    <w:p>
      <w:pPr>
        <w:pStyle w:val="TextBodyIndent"/>
        <w:spacing w:lineRule="auto" w:line="276" w:before="0" w:after="0"/>
        <w:ind w:left="0" w:firstLine="426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09550</wp:posOffset>
                </wp:positionV>
                <wp:extent cx="5299710" cy="4908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9560" cy="49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6.5pt;width:417.25pt;height:38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76" w:before="0" w:after="0"/>
        <w:ind w:left="0"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3810</wp:posOffset>
                </wp:positionV>
                <wp:extent cx="50380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ррекционно-образовательный проце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6.7pt;height:27.7pt;mso-wrap-distance-left:9.05pt;mso-wrap-distance-right:9.05pt;mso-wrap-distance-top:0pt;mso-wrap-distance-bottom:0pt;margin-top:0.3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ррекционно-образовательный 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0" cy="6858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pt" to="351pt,5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-9525</wp:posOffset>
                </wp:positionV>
                <wp:extent cx="2190750" cy="476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плексное обследование де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-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мплексное обследование де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0975</wp:posOffset>
                </wp:positionH>
                <wp:positionV relativeFrom="paragraph">
                  <wp:posOffset>100965</wp:posOffset>
                </wp:positionV>
                <wp:extent cx="1962150" cy="2762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77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2"/>
                            </w:tblGrid>
                            <w:tr>
                              <w:trPr/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дагогический процес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готовка к занятия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ведение зан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слеживание динамики развития речи и коммуникативной деятельности (2 раза в год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5pt;height:217.5pt;mso-wrap-distance-left:9.05pt;mso-wrap-distance-right:9.05pt;mso-wrap-distance-top:0pt;mso-wrap-distance-bottom:0pt;margin-top:7.95pt;mso-position-vertical-relative:text;margin-left:314.25pt;mso-position-horizontal-relative:text">
                <v:textbox>
                  <w:txbxContent>
                    <w:tbl>
                      <w:tblPr>
                        <w:tblW w:w="277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72"/>
                      </w:tblGrid>
                      <w:tr>
                        <w:trPr/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дагогический процесс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к занятия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едение занят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слеживание динамики развития речи и коммуникативной деятельности (2 раза в год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125095</wp:posOffset>
                </wp:positionV>
                <wp:extent cx="2190750" cy="9334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8"/>
                              <w:gridCol w:w="1920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ление детей на подгруппы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ределение детей для индивидуальной 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5pt;height:73.5pt;mso-wrap-distance-left:9.05pt;mso-wrap-distance-right:9.05pt;mso-wrap-distance-top:0pt;mso-wrap-distance-bottom:0pt;margin-top:9.85pt;mso-position-vertical-relative:text;margin-left:-9.75pt;mso-position-horizontal-relative:text">
                <v:textbox>
                  <w:txbxContent>
                    <w:tbl>
                      <w:tblPr>
                        <w:tblW w:w="33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8"/>
                        <w:gridCol w:w="1920"/>
                      </w:tblGrid>
                      <w:tr>
                        <w:trPr>
                          <w:trHeight w:val="1125" w:hRule="atLeast"/>
                        </w:trPr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ление детей на подгруппы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ределение детей для индивидуальной рабо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2175</wp:posOffset>
                </wp:positionH>
                <wp:positionV relativeFrom="paragraph">
                  <wp:posOffset>-1266825</wp:posOffset>
                </wp:positionV>
                <wp:extent cx="1733550" cy="24193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49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4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заимодействие со специалистами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с воспитателем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с музыкальным руководителем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инструктором Ф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2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ормы взаимодействия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составление планов работы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консульт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190.5pt;mso-wrap-distance-left:9.05pt;mso-wrap-distance-right:9.05pt;mso-wrap-distance-top:0pt;mso-wrap-distance-bottom:0pt;margin-top:-99.75pt;mso-position-vertical-relative:text;margin-left:170.25pt;mso-position-horizontal-relative:text">
                <v:textbox>
                  <w:txbxContent>
                    <w:tbl>
                      <w:tblPr>
                        <w:tblW w:w="249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4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2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заимодействие со специалистам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с воспитателе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с музыкальным руководителе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инструктором Ф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2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ормы взаимодейств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составление планов работ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консульт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-1371600</wp:posOffset>
                </wp:positionV>
                <wp:extent cx="0" cy="3429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108pt" to="18pt,-8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-160020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26pt" to="108pt,-9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74295</wp:posOffset>
                </wp:positionV>
                <wp:extent cx="3448050" cy="40195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40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держание коррекционной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31.65pt;mso-wrap-distance-left:9.05pt;mso-wrap-distance-right:9.05pt;mso-wrap-distance-top:0pt;mso-wrap-distance-bottom:0pt;margin-top:5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держание коррекционной работ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33655</wp:posOffset>
                </wp:positionV>
                <wp:extent cx="571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65pt" to="314.95pt,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57785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55pt" to="27pt,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57785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55pt" to="126pt,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5778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55pt" to="216pt,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8125</wp:posOffset>
                </wp:positionH>
                <wp:positionV relativeFrom="paragraph">
                  <wp:posOffset>186690</wp:posOffset>
                </wp:positionV>
                <wp:extent cx="1162050" cy="5905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 деть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4.7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 детьм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9175</wp:posOffset>
                </wp:positionH>
                <wp:positionV relativeFrom="paragraph">
                  <wp:posOffset>186690</wp:posOffset>
                </wp:positionV>
                <wp:extent cx="1162050" cy="5905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С педагог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4.7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С педагог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6475</wp:posOffset>
                </wp:positionH>
                <wp:positionV relativeFrom="paragraph">
                  <wp:posOffset>186690</wp:posOffset>
                </wp:positionV>
                <wp:extent cx="1276350" cy="5905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 родител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14.7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 родител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81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012"/>
        <w:gridCol w:w="1957"/>
      </w:tblGrid>
      <w:tr>
        <w:trPr>
          <w:trHeight w:val="1451" w:hRule="atLeast"/>
        </w:trPr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54660</wp:posOffset>
                      </wp:positionH>
                      <wp:positionV relativeFrom="paragraph">
                        <wp:posOffset>358775</wp:posOffset>
                      </wp:positionV>
                      <wp:extent cx="0" cy="34290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8pt,28.25pt" to="35.8pt,55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563245</wp:posOffset>
                      </wp:positionV>
                      <wp:extent cx="0" cy="34290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6pt,44.35pt" to="33.6pt,71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563245</wp:posOffset>
                      </wp:positionV>
                      <wp:extent cx="0" cy="3429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pt,44.35pt" to="32pt,71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968" w:hRule="atLeast"/>
        </w:trPr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26365</wp:posOffset>
                      </wp:positionH>
                      <wp:positionV relativeFrom="paragraph">
                        <wp:posOffset>19685</wp:posOffset>
                      </wp:positionV>
                      <wp:extent cx="1162050" cy="6477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ставление перспективного планирован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51pt;mso-wrap-distance-left:9.05pt;mso-wrap-distance-right:9.05pt;mso-wrap-distance-top:0pt;mso-wrap-distance-bottom:0pt;margin-top:1.55pt;mso-position-vertical-relative:text;margin-left:-9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ставление перспективного планирован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9685</wp:posOffset>
                      </wp:positionV>
                      <wp:extent cx="1162050" cy="6477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огласование планирования работы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51pt;mso-wrap-distance-left:9.05pt;mso-wrap-distance-right:9.05pt;mso-wrap-distance-top:0pt;mso-wrap-distance-bottom:0pt;margin-top:1.55pt;mso-position-vertical-relative:text;margin-left:-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огласование планирования работы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9685</wp:posOffset>
                      </wp:positionV>
                      <wp:extent cx="1276350" cy="6477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анирование взаимодействия с родителям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51pt;mso-wrap-distance-left:9.05pt;mso-wrap-distance-right:9.05pt;mso-wrap-distance-top:0pt;mso-wrap-distance-bottom:0pt;margin-top:1.55pt;mso-position-vertical-relative:text;margin-left:-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анирование взаимодействия с родителя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образование в ДОУ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У оказывает дополнительные услуги в кружке «Танцкласс «Карусель». Воспитанники кружка «Карусель» постоянные участники районных мероприятий: конкурсов, концертов, поздравлений к профессиональным праздникам. Выпускники нашего ДОУ продолжают обучение в Динской детской школе искусств, в  Детском образцовом ансамбле «Непоседы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остояния материально-технической базы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последние пять лет материальная база МДОУ детский сад № 27 станицы Динской значительно улучшилась за счет бюджетных, депутатских и родительских сред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0 группах, на прачечной и пищеблоке установлены водонагреватели. Приобретено:  6 бытовых холодильников, электромясорубка, пылесосы, музыкальный цент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кабинетах заведующей и старшего воспитателя установлены 2 рабочие станции (укомплектованные компьютеры). В групповых помещениях установлено 8 сплитсист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зыкальном зале заменили шторы с ламбрекенами. Приобретены половые покрытия для групповых помещений и музыкального за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дицинский блок пополнился медицинским оборудованием на сумму 110 тысяч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обретено спортивно-игровое оборудование: «Геркулес», «Кузнечик», 2 детских спортивных набора. Ежегодно групповые помещения пополняются  игрушками, игровым оборудованием за счет родительских средств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игровых площадках ДОУ установлено дополнительно игровое и сюжетно-ролевое  оборуд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о израсходовано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евые – 905.586.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– 10.778.595,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ские – 18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– 4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0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0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0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0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0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0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ind w:left="10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0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0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08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Наши партнер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71870" cy="451040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1760" cy="4510440"/>
                          <a:chOff x="0" y="0"/>
                          <a:chExt cx="6071760" cy="4510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71760" cy="451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02120" y="1778760"/>
                            <a:ext cx="2046600" cy="116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28360" y="1828080"/>
                            <a:ext cx="1028160" cy="685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e7575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5e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0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МДОУ д/с № 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0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 xml:space="preserve"> Станицы Динск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6960" y="974880"/>
                            <a:ext cx="1504800" cy="509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e7575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5e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нской районный  муз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1760" y="114480"/>
                            <a:ext cx="1370160" cy="570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e7575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5e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инская детская поликлини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600" y="113760"/>
                            <a:ext cx="1599480" cy="527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e7575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5e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5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52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У СОШ  №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40" y="113760"/>
                            <a:ext cx="1386720" cy="342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e7575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5e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инское УО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713960"/>
                            <a:ext cx="1828800" cy="571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e7575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5e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1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угие дошкольные учреж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2513160"/>
                            <a:ext cx="1599480" cy="342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e7575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5e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нской ИМ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2971080"/>
                            <a:ext cx="1234440" cy="510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e7575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5e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нское ГИБД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1828800"/>
                            <a:ext cx="1620360" cy="571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e7575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5e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нское станичное казачье обще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974880"/>
                            <a:ext cx="1905480" cy="509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e7575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5e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8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инская центральная детская библиотек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600" y="3427200"/>
                            <a:ext cx="1214640" cy="342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e7575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5e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нской ЦВ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4000680"/>
                            <a:ext cx="1943640" cy="31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e7575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5e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нской РД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1360" y="699120"/>
                            <a:ext cx="720" cy="10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5440" y="342360"/>
                            <a:ext cx="106488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3120" y="1270080"/>
                            <a:ext cx="63684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39640" y="2169000"/>
                            <a:ext cx="31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920" y="342360"/>
                            <a:ext cx="11581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1359000"/>
                            <a:ext cx="48636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2169000"/>
                            <a:ext cx="36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8680" y="2513880"/>
                            <a:ext cx="3747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8680" y="2856960"/>
                            <a:ext cx="7048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2943360"/>
                            <a:ext cx="487800" cy="105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71880" y="2728440"/>
                            <a:ext cx="71316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240" y="3884760"/>
                            <a:ext cx="1235160" cy="342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e7575"/>
                              </a:gs>
                              <a:gs pos="50000">
                                <a:srgbClr val="ccffff"/>
                              </a:gs>
                              <a:gs pos="100000">
                                <a:srgbClr val="5e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нская ДШ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542040" y="2742480"/>
                            <a:ext cx="6850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8.1pt;height:355.15pt" coordorigin="0,0" coordsize="9562,7103">
                <v:rect id="shape_0" stroked="f" o:allowincell="f" style="position:absolute;left:0;top:0;width:9561;height:71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68;top:2801;width:3222;height:1833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ff" stroked="t" o:allowincell="f" style="position:absolute;left:4139;top:2879;width:16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0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МДОУ д/с № 27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0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 xml:space="preserve"> Станицы Динской</w:t>
                        </w:r>
                      </w:p>
                    </w:txbxContent>
                  </v:textbox>
                  <v:fill o:detectmouseclick="t" color2="#5e7575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7192;top:1535;width:2369;height:8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нской районный  музе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5e7575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7294;top:180;width:2157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инская детская поликлиник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5e7575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3861;top:179;width:2518;height:8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5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152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У СОШ  № 3</w:t>
                        </w:r>
                      </w:p>
                    </w:txbxContent>
                  </v:textbox>
                  <v:fill o:detectmouseclick="t" color2="#5e7575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663;top:179;width:2183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инское УО </w:t>
                        </w:r>
                      </w:p>
                    </w:txbxContent>
                  </v:textbox>
                  <v:fill o:detectmouseclick="t" color2="#5e7575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179;top:2699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1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угие дошкольные учреждения</w:t>
                        </w:r>
                      </w:p>
                    </w:txbxContent>
                  </v:textbox>
                  <v:fill o:detectmouseclick="t" color2="#5e7575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407;top:3958;width:25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нской ИМЦ</w:t>
                        </w:r>
                      </w:p>
                    </w:txbxContent>
                  </v:textbox>
                  <v:fill o:detectmouseclick="t" color2="#5e7575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7559;top:4679;width:1943;height:8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нское ГИБДД</w:t>
                        </w:r>
                      </w:p>
                    </w:txbxContent>
                  </v:textbox>
                  <v:fill o:detectmouseclick="t" color2="#5e7575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7010;top:2880;width:2551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нское станичное казачье общество</w:t>
                        </w:r>
                      </w:p>
                    </w:txbxContent>
                  </v:textbox>
                  <v:fill o:detectmouseclick="t" color2="#5e7575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178;top:1535;width:3000;height:8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8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инская центральная детская библиотека </w:t>
                        </w:r>
                      </w:p>
                    </w:txbxContent>
                  </v:textbox>
                  <v:fill o:detectmouseclick="t" color2="#5e7575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1012;top:5397;width:191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нской ЦВР</w:t>
                        </w:r>
                      </w:p>
                    </w:txbxContent>
                  </v:textbox>
                  <v:fill o:detectmouseclick="t" color2="#5e7575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2518;top:6300;width:3060;height:5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нской РДК</w:t>
                        </w:r>
                      </w:p>
                    </w:txbxContent>
                  </v:textbox>
                  <v:fill o:detectmouseclick="t" color2="#5e7575"/>
                  <v:stroke color="black" weight="9360" joinstyle="miter" endcap="flat"/>
                  <w10:wrap type="none"/>
                </v:shape>
                <v:line id="shape_0" from="5089,1101" to="5089,27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615,539" to="7291,2697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005,2000" to="7007,3049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519,3416" to="7007,3416" stroked="t" o:allowincell="f" style="position:absolute;flip:x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47,539" to="4670,269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88,2140" to="4053,287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163,3416" to="3737,341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927,3959" to="3516,4342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927,4499" to="4036,5396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19,4635" to="5086,6298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255,4297" to="7377,5037" stroked="t" o:allowincell="f" style="position:absolute;flip:x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6298;top:6118;width:1944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нская ДШИ</w:t>
                        </w:r>
                      </w:p>
                    </w:txbxContent>
                  </v:textbox>
                  <v:fill o:detectmouseclick="t" color2="#5e7575"/>
                  <v:stroke color="black" weight="9360" joinstyle="miter" endcap="flat"/>
                  <w10:wrap type="none"/>
                </v:shape>
                <v:line id="shape_0" from="5578,4319" to="6656,5937" stroked="t" o:allowincell="f" style="position:absolute;flip:x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Tah111">
    <w:name w:val="tah111"/>
    <w:basedOn w:val="Style14"/>
    <w:qFormat/>
    <w:rPr>
      <w:rFonts w:ascii="Tahoma" w:hAnsi="Tahoma" w:cs="Tahoma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ah11">
    <w:name w:val="tah11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BodyText">
    <w:name w:val="Body Text"/>
    <w:basedOn w:val="Normal"/>
    <w:qFormat/>
    <w:pPr>
      <w:spacing w:lineRule="auto" w:line="360"/>
      <w:jc w:val="both"/>
    </w:pPr>
    <w:rPr>
      <w:rFonts w:ascii="Arial" w:hAnsi="Arial" w:cs="Arial"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46:00Z</dcterms:created>
  <dc:creator>МДОУ27</dc:creator>
  <dc:description/>
  <cp:keywords/>
  <dc:language>en-US</dc:language>
  <cp:lastModifiedBy>ADMIN</cp:lastModifiedBy>
  <cp:lastPrinted>2010-12-20T10:20:00Z</cp:lastPrinted>
  <dcterms:modified xsi:type="dcterms:W3CDTF">2012-07-05T18:54:00Z</dcterms:modified>
  <cp:revision>19</cp:revision>
  <dc:subject/>
  <dc:title/>
</cp:coreProperties>
</file>