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«А», «Б», «Г»  классы (английский язык)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к учебному курсу по английскому языку для 6 класса разработана на осно</w:t>
        <w:softHyphen/>
        <w:t>ве Примерных программ по иностранным языкам с учетом требований Федерального компонента государственного стандарта общего образования по иностранным языкам и Европейского стандарта в области изучения иностранных языков, авторской программы  Ваулиной Ю.Е., Дули Д., Подоляко О.Е., Эванс В. Рабочая программа ориентирована на 102 часа из расчё</w:t>
        <w:softHyphen/>
        <w:t xml:space="preserve">та 3 учебных часов в неделю. Для реализации данной программы используется учебно-методический комплект «Английский в фокусе» Ваулиной Ю.Е., Дули Д., Подоляко О.Е., Эванс В. В УМК входят учебник, рабочая тетрадь, книга для учителя, книга для чтения, языковой портфель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для работы в классе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для самостоятельной работы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 диска, веб-сайт курс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potlightonruss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сборник контрольных заданий. На учебных занятиях используются статьи из журнала «Первое сентября», «ИЯШ», различных английских Интернет-сайтов с целью актуализации страноведческого материала и развития социокультурной компетенции учащих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Главные цели учебной программы - это развитие комму</w:t>
        <w:softHyphen/>
        <w:t>никативной компетенции учащихся в совокуп</w:t>
        <w:softHyphen/>
        <w:t>ности ее составляющих: речевой, языковой, социокультурной, компенсаторной и учебно-поз</w:t>
        <w:softHyphen/>
        <w:t>навательной, а также развитие и воспитание потребности школьников пользоваться английс</w:t>
        <w:softHyphen/>
        <w:t>ким языком как средством общения, познания, самореализации и социальной адаптации; раз</w:t>
        <w:softHyphen/>
        <w:t>витие национального самосознания, стремле</w:t>
        <w:softHyphen/>
        <w:t>ния к взаимопониманию между людьми разных культур и сообщест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 основу учебной программы в целом положен коммуникативно-когнитивный подход к обуче</w:t>
        <w:softHyphen/>
        <w:t>нию иностранному языку, предполагающий по</w:t>
        <w:softHyphen/>
        <w:t>этапное формирование знаний и развитие всех составляющих коммуникативной компетенции. Этому должен способствовать и учебник, кото</w:t>
        <w:softHyphen/>
        <w:t>рый помогает учителю выбрать стратегии и приемы обучения с учетом возможностей школьни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чностно ориентированный подход к обу</w:t>
        <w:softHyphen/>
        <w:t>чению иностранному языку обеспечивает особое внима</w:t>
        <w:softHyphen/>
        <w:t>ние к интересам, индивидуальным особеннос</w:t>
        <w:softHyphen/>
        <w:t>тям и реальным возможностям учащих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ченик становится активным субъектом об</w:t>
        <w:softHyphen/>
        <w:t>разовательного процесса, который приобретает деятельностную направленность, а это, в свою очередь, определяет и современные технологии обучения, например метод проектов. Результа</w:t>
        <w:softHyphen/>
        <w:t>том такого процесса обучения должно стать формирование компетентного пользователя иностранного языка, готового осознанно и с желанием участвовать в диалоге и полилоге культур в современном развивающемся мир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С целью расширения ЗУН учащихся </w:t>
      </w:r>
      <w:r>
        <w:rPr>
          <w:color w:val="000000"/>
          <w:sz w:val="28"/>
          <w:szCs w:val="28"/>
        </w:rPr>
        <w:t>учителем предусмотрено использование следующих разделов рабочей программы: «Домашнее чтение» (сказочная повесть Л.Кэролла «Алиса в стране чудес») предполагает развитие у учащихся умений прогнозирования и эффективной организации речевой деятельности на основе прочитанного; учебник «</w:t>
      </w:r>
      <w:r>
        <w:rPr>
          <w:color w:val="000000"/>
          <w:sz w:val="28"/>
          <w:szCs w:val="28"/>
          <w:lang w:val="en-US"/>
        </w:rPr>
        <w:t>Ro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>» предполагает отработку лексико-грамматического материала; «</w:t>
      </w:r>
      <w:r>
        <w:rPr>
          <w:color w:val="000000"/>
          <w:sz w:val="28"/>
          <w:szCs w:val="28"/>
          <w:lang w:val="en-US"/>
        </w:rPr>
        <w:t>N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now</w:t>
      </w:r>
      <w:r>
        <w:rPr>
          <w:color w:val="000000"/>
          <w:sz w:val="28"/>
          <w:szCs w:val="28"/>
        </w:rPr>
        <w:t>» - расширение спектра социокультурных знаний и умений учащихся с учетом их интересов и воз</w:t>
        <w:softHyphen/>
        <w:t xml:space="preserve">растных психологических особенностей, а также предоставляет </w:t>
      </w:r>
      <w:r>
        <w:rPr>
          <w:color w:val="000000"/>
          <w:sz w:val="28"/>
          <w:szCs w:val="28"/>
          <w:lang w:eastAsia="en-US"/>
        </w:rPr>
        <w:t xml:space="preserve">возможность учащимся проверить, насколько успешно они усвоили изученный материал, а учитель определяет, что нужно повторить и еще раз проработать.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им типом урока является комбинированный урок. Формы организации учебной деятельности различны: индивидуальная, групповая, фронтальная, парная. Для рациональной организации педагогического процесса большое значение имеет реализация дифференцирован</w:t>
        <w:softHyphen/>
        <w:t>ного подхода к обучающимся, учет индивидуальных особенностей учащихся при определении домашнего зад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течение учебного года проводятся различные формы контроля: входящая контрольная работа, текущий контроль - после изучения каждой темы, итоговый - май. Виды текущего контроля различны: диктанты, устный опрос, тесты, грамматические задания, контроль понимания на слух, описание действия, картины и т. д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лассы 6 «А», «Б», «Г» (гимназически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ебник:           </w:t>
      </w:r>
      <w:r>
        <w:rPr>
          <w:color w:val="000000"/>
          <w:lang w:val="en-US"/>
        </w:rPr>
        <w:t>Spotlight</w:t>
      </w:r>
      <w:r>
        <w:rPr>
          <w:color w:val="000000"/>
        </w:rPr>
        <w:t xml:space="preserve"> 6</w:t>
      </w:r>
    </w:p>
    <w:p>
      <w:pPr>
        <w:pStyle w:val="Normal"/>
        <w:rPr/>
      </w:pPr>
      <w:r>
        <w:rPr>
          <w:color w:val="000000"/>
        </w:rPr>
        <w:t xml:space="preserve">Авторы: </w:t>
      </w:r>
      <w:r>
        <w:rPr>
          <w:color w:val="000000"/>
          <w:lang w:val="en-US"/>
        </w:rPr>
        <w:t>Virgin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van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Jenn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ole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lg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dolyak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Jul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ulina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етодическое обеспечение:</w:t>
      </w:r>
    </w:p>
    <w:p>
      <w:pPr>
        <w:pStyle w:val="Normal"/>
        <w:jc w:val="both"/>
        <w:rPr/>
      </w:pPr>
      <w:r>
        <w:rPr>
          <w:color w:val="000000"/>
        </w:rPr>
        <w:t xml:space="preserve">учебник, рабочая тетрадь, книга для учителя, книга для чтения, языковой портфель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для работы в классе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для самостоятельной работы,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диска, веб-сайт курс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spotlightonruss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, сборник контрольных заданий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Контрольные работы:   6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851"/>
        <w:gridCol w:w="1984"/>
        <w:gridCol w:w="1559"/>
        <w:gridCol w:w="1380"/>
        <w:gridCol w:w="888"/>
        <w:gridCol w:w="1843"/>
      </w:tblGrid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Четверт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тика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ширение учебного материала (т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личество часов, отведенных на расширение учебного материал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нтроль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личество ча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и</w:t>
            </w:r>
          </w:p>
        </w:tc>
      </w:tr>
      <w:tr>
        <w:trPr>
          <w:trHeight w:val="1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06"/>
              <w:ind w:right="33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МОДУЛЬ 1. WHO’S WHO? (Кто есть кто?)</w:t>
            </w:r>
          </w:p>
          <w:p>
            <w:pPr>
              <w:pStyle w:val="Style15"/>
              <w:spacing w:lineRule="exact" w:line="206"/>
              <w:ind w:right="33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ходящая контрольная рабо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нтябрь 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2. HERE WE ARE!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Вот и мы!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ound 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 (чте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ind w:right="542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Now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know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3. GETTING AROUND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Поехали!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машнее чтение</w:t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аудирова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 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4. DAY AFTER DAY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День за днем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Round up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зерв </w:t>
            </w:r>
          </w:p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Now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know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5. FEASTS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Праздн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говоре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 –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МОДУЛЬ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6. LEISURE ACTIVITIES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досуг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ound 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7. NOW &amp; THEN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Вчера, сегодня, завт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Now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kno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8. RULES AND REGULATIONS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Правила и инструк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 (письмо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рель –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</w:tr>
      <w:tr>
        <w:trPr>
          <w:trHeight w:val="4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9. FOOD &amp; REFRESHMENTS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Еда и прохладительные напит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Now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kno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ая контрольная работа в формате ГИ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МОДУЛЬ 10. HOLIDAY TIME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en-US"/>
              </w:rPr>
              <w:t>(Каникул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 (английский язык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6</w:t>
      </w:r>
      <w:r>
        <w:rPr>
          <w:b/>
          <w:color w:val="000000"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 четверть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6"/>
        <w:gridCol w:w="1553"/>
        <w:gridCol w:w="992"/>
        <w:gridCol w:w="142"/>
        <w:gridCol w:w="1037"/>
        <w:gridCol w:w="1373"/>
        <w:gridCol w:w="1417"/>
        <w:gridCol w:w="1134"/>
        <w:gridCol w:w="1134"/>
        <w:gridCol w:w="1276"/>
        <w:gridCol w:w="1985"/>
        <w:gridCol w:w="1275"/>
      </w:tblGrid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 по УМ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 уроке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ы содержания с учетом гимназического компоне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си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ммат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ет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чт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ОДУЛЬ 1. WHO’S WHO? (Кто есть кто?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ный ур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структажи по ТБ, ИОТ №065, ГОЧС №1-1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и отработка лексическ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5 —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Calibri"/>
                <w:sz w:val="16"/>
                <w:szCs w:val="16"/>
                <w:lang w:eastAsia="en-US"/>
              </w:rPr>
              <w:t>тель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o be, to hav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question words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зорное повторение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 заданиям с. 5 на базе с. 5—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комство с учебником, рабочей тетрадь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Family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ember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Член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емь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6—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ивизация изученной ранее лекс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ge, aunt, cousi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urly, fat, grey, heigh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usband, middl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ge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arents, straigh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wins, uncle, wav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fe, be in one'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arly/mid/late sixties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e married, facial fea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tur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ossessi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а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djectives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Possessive </w:t>
            </w: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se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. 7, 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G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 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друг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сво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мье: упр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шност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у о себ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 сво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мь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Упр.8 с.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Who are you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Кт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т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?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8—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nationality, postcod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kateboard, surnam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larm clock, credi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ard, date of birth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riving licence, identity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ard, join a club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embership car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gister a libra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expir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ate, identifica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sz w:val="16"/>
                <w:szCs w:val="16"/>
                <w:lang w:eastAsia="en-US"/>
              </w:rPr>
              <w:t>ion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num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Possessiv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pronouns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, 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 диалог: запись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еоклуб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/запро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личного характера: упр.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ставле-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еловека п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го удостове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нию личности: упр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блиотеч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уля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Упр</w:t>
            </w:r>
            <w:r>
              <w:rPr>
                <w:sz w:val="16"/>
                <w:szCs w:val="16"/>
                <w:lang w:val="en-US"/>
              </w:rPr>
              <w:t>.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Т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с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y count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Моя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тран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оциокультурной компетен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mpass, east, exactl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north, northeas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outhwest, south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est, Brazil/Brazilia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hile/Chilea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ermany/Germa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oland/Polish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ain/Spanis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sert, include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location, valle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Чи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Местонахож-дения: упр.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ысказыва-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 осно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тан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Calibri"/>
                <w:sz w:val="16"/>
                <w:szCs w:val="16"/>
                <w:lang w:eastAsia="en-US"/>
              </w:rPr>
              <w:t>ног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ротк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своей стра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Упр.5 с.1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Т с.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e United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Kingdo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Великобр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Calibri"/>
                <w:sz w:val="16"/>
                <w:szCs w:val="16"/>
                <w:lang w:eastAsia="en-US"/>
              </w:rPr>
              <w:t>тания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умений поискового чт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opulation, as well a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dinburgh, Irelan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cotland, Wal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urrency, Belfast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Cardiff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ткие сведения о Великобритан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сказ на основе проч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 с использова-ние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еографичес_кой карт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c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ор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хема 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ксту: </w:t>
            </w: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Study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Skill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ткие све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ния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своей стран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 упр.3 с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Spotlight on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Russi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Famili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Семь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otlight o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ussia (Sp on R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оциокультурной компетен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чтение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rFonts w:eastAsia="Calibri"/>
                <w:sz w:val="16"/>
                <w:szCs w:val="16"/>
                <w:lang w:eastAsia="en-US"/>
              </w:rPr>
              <w:t>интервью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равнитель-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ысказыва-ни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у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; интер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д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урнала: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бе и сво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мье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 с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9-1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nglish in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Us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Introducing &amp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Greeting Peop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Знакомств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ветствия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 c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ение говоре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 диалоги: упр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 этикетного характер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_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– 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e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a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Sam) 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e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Ted)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Упр.3 с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9-1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rFonts w:eastAsia="Calibri"/>
                <w:sz w:val="19"/>
                <w:szCs w:val="19"/>
                <w:lang w:val="en-US" w:eastAsia="en-US"/>
              </w:rPr>
              <w:t>Extensive Reading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Geography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e Eart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Земля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умений работы с текстами разных форм (географическая карта, информационный фай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arth, greet, per cen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tal, solar syste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iameter, distanc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nditions, suitable for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ife, surface are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, включ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ющий таблицу: упр. 1—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сказ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 с использова-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географичес-кой карт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 упр.4 с.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9-1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Progress Chec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амоконтроль уровня обученност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- подготовка к тесту (с. 1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2 (с. 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ее чт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Книга для чтения (эпизод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ь ЗУН</w:t>
            </w:r>
          </w:p>
        </w:tc>
        <w:tc>
          <w:tcPr>
            <w:tcW w:w="10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ходящая контрольная работа (лексика и граммат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уровнев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О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2. HERE WE ARE!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Вот и мы!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Happy Time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ремя радост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16-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умений просмотрового и поискового чт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t midnight, at midday, event, graduation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nvitation, noon, tak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lace, Hallowe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ccasion, Trick or treat!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Ordinal numbers</w:t>
            </w:r>
            <w:r>
              <w:rPr>
                <w:rFonts w:eastAsia="Calibri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логи мест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пр. 6, </w:t>
            </w: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G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глаш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 праздник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Микро-диалог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дате, времени, о дн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ждени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, 5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к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глашение: упр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rdinal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umbers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Упр.8 с.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y</w:t>
            </w: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lac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У меня дома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18-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ивизация лексико-грамматического материал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asin, bathtub, carpe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eiling, cooker, cushi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xpensive, fireplac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irror, sink, stud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ase, do one’s bes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move a house, giv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b a han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atch out! Calm down!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(an)/some/any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логи мест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,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ное, поисковое 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: переезд в нов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м: упр. 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: переезд в нов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м: упр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оей гостиной: упр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w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w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hy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wh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whe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hom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10 с.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y neighbour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hoo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П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оседству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й мик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йон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умений аудир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ank, caf</w:t>
            </w:r>
            <w:r>
              <w:rPr>
                <w:rFonts w:eastAsia="Calibri"/>
                <w:sz w:val="16"/>
                <w:szCs w:val="16"/>
                <w:lang w:eastAsia="en-US"/>
              </w:rPr>
              <w:t>й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neighbor-hood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offee sho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оисковое 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микро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йоне: упр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выборочным пониманием заданной информации: упр. 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оего мик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район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3 с.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Famous Street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Знаменит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лиц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навыков ознакомительного и поискового чт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venue, boulevar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ane, road, pavemen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narrow, pow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ore, fashionable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utdoor caf</w:t>
            </w:r>
            <w:r>
              <w:rPr>
                <w:rFonts w:eastAsia="Calibri"/>
                <w:sz w:val="16"/>
                <w:szCs w:val="16"/>
                <w:lang w:eastAsia="en-US"/>
              </w:rPr>
              <w:t>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оисковое 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знаме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тых улица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 ту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истическо-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теводите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я: упр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3 с.2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Spotlight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on Russi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Dachas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Дач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 on R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оциокультурной компетен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, сообщение на основе проч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; оценочные суждения, обсужд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д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урнала: 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оей да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с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15-1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nglish in Us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Requesting ser)vice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Заявк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умений диалогической реч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WL 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ome ove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heating, plum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изучающее 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 этикетного характер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eastAsia="en-US"/>
              </w:rPr>
              <w:t>υ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– 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_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oo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pool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oo + k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book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eastAsia="Calibri"/>
                <w:sz w:val="16"/>
                <w:szCs w:val="16"/>
                <w:lang w:eastAsia="en-US"/>
              </w:rPr>
              <w:t>(pull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14-1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xtensive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Reading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ath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Draw a Map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to Scal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ыполн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а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ертеж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масштаб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умений работы с текстами разных форм (план-чертеж); развитие умений прогнозирования содержания текс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easurement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t the bottom,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hat’s up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 scale of a map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eel and toe, measur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he distance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quiring services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he tap is leaki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, включ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ющий план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ертеж: уп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сказ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выполнен-ной граф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еской рабо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ы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фиче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итанног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сика, грамматика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Progress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Check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контроль уровня обученности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- подготовка к тесту (с. 2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3 (с. 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машнее чт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нига для чтения (эпизод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Round up </w:t>
            </w:r>
          </w:p>
        </w:tc>
        <w:tc>
          <w:tcPr>
            <w:tcW w:w="100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ация лексико-грамматическ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Пише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УН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(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Now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kno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лексико-грамматическ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сика, грамматик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1559"/>
        <w:gridCol w:w="1134"/>
        <w:gridCol w:w="1134"/>
        <w:gridCol w:w="1260"/>
        <w:gridCol w:w="16"/>
        <w:gridCol w:w="1409"/>
        <w:gridCol w:w="8"/>
        <w:gridCol w:w="1134"/>
        <w:gridCol w:w="1134"/>
        <w:gridCol w:w="1276"/>
        <w:gridCol w:w="1985"/>
        <w:gridCol w:w="1275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 по УМ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 уроке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Элементы содержания с учетом гимназического компонен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с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мма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ет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чт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3. GETTING AROUND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Поехали!)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Road safe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Безопаснос-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 дорог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26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структажи по ТБ, ИОТ №065, ГОЧС №1-1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и отработка лекс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lear, cros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angerous, enter, flow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f, park, push, saf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affic, back seat, bike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ane, bicycle, helme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ean out of the win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ow, look both way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n foot, parking zon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eat belt, traffic light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affic sign, traffic war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n, zebra cross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nnoy, block, brake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andgrip, kerb, pedes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ian, ty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Imperative </w:t>
            </w:r>
            <w:r>
              <w:rPr>
                <w:rFonts w:eastAsia="Calibri"/>
                <w:sz w:val="16"/>
                <w:szCs w:val="16"/>
                <w:lang w:eastAsia="en-US"/>
              </w:rPr>
              <w:t>(Пов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лительное наклонение): уп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- буклет по безопасности на дорога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 выборочным пониманием заданной информации: упр. 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 дороги в школ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 обратно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сказ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тано-го: G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укле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вил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рож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: 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ая иг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9 с.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 с.17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On the mo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вижени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28–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areful, excellent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allery, perfec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o straight, g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wards, turn gree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turn right/lef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Homograp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Can </w:t>
            </w:r>
            <w:r>
              <w:rPr>
                <w:rFonts w:eastAsia="Calibri"/>
                <w:sz w:val="16"/>
                <w:szCs w:val="16"/>
                <w:lang w:eastAsia="en-US"/>
              </w:rPr>
              <w:t>(в знач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пособности, запрета, разрешения): упр. 2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ное, поисковое 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: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роке вождения: упр. 5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 выборочным пониманием заданной информации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: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роке вождения: упр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кат с до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жны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наками РФ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æ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– /</w:t>
            </w:r>
            <w:r>
              <w:rPr>
                <w:rFonts w:eastAsia="PhoneticNewton;Swis721 BdOul BT"/>
                <w:sz w:val="16"/>
                <w:szCs w:val="16"/>
                <w:lang w:eastAsia="en-US"/>
              </w:rPr>
              <w:t>α</w:t>
            </w:r>
            <w:r>
              <w:rPr>
                <w:rFonts w:eastAsia="PhoneticNewton;Swis721 BdOul BT"/>
                <w:sz w:val="16"/>
                <w:sz w:val="16"/>
                <w:szCs w:val="16"/>
                <w:rtl w:val="true"/>
                <w:lang w:eastAsia="en-US" w:bidi="he-IL"/>
              </w:rPr>
              <w:t>׃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a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cat, car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ras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Интегр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10 с.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18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Hot wheel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 ветерком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моно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ring, fast, occupati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e born, famou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serve, fan, jogging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ickname, racing ca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ri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текс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Михаил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Шумахер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ассказ о знаменитос-ти 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орой на резю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юм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итанного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b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рот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б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вестн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ортсме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5 с.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19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Getting around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in Londo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ы транс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рта в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ндон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гнозирования, просмотрового и поискового ч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ity centre, get aroun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uggage, undergroun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 nice view, double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cker (bus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mber, forget, black c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текс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вид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анспорта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ндо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выборочным пониманием заданной информации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тано-г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ка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вил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я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Spotlight on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9"/>
                <w:szCs w:val="19"/>
                <w:lang w:eastAsia="en-US"/>
              </w:rPr>
              <w:t>Russi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etr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Мет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 on R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, сообщени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танного; диалог: в московском мет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д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урнала: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трополи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не и сво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юбим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нции мет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 Написать статью, РТ с.21-2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val="en-US" w:eastAsia="en-US"/>
              </w:rPr>
            </w:pPr>
            <w:r>
              <w:rPr>
                <w:rFonts w:eastAsia="Calibri"/>
                <w:sz w:val="19"/>
                <w:szCs w:val="19"/>
                <w:lang w:val="en-US" w:eastAsia="en-US"/>
              </w:rPr>
              <w:t>English in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rFonts w:eastAsia="Calibri"/>
                <w:sz w:val="19"/>
                <w:szCs w:val="19"/>
                <w:lang w:val="en-US" w:eastAsia="en-US"/>
              </w:rPr>
              <w:t>Us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skin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for/Givin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direction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Как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ройт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..?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wnh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диа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ги: 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 этикетного характера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PhoneticNewton;Swis721 BdOul BT"/>
                <w:sz w:val="16"/>
                <w:szCs w:val="16"/>
                <w:lang w:eastAsia="en-US"/>
              </w:rPr>
              <w:t>α</w:t>
            </w:r>
            <w:r>
              <w:rPr>
                <w:rFonts w:eastAsia="PhoneticNewton;Swis721 BdOul BT"/>
                <w:sz w:val="16"/>
                <w:sz w:val="16"/>
                <w:szCs w:val="16"/>
                <w:rtl w:val="true"/>
                <w:lang w:eastAsia="en-US" w:bidi="he-IL"/>
              </w:rPr>
              <w:t>׃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– /</w:t>
            </w:r>
            <w:r>
              <w:rPr>
                <w:rFonts w:eastAsia="MS Mincho;ＭＳ 明朝" w:cs="MS Mincho;ＭＳ 明朝"/>
                <w:sz w:val="16"/>
                <w:szCs w:val="16"/>
                <w:lang w:val="en-US" w:eastAsia="en-US"/>
              </w:rPr>
              <w:t>ɒ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a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park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o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po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1-2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xtensive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Reading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r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&amp; Desig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What does re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mean?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(Что означа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сный цвет?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творческих умений уча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rotection, respect, soldier, war, war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тернациональ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 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мен мнениями: упр. 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танног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по теме на основе самостоя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льно собранной информац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6 с.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1-2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Progress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Check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 уровня обученност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– подготовка к тесту (с. 3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4 (с. 3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нига для чтения (эпизод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135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4. DAY AFTER DAY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День за днем)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Day in, Day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out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День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чь – сут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ь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36–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ведение и отработка л.е. и р.о. в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atch, cook, fix, kick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kiss, laugh, lose, rarel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each, go out, have 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hower, once/twice 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ee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ormitory, dungeon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abit, hide and seek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magic tric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resent Simpl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3, 4, 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dverbs of frequency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росмот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викторина пр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арри Поттера: упр.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интервью о распорядке дн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своем расп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ядке дн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eastAsia="en-US"/>
              </w:rPr>
              <w:t>s/ – /z/</w:t>
            </w:r>
          </w:p>
          <w:p>
            <w:pPr>
              <w:pStyle w:val="Normal"/>
              <w:jc w:val="both"/>
              <w:rPr>
                <w:rFonts w:eastAsia="PhoneticNewton;Swis721 BdOul BT"/>
                <w:sz w:val="16"/>
                <w:szCs w:val="16"/>
                <w:lang w:val="en-US" w:eastAsia="en-US"/>
              </w:rPr>
            </w:pPr>
            <w:r>
              <w:rPr>
                <w:rFonts w:eastAsia="PhoneticNewton;Swis721 BdOul BT"/>
                <w:sz w:val="16"/>
                <w:szCs w:val="16"/>
                <w:lang w:eastAsia="en-US"/>
              </w:rPr>
              <w:t>–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PhoneticNewton;Swis721 BdOul BT"/>
                <w:sz w:val="16"/>
                <w:szCs w:val="16"/>
                <w:lang w:eastAsia="en-US"/>
              </w:rPr>
              <w:t>/iz/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PhoneticNewton;Swis721 BdOul BT"/>
                <w:sz w:val="16"/>
                <w:szCs w:val="16"/>
                <w:lang w:eastAsia="en-US"/>
              </w:rPr>
              <w:t>Упр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онно-семинарская сист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9 с.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3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How about…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ак насчет…?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38–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e on, comed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isgusting, drama, dull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njoyable, horrible, sit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m, teenager, terribl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hriller, windsurfing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eat out, reality sh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resent Simp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(yes/no questions)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ди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г о вкусах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почтениях: упр. 6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выборочным пониманием основной информации: упр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раж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почт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 неприязн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с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ложений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, 4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чет о ре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ультат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оса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юбим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В_програ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Exclamations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-семинарск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11 с.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4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y favouri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day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Мой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любимый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ень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дуктивного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limb, movie, put up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et off, arrive i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oscow/at the airpor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uild a fire, leisur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cout club, the rest, ti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no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Linkers</w:t>
            </w:r>
            <w:r>
              <w:rPr>
                <w:rFonts w:eastAsia="Calibri"/>
                <w:sz w:val="16"/>
                <w:szCs w:val="16"/>
                <w:lang w:eastAsia="en-US"/>
              </w:rPr>
              <w:t>: уп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ное и 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отров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 упр.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 о своем идеальн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не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своем идеальном дн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Упр.5 с.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5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eenage Life i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ritai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Жизнь подростков в Великобритани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социокультурной компетен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isagree, get alon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th, playstation, pock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t money, semi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tached, surf the ne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oap op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текс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жизни бр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ских под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тков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 основе прочитанног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рот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урнал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зни рос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ийски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ростков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 с.26 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Spotlight on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Russia </w:t>
            </w:r>
            <w:r>
              <w:rPr>
                <w:rFonts w:eastAsia="Calibri"/>
                <w:sz w:val="19"/>
                <w:szCs w:val="19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Hi!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Привет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!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 on R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6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д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урнала: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оем образе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исать статью 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nglish in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Use </w:t>
            </w:r>
            <w:r>
              <w:rPr>
                <w:rFonts w:eastAsia="Calibri"/>
                <w:sz w:val="19"/>
                <w:szCs w:val="19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aking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ancelling 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ppointme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Назначени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мена встреч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учение речевому этик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ppointment, cancel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finitely, worry, fee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etter, have got a cold, pass a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оисковое чтение: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, 3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 этикетного характера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I: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– 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i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ee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beef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ea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beat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eastAsia="Calibri"/>
                <w:sz w:val="16"/>
                <w:szCs w:val="16"/>
                <w:lang w:eastAsia="en-US"/>
              </w:rPr>
              <w:t>(ki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7-2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xtensive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Reading </w:t>
            </w:r>
            <w:r>
              <w:rPr>
                <w:rFonts w:eastAsia="Calibri"/>
                <w:sz w:val="19"/>
                <w:szCs w:val="19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ath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Drawing num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ber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Вычерчиваем числ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гнозирования содержания текста, ознакомительного ч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art, gra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 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 на основе прочитанного: уп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, 5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по теме на основе самостоя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льно соб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н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.упр.7 с.4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 с.27-28 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9"/>
                <w:szCs w:val="19"/>
                <w:lang w:val="en-US" w:eastAsia="en-US"/>
              </w:rPr>
            </w:pPr>
            <w:r>
              <w:rPr>
                <w:rFonts w:eastAsia="Calibri" w:cs="FreeSetC" w:ascii="Calibri" w:hAnsi="Calibri"/>
                <w:sz w:val="19"/>
                <w:szCs w:val="19"/>
                <w:lang w:val="en-US" w:eastAsia="en-US"/>
              </w:rPr>
              <w:t>Progress Check 4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 уровня обученност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– подготовка к тесту (с. 4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5 (с. 4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нига для чтения (эпизод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ичностно-ориентированного обу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Round up</w:t>
            </w:r>
          </w:p>
        </w:tc>
        <w:tc>
          <w:tcPr>
            <w:tcW w:w="100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ация лексико-грамматическ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Пишем»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УН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(ауд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О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Now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kno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лексико-грамматическ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сика, грамматика 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1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 (планирование по усмотрению учителя): доработка недостаточно усвоенных тем, работа над языковым портфелем и т.п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1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1559"/>
        <w:gridCol w:w="1134"/>
        <w:gridCol w:w="1134"/>
        <w:gridCol w:w="1260"/>
        <w:gridCol w:w="16"/>
        <w:gridCol w:w="1409"/>
        <w:gridCol w:w="8"/>
        <w:gridCol w:w="1134"/>
        <w:gridCol w:w="1134"/>
        <w:gridCol w:w="1276"/>
        <w:gridCol w:w="1985"/>
        <w:gridCol w:w="1275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 по УМ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 уроке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Элементы содержания с учетом гимназического компон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с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мма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етика\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чт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5. FEASTS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Праздники)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Festive tim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ремя праздников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46–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структажи по ТБ, ИОТ №065, ГОЧС №1-1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и отработка лекс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rapes, as fo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e busy, be excite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o the dusting, do th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ardening, do th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hopping, do th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ashing up, Good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uck!, make preparations, make a cak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ake t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sh, blow a hor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uncil workers, play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he dr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Present Continuou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affirmative)</w:t>
            </w:r>
            <w:r>
              <w:rPr>
                <w:rFonts w:eastAsia="Calibri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ное, просмот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вое 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здрав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 сообщение по электронной почт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, 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выборочным пониманием заданной информации: упр. 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 события: 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к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глаш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 праздник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онно-семинарская сист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9 с.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29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Let’s celebr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Отпраздну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Calibri"/>
                <w:sz w:val="16"/>
                <w:szCs w:val="16"/>
                <w:lang w:eastAsia="en-US"/>
              </w:rPr>
              <w:t>ем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!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48–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моно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lean up, cool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stume, dress up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uest, offer, run ou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f, Thanksgiving Da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obbing for apple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uy Fawkes Da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. Patrick’s Da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. Valentine’s Da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ang, pumpkin, terrif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tch, wreath, perform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icks, throw streamer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toffee ap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resent Continuou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(negative an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interrogative)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7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диалог о праздничном вечере: упр. 3, 5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мен мнениями: 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здника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кционно-семинарск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9 с.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Special day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Особы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н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ауд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lourful, festive, finally, last, pray, whol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ave a meal, ligh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amps, make a speech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ut in order, put up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coration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Пассивная: </w:t>
            </w:r>
            <w:r>
              <w:rPr>
                <w:rFonts w:eastAsia="Calibri"/>
                <w:sz w:val="16"/>
                <w:szCs w:val="16"/>
                <w:lang w:eastAsia="en-US"/>
              </w:rPr>
              <w:t>displa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goddess, weal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реч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национа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м празднике: упр.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ступление/речь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азднике (на основе прочитанного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речи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м празднике: упр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6 с.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1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e Highland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Gam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Шотландски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игр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ведение и отработка лексики со значением времени: </w:t>
            </w:r>
            <w:r>
              <w:rPr>
                <w:color w:val="000000"/>
                <w:sz w:val="16"/>
                <w:szCs w:val="16"/>
                <w:lang w:val="en-US"/>
              </w:rPr>
              <w:t>daily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weekly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e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nnual, athlete, befor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mpete, competiti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rowd, pull over, rop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ell out, traditional, tr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wards, take pla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dvertisemen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vailable, upright, hill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un, hammer throw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arching band, sho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ee trunk, tossing th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aber, tug of w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нац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нальной тра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ции: упр.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 иллюстраций к тексту, устн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 основ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танного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кат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 традиционном школьн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здник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6 с.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2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tlight on Russia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White Night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Белы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оч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 on 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 иллюстраций 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у, сообщение на основе прочитан-ного, обсу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/стать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журнала: о трад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ионном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зд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исание статьи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nglish in U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Ordering flower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ак заказ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вет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речевому этик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arnation, dais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quantity, sunflow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ulip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ave in min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nclude a car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ncluding deliver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/two dozen (ros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оисковое чт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выборочным пониманием заданной информации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 этикетного характера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личение глас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ride – red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ead, etc.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3-34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ensive</w:t>
            </w:r>
          </w:p>
          <w:p>
            <w:pPr>
              <w:pStyle w:val="Normal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ading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Literatu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rough the Looking Glas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 Зазеркаль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й поискового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range, a fiction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haracter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dventure, belt, crava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reate, extract, b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ffended, I beg you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ardon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ное и поиск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е чт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–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исок подарков членам семь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сика, грамматика 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rogress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eck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 уровня обученност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– подготовка к тесту (с. 5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6 (с. 5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нига для чтения (эпизод 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135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ОДУЛЬ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 xml:space="preserve"> 6. LEISURE ACTIVITIES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На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досуге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Free tim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вободн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рем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56–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учение говор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rilliant, brochur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earn, novel, PC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hotography, print, ar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useum, be good a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e fond of, be kee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n, be mad about, b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nterested in, g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ycling, go on trip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o windsurfing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ave fu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cting, leafle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iring, Let the good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time rock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ompound nouns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Linking sentences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ное, просмотровое чтение – бук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глийск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школы: 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ос о досуге, обобщ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уль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роса: 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любимых видах досуг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ционно-семинарская сист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8 с.5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5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Game on!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Игра!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58–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gree, backgamm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illiards, chess, dart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ominoes, enjoy, marbles, monopol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ermanent, pref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crabble, board gam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or a change, in th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nd, jigsaw puzzl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ait for s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nnoyance, argu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rrangemen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air points, suggest, 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et, I don’t c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Present Simple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rese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ontinuous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 6, 7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диалог о выбор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гры: 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общим пониманием ин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ац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: совместное принятие реш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выборе игры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ка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юбим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гра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онно-семинарск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10 с.5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6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FreeSetC-Italic" w:ascii="Calibri" w:hAnsi="Calibri"/>
                <w:i/>
                <w:iCs/>
                <w:sz w:val="19"/>
                <w:szCs w:val="19"/>
                <w:lang w:val="en-US" w:eastAsia="en-US"/>
              </w:rPr>
              <w:t>6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Pastime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коротае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ремя!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ктивизация лексико-грамматическ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ice, grow, islan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onely, parrot, ric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nakes and Ladder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rn, explore, mis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a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струкция 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тольн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гре: упр.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то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гра: упр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3 с.6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7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oard Game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Настоль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игр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дуктивного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im, as much as possible, be/become a success, come up wit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t random, custom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iscover, desig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nvent, propert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lease weap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onus points, solve 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rime, the scene of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r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б английских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мерикански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сто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гра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по плану (на основе прочитанного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п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ляр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усск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астольн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гре: уп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грированн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5 с.4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potlight on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ssi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Free Tim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вободн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рем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p on R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8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социокультурной компетен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танного, обсу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/стать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ля журнала: о своем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своем досуге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nglish in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Use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uying a pre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sent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Покуп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одарк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62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изация лексико-граммат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rap, chess boar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hang gliding 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,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 этикетного характера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/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val="en-US" w:eastAsia="en-US" w:bidi="he-IL"/>
              </w:rPr>
              <w:t>׃</w:t>
            </w:r>
            <w:r>
              <w:rPr>
                <w:rFonts w:eastAsia="Calibri"/>
                <w:sz w:val="16"/>
                <w:szCs w:val="16"/>
                <w:rtl w:val="true"/>
                <w:lang w:val="en-US" w:eastAsia="en-US"/>
              </w:rPr>
              <w:t>/ -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ab/>
            </w:r>
            <w:r>
              <w:rPr>
                <w:rFonts w:eastAsia="Calibri"/>
                <w:sz w:val="16"/>
                <w:szCs w:val="16"/>
                <w:rtl w:val="true"/>
                <w:lang w:val="en-US" w:eastAsia="en-US"/>
              </w:rPr>
              <w:t xml:space="preserve">/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o + r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port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 + l/lk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(chalk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e/u/i + 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girl)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6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9-40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Extensive Reading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Design &amp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echnology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Puppet Show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уколь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атр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оискового ч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uppet, rubb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ood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ttach, glue, marionette, puppete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cissors, 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ное и поиск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е чт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–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Изготовле-ние пальчиковой кукл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 инструкции: упр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4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9-40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rogress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Check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 уровня обученност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– подготовка к тесту (с. 6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6 (с. 55)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ига для чтения (эпизод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6</w:t>
            </w:r>
            <w:r>
              <w:rPr>
                <w:rFonts w:eastAsia="Calibri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225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7. NOW &amp; THEN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Вчера, сегодня, завтра</w:t>
            </w:r>
            <w:r>
              <w:rPr>
                <w:rFonts w:eastAsia="Calibri" w:cs="FreeSetC-BoldItalic" w:ascii="FreeSetC-BoldItalic" w:hAnsi="FreeSetC-BoldItalic"/>
                <w:b/>
                <w:bCs/>
                <w:i/>
                <w:iCs/>
                <w:sz w:val="19"/>
                <w:szCs w:val="19"/>
                <w:lang w:eastAsia="en-US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In the pas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рошлом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66–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моно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go, crowde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serted, empty, min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odern, quiet, ruine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ealthy, ghost tow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ast night/wee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ven, salo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ast Simple (regular verbs)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4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ное поисков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 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общим пониманием информац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тервью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дном городе: упр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ст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–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d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id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/: </w:t>
            </w: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here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ere: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онно-семинарская сист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10 с.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41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Hallowee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spiri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Дух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Хеллоуин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68–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гнозирования содержания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reature, knock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iserable, naught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uzzled, rush, shout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airs, stressed, suddenly, worried, by the tim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nyway, fortnigh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uge owl, scre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ast Simple (irregular verbs)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4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«страшный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сказ: уп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общи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нимание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ный рассказ по план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сказ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кур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«Памят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нь»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-семинарск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8 с.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4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Famous First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Они был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вым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iography, death, di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arage, live 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ceive, in his lifetim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ound fil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live, carto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eneration, sketch, studio, academy award, i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би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фическ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. Дисне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левая иг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интервью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ткая би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фия вы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ющего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яте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шлог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щая иг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6 с.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4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e Man of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Steel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таль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еловек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дуктивного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dult, bullet, cap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elpless, just, invisibl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ake up, powerful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scue, smart, superhero, trunks, figh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riminals, gai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rength, in order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dopt, fantasy, leap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oc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 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Супермен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мерикан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иногеро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имвол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сказ текста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рос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ийском «герое наше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ремени»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 упр.5 с.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 с.44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Spotlight on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Russia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Fam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Слав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 on R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. С. Пушкин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 основе прочи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кторина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зни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ворчеств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. С. Пушк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ихотвор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исание стихотвор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nglish in Use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Reporting lo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roper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бю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находок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учение говор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port, lost proper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handle, item, leat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,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и этикетного характера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i: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— 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iə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e, ee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see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ea/ee + 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beer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45-46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xtensive Reading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History. Toyin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with the pa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Играя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шло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оискового ч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entury, comm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amiliar, poor, buil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ricks, rocking hors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un a hom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imagination, at the touch, clay and wax, the Victoria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imes, throughout the ages, tool 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, 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 основе проч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кат о п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ляр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грушк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шлого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и (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С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стоя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 собранной информации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5 с.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rogress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Check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 уровня обученност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– подготовка к тесту (с. 6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7 (с. 74)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ига для чтения (эпизод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7</w:t>
            </w:r>
            <w:r>
              <w:rPr>
                <w:rFonts w:eastAsia="Calibri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Round up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ация лексико-грамматическ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Пишем»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УН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(говор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О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Now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kno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лексико-грамматическ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сика, грамматик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1134"/>
        <w:gridCol w:w="1559"/>
        <w:gridCol w:w="1134"/>
        <w:gridCol w:w="1134"/>
        <w:gridCol w:w="1260"/>
        <w:gridCol w:w="16"/>
        <w:gridCol w:w="1409"/>
        <w:gridCol w:w="8"/>
        <w:gridCol w:w="1134"/>
        <w:gridCol w:w="1134"/>
        <w:gridCol w:w="1277"/>
        <w:gridCol w:w="1985"/>
        <w:gridCol w:w="1275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 по УМ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 уроке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лементы содержания с учетом гимназического компонент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с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мма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у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ь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етика\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чт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8. RULES AND REGULATIONS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Правила и инструкции)</w:t>
            </w:r>
          </w:p>
        </w:tc>
      </w:tr>
      <w:tr>
        <w:trPr>
          <w:trHeight w:val="1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at</w:t>
            </w: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’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s</w:t>
            </w: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e</w:t>
            </w: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rul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Таковы правил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76–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структажи по ТБ, ИОТ №065, ГОЧС №1-1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и отработка лекс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ampus, cottage, tid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et permissi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t’s forbidde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t’s (not) allowe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kitchen appliance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move sth from, type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f dwell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ccommodati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arefoot, premis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quirrel, outdoor area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vernight gues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halls of resid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must/mustn’t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can’t </w:t>
            </w:r>
            <w:r>
              <w:rPr>
                <w:rFonts w:eastAsia="Calibri"/>
                <w:sz w:val="16"/>
                <w:szCs w:val="16"/>
                <w:lang w:eastAsia="en-US"/>
              </w:rPr>
              <w:t>: уп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оисковое чтени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уклет с правилами летн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школы английского языка: упр. 2, 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_выяснение прави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школы: 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ка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вилах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оей ком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те: упр.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7 с.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47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Shall w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авай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…?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78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ведение и отработка грамматическ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quarium, relax, serv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adium, Are you joking?, Are you serious?, Come on!, departmen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ore, have a snack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hat do you feel lik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oing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lleague, experience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lamorous, intelligen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moked salm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Comparisons</w:t>
            </w:r>
            <w:r>
              <w:rPr>
                <w:rFonts w:eastAsia="Calibri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 – приглаш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 совместном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йствию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пониманием задан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и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ережения, выдвижение/принятие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клон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ложе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вил поведения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ствен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ых местах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 знаках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-семинарск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8 с.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48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Rules &amp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Regulation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Правила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струкци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edsheet, 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have to/don’t ha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o/needn’t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 поисковое и изучающее чтение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–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иалог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, 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 о правилах в тур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иче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агере: 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вила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уристичес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 лагер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7 с.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49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uilding Bi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Верш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мир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моно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istoric, metr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bservatory, occasio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sitor office, spa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mplete, dependin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n the occa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 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ньюйоркском небоскребе Эмпайе Стей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, 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ое вы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азывани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б известном здании в России: упр.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5 с.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0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Spotlight on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Russia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Moscow Zo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Московск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оопарк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p on R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10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Московском зоопарк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 основе прочитан-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юбим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вотног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питомц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nglish in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Use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Booking theat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tickets </w:t>
            </w:r>
            <w:r>
              <w:rPr>
                <w:rFonts w:eastAsia="Calibri"/>
                <w:sz w:val="16"/>
                <w:szCs w:val="16"/>
                <w:lang w:eastAsia="en-US"/>
              </w:rPr>
              <w:t>(Заказ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атраль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илетов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erformance, row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how, book ticket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ticket counte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eceptio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 упр. 1,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Диалог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тикетного характер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ə</w:t>
            </w:r>
            <w:r>
              <w:rPr>
                <w:rFonts w:eastAsia="PhoneticNewton;Swis721 BdOul BT"/>
                <w:sz w:val="16"/>
                <w:szCs w:val="16"/>
                <w:lang w:eastAsia="en-US"/>
              </w:rPr>
              <w:t>υ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a</w:t>
            </w:r>
            <w:r>
              <w:rPr>
                <w:rFonts w:eastAsia="PhoneticNewton;Swis721 BdOul BT"/>
                <w:sz w:val="16"/>
                <w:szCs w:val="16"/>
                <w:lang w:eastAsia="en-US"/>
              </w:rPr>
              <w:t>υ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oa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road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ow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kno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3 с.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1-52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xtensive Reading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Social Science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Is your neigh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ourhood nea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&amp; tidy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Чисто ли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воем микрорайоне?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изучающего ч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roken, graffiti, litt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questionnaire, out of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order, rubbish bin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you’re on the righ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ac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amaged, expir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messy, sw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ное и изучаю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щее чтение 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кета об экологии твое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икрорайон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танного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стовк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ращ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 эколог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оего микрорайон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39-40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rogres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eck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 уровня обученности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оконтроль, самокоррекция, рефлексия по материалу и освоению речевых умений – подготовка к тесту (с. 8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бота с вводной страницей модуля 9 (с. 8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текста 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машнее чт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нига для чтения (эпизод 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165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9. FOOD &amp; REFRESHMENTS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Еда и прохладительные напитки)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Food and drin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Ед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и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ить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86–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ведение и отработка л.е. и р.о. в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itter, cereal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ome_made, hone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oultry, pudding, salt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our, spicy, start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acon and eggs, mai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urse, roast beef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aghetti bolognai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uisine, grav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ifle, chilli con carn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hepherd’s p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Исчисляе-мые/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исчисляемые существите-льны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,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ражение количества: уп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оисковое чтени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питании по_английски: упр. 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пониманием задан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и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 основе проч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исок покупок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9 с.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3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On the men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Чт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меню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?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88–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ознакомительного ч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elery, crisps, die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reens, melon, mush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oom, steak, wait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dd, boil, dice, fr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eel, pour, preheat, stir, be on a die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hef’s salad, milk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hak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irloin, ste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Present Simple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v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rese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ontinuous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 7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алог –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аз блюд по меню: упр. 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пониманием задан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и: упр. 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аз еды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питков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клам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яв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торан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n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 – 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n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lemon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n + k, 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thing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rin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11 с.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4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Let’s cook!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Давай готовить!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творческих способностей уча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melt, mixture, muffi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ortion, raisin, recip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ablespoon, teaspo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egree, baking powder, baking s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 xml:space="preserve">have to: </w:t>
            </w:r>
            <w:r>
              <w:rPr>
                <w:rFonts w:eastAsia="Calibri"/>
                <w:sz w:val="16"/>
                <w:szCs w:val="16"/>
                <w:lang w:eastAsia="en-US"/>
              </w:rPr>
              <w:t>упр.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инар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цеп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, 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струкция п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готовле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ю блюд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пис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инар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цепт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т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5 с.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5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laces to eat in the UK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афе и закусочные в Великобритани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й диалогической речи (поли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nniversary, pastrie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negar, herb sau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смотр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 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местах общественного питания в Вел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британ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у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ы на основе прочитан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го: 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п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ляр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стах об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ществен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тания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5 с.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6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Spotlight on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Russia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Mushroom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Гриб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p on R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11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тек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грибах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е проч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инар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цепт любим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люда из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иб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7-58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nglish in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Use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ooking 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able at 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restauran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Заказ стол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ресторан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reserve a 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учающе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Диалог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тикетного характера: 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^/ – /</w:t>
            </w:r>
            <w:r>
              <w:rPr>
                <w:rFonts w:eastAsia="PhoneticNewton;Swis721 BdOul BT"/>
                <w:sz w:val="16"/>
                <w:szCs w:val="16"/>
                <w:lang w:val="en-US" w:eastAsia="en-US"/>
              </w:rPr>
              <w:t>æ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u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cut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a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cat)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3 с.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ч.57-58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xtensive</w:t>
            </w:r>
          </w:p>
          <w:p>
            <w:pPr>
              <w:pStyle w:val="Normal"/>
              <w:ind w:left="113" w:right="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Reading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Across th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rriculu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Food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echnologi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Кулинария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моно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e based 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ibre, grains, iron, protein, wis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ное и изучаю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щее 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здоровом питании: упр.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общение на основе проч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нного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ню дн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4 с.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7-58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УН</w:t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(письм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gress Check 9</w:t>
            </w:r>
          </w:p>
        </w:tc>
      </w:tr>
      <w:tr>
        <w:trPr>
          <w:trHeight w:val="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навыков чтения 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нига для чтения (эпизоды 9 и 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каз текста </w:t>
            </w:r>
          </w:p>
        </w:tc>
      </w:tr>
      <w:tr>
        <w:trPr>
          <w:trHeight w:val="225" w:hRule="atLeast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МОДУЛЬ 10. HOLIDAY TIME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  <w:t>(Каникулы)</w:t>
            </w:r>
          </w:p>
        </w:tc>
      </w:tr>
      <w:tr>
        <w:trPr>
          <w:trHeight w:val="5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Holiday plan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Планы на каникул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96–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ознакомительного ч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aviar, terrific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ttend a performanc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o on a boat, go/d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ightseeing, hire a ca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next month, post letters, stay in a luxurious hotel, taste local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ood, travel abroa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ouple, exotic, floo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pecies, to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be going to</w:t>
            </w:r>
            <w:r>
              <w:rPr>
                <w:rFonts w:eastAsia="Calibri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знакомитель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е, поисковое 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 о каникулах в городе: упр. 2, 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р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пониманием задан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и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ысказывания о планах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мерениях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, 7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G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никулах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юбим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род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/^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u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but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o+n/m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v/th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come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ou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cousin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 xml:space="preserve">oo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(blood)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ющая иг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упр.10 с.9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.59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What’s th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weather like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Какая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огода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?) </w:t>
            </w:r>
            <w:r>
              <w:rPr>
                <w:rFonts w:eastAsia="Calibri"/>
                <w:sz w:val="16"/>
                <w:szCs w:val="16"/>
                <w:lang w:eastAsia="en-US"/>
              </w:rPr>
              <w:t>с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98–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устн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orrow, chilly, clou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loudy, fog, foggy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urry, rainy, sandal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carf, snowy storm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stormy, sunny, sweat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p, wet, windy, boiling hot, day off, freezing cold, get soake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rand n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Present Continuou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(future meaning)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e going to/will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7, 8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ния текст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 диалог о погод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дежде, бл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айших планах: упр. 4, 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к спроси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решения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ть/отказ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разрешении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 п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ды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втра 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ных городах страны (таблица): упр. 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potlight o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ussia 1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Weekend fu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ыходные 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довольствием!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дуктивного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abulou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ead back, home, look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orward to sth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doing sth, run err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юзы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Calibri"/>
                <w:sz w:val="16"/>
                <w:szCs w:val="16"/>
                <w:lang w:eastAsia="en-US"/>
              </w:rPr>
              <w:t>связ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because – so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исков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email_сообще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о план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 выход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 упр. 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сказы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 план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и выходных: упр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email_сооб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щение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ах 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ход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</w:rPr>
              <w:t>Личностно-ориентирова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English in Use 10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Culture Corner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The Edinburgh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val="en-US" w:eastAsia="en-US"/>
              </w:rPr>
              <w:t>Experienc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Эдинбур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а каникулы!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.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умений прогнозирования содержания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WL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кт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dmire, architectur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and, childhood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ire, musician, pipe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provide, tour, tunnel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olk music, rang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rom, remind sb of st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ассивная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accurate, bagpipes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xcept, experienc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kilt, military, objec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ansparen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reasure, tricycle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rown jewels, hot ai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balloon, multiplicatio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гнозиров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е содерж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я, поисковое и изучающее чтение –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тья о дос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примеча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льност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динбург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, 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удиосопр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жд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кст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1, 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ысказывания на осно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тан-ного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уристичес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ий буклет 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скв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р.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Extensiv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eading 10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УН</w:t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вая контрольная работа в формате ГИ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уровнев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rogres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Check 10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Now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kno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бщающее повтор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нет-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ксика и грамматика курс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-BoldItali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6:37:00Z</dcterms:created>
  <dc:creator>Оля &amp; Сергей</dc:creator>
  <dc:description/>
  <cp:keywords/>
  <dc:language>en-US</dc:language>
  <cp:lastModifiedBy>Оля &amp; Сергей</cp:lastModifiedBy>
  <dcterms:modified xsi:type="dcterms:W3CDTF">2011-08-28T16:37:00Z</dcterms:modified>
  <cp:revision>2</cp:revision>
  <dc:subject/>
  <dc:title/>
</cp:coreProperties>
</file>