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гадки к масленице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я жидкий , как сметана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 сковороду попал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 подпёкся , стал румяным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еньким и вкусным стал... /Блин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 в тесной мы кастрюльке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потом вдруг зачерпнули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лили,  перевернул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тавили на стол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почкой стоять потом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ом поливали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харочком посыпали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метанкой мы вкусны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оматные ..           / Блины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мой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раз в году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дельку  к вам приду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сть всем  я принесу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линами угощу.                       /Масленица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шесте стою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сока гляжу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о , руки  голов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из соломы , у мен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ядили, принесл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снями меня сожгли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 на площади сожгли)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 в последний день сожгли).        /Чучело масленицы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недельник вас встречаю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 вторник поиграю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у угощу вас всех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лакомка для всех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в четверг разгул для всех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ятницу схожу я к тёщ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субботу уж, к золовке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скресенье всех прощаю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линами угощаю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водите меня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пост уж у двора.             /7 дней Маслениц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8:17:00Z</dcterms:created>
  <dc:creator>adminaif</dc:creator>
  <dc:description/>
  <cp:keywords/>
  <dc:language>en-US</dc:language>
  <cp:lastModifiedBy>adminaif</cp:lastModifiedBy>
  <dcterms:modified xsi:type="dcterms:W3CDTF">2012-07-05T18:18:00Z</dcterms:modified>
  <cp:revision>2</cp:revision>
  <dc:subject/>
  <dc:title>Загадки к масленице</dc:title>
</cp:coreProperties>
</file>