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План- конспект  открытого занятия детского объединения «Очумелые ручки»</w:t>
      </w:r>
    </w:p>
    <w:p>
      <w:pPr>
        <w:pStyle w:val="Style16"/>
        <w:rPr>
          <w:rStyle w:val="Emphasis"/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52"/>
          <w:szCs w:val="52"/>
        </w:rPr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u w:val="single"/>
        </w:rPr>
        <w:t>Тема занятия: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“Пасхальные яйца – символ весеннего Солнца!” 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мастерством миниатюрной росписи на поверхности яйца, с историей и особенностями этого древнего искус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рисовать традиционные элементы и орнаменты, на основе орнаментальных сеток создавать различные компози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работать кистью и краск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пользоваться цветом как средством художественной выразительности, окрашивать изображение в пределах сложного контур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фантазию, наблюдательность и воображение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эмоционально-эстетическое отношение к изображаемому, воспитывать любовь и доброту к окружающему миру, интерес к искусству и культуре рус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 для педагог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ы: с элементами орнамента (символы солнца, бесконечники, звездочки, снежинки, растительные мотивы; прямые, волнистые и зигзагообразные линии), с орнаментальными сетками; игра “Найди пару!” (панно с орнаментальными сетками и яйца-писанки); яйца-пи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 для учащихс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совые и деревянные яйца, простой карандаш, фломастеры, краски, кисти, салфетки, стаканчики дл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Ввод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в этом месяце мы с вами празднуем один из величайших христианских праздников. Что это за праздник? (Пас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всякий большой праздник, к тому же длящийся неделю, Пасха заполнена различными играми, развлечениями, хождением в гости. На Пасху повсюду разрешается звонить в колокола, поэтому звучит беспрерывный колокольный звон, поддерживая радостное, праздничн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хи не бывало без качелей. Почти в каждом дворе устраивались качели для детей, а на главной площади заранее вкапывались столбы, навешивались веревки, прикреплялись доски - возводились общественные качели и карус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ли люди: чем больше и выше качаешься в праздник, тем счастливее и успешнее будет год, тем лучше будет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ще с Пасхи начинались знаменитые русские хороводы. Хождение по кругу напоминало движение солнца и должно было помочь быстрому пробуждению и расцвету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бъясн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сху готовят специальную обрядовую еду. Как вы думаете, что это за еда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на включает в себя пасху из творога, куличи и крашеные я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имвол праздника - окрашенное яйцо. Каждая хозяйка стремится наварить побольше яиц и обязательно их окрасить. Почему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ч, пасха и яйца должны быть готовы к субботе, когда все это понесут в церковь, чтобы освя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…, много хлопот перед Пасхой. Но одно из самых радостных дел - красить и расписывать я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авно стали люди украшать яйца. Сначала их только красили в разные цвета, а потом начали разрисовывать узорами. С тех пор разрисованные, расписные куриные яйца стали называть - писанками. Позднее появились яйца из фарфора, серебра с украшениями из бисера, драгоценных камней. (Показ яиц-писа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ля чего делали писанки? Зачем создавали такую красоту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ки и крашенки дарили друг другу дети и взрослые. Считалось, что писанки в доме - это признак благополучия, согла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ли писанки и в разных веселых забавах, развлечениях и играх. Ребята, а какие игры с яйцами вы знаете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учивали яйца на поверхности стола или на лавке - чье будет дольше верте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тывали с положенной наклонно доски - чье яйцо покатит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яли яйца друг о друга концами - чье самое креп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ой пасхальной забавой всегда было катание яиц. Яйца катали с бугорочка. Если скатившееся яйцо ударялось о какое-нибудь из лежащих на земле, играющий брал это яйцо себе. Опытные игроки выбирали яйца особой формы - чтобы легко разбивало другие яйца, а само оставалось ц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шение яиц выполнялось по-разному: их варили в подкрашенной воде, в луковом отваре (шелуха лука), в отваре коры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ашенные яйца можно было не расписывать, потому что они и так были красивыми - разноцветные скорлупки радовали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раздо сложнее было расписать яйца уз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обенность писанок в том, что их нужно брать в руки и рассматривать со всех сторон. Это помогает увидеть их как объемные изделия, причем увидеть во всей красоте и каждый раз по-новому. Как вы думаете, почему? (В зависимости от того, как держишь (от ракурса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о декоративного оформления поверхности яйца красивыми орнаментами восходит своими истоками к языческому культу прославления солнца и весеннего пробуждения. Яйцо - символ извечного возрождения природы, бесконечности жизни, воспевания Солнца как источника жизни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ы видите элементы, которые чаще всего встречаются на писанках. Это особый язык декоративного искусства, который говорит о мире не словами, а символами. (Показ элементов орнамен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2830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2830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7425" cy="185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162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нимательно всмотреться в орнамент, можно многое “прочитать”. Давайте попробуем! Найдите на писанках знакомые символы. (Показ яиц-писа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распространенные орнаменты на писанках - солнечные знаки (всевозможные солнышки: круг, сочетание кругов, круг с прямыми и волнистыми линиями), растительные мотивы (цветы, листья, ветки, букеты, гирлянды, венки, деревья) и бесконечники. Все цветы похожи на настоящие по форме лепестков и в то же время сказочные по расцв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цветы похожи на маленькие солнышки. Если такие цветы-солнышки располагаются на “полюсах”, это символизирует восход и закат - непрерывную смену дня и ночи, бесконечность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ямые, волнистые и зигзагообразные линии символизируют движение. (Показ плака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226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пробуйте представить, как выглядит каждая писанка с другой сторо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ую писанку можно разделить на части системой условных линий. Орнамент писанки имеет такое строение, что со всех сторон виден повторяющийся (ритмический) узор. Элементы размещаются внутри участков или на пересечении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этих схем можно создать множество композиций. Давайте поиграем! Попробуйте каждой схеме найти соответственно расписанную писанку. (Проводится игра “Найди пару!” Около каждой орнаментальной сетки находится “карман”, в который учащиеся находят и вставляют соответственно расписанный шаблон писан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258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7355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8480" cy="2598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4230" cy="3008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кт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опробуем поучиться замечательному мастерству росписи яиц. А здесь есть свои маленькие хитрости, которые помогут вам превратить простую яичную скорлупу в замечательные по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удожник (мастер) не сразу создает свое произведение: он обдумывает замысел, а затем создает об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йцо хрупкое, маленькое, объемное - поэтому его нужно очень осторожно держать в руках и во время работы поворачивать, чтобы видеть со всех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гда высохла краска на рисунке, выполненном на одном конце яйца, его можно перевернуть этим концом вниз и начинать расписыва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разрисовке средней части яйца удобно держать его в руке, взяв пальцами оба ег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выполнении писанок придумывайте свои узоры. Чем больше фантазии вы проявите, тем наряднее и интереснее получатся ваш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простым карандашом на яйце (скорлупе) рисуют орнаментальную сетку, а потом расписывают его фломастерами или крас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дведение итогов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нового мы сегодня узнали на уроке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ему научились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сегодня на уроке вы поучились замечательному мастерству росписи яиц, узнали о маленьких хитростях, которые помогли вам превратить простую яичную скорлупу в замечательные поделки. Ваша писанка будет чудесным подарком родным или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8385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7:43:00Z</dcterms:created>
  <dc:creator>Борякова Наталья Евгеньевна</dc:creator>
  <dc:description/>
  <cp:keywords/>
  <dc:language>en-US</dc:language>
  <cp:lastModifiedBy>Наталья</cp:lastModifiedBy>
  <dcterms:modified xsi:type="dcterms:W3CDTF">2012-07-06T18:58:00Z</dcterms:modified>
  <cp:revision>12</cp:revision>
  <dc:subject/>
  <dc:title/>
</cp:coreProperties>
</file>