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ссе «Моя педагогическая философ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– учитель и всегда хотела им быть, потому что твердо знала: школа моя судьба. Нет большего счастья, чем видеть пытливые, широко распахнутые, задумчивые и лукавые, веселые и грустные детские глаза. Но я не просто учитель. Я – первая учительница, та, которой родители доверяют самое дорогое – ребенка. И как сложится не только его школьная, но и дальнейшая судьба, зависит именно от меня, от моего профессионализм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дет ребенок от учителя? Любви. Сочувствия. Понимания. Уважения. Каждый учитель по своей профессии – Созидатель, ибо он творит Человека. Быть учителем трудно, но и учеником нелегко. Каждый ребенок индивидуален и от природы талантлив. Он мыслит образами, эмоционален и чувствителен.  Чтобы учеба приносила радость, необходимо, чтобы ребенок получал и создавал что-то новое, чтобы его любили и учились вместе с ним, жили его мечтами. Именно благодаря такому отношению ученик становится  личностью, обретает уверенность в своих силах, способность к творчеству и самоуважению. И тогда протянется та незримая нить, что свяжет учителя и ученика, подарит радость общения и приведет к желаемым результата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лет я работаю в школе, «чтоб истин светлых заложить зачатки в души молодые…» , стараюсь через содержание учебного материала, через необычные формы уроков приблизить изучаемые материалы к реальной жизни ученика. Для этого в своей педагогической практике широко использую информационно-коммуникационные технологии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Учитель во все времена и во всяком возрасте – ученик: он учится у окружающих его людей, у самого себя, у своих учеников. Это состояние души рождается в людях думающих, сомневающихся, ищущих, вечно недовольных собой и не стремящихся к совершенству. Значит, быть учителем – быть в  вечном поиске, философски  осмысливая свое предназначение, никогда не успокаиваться на достигнутом, иначе перестанешь расти и развиваться как педагог и личность. Самоуспокоенность – не мое. Я не отношусь трепетно к результатам собственного труда. Это может сыграть с учителем дурную шутку. Когда о завершенном деле я скажу себе: «Лучше я и не могла сделать», то мне уже не о чем будет в этой жизни беспокоиться и нечего бояться. Нужно просто уходить из школы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 xml:space="preserve">         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Учительство – это вечное ученичество. Я благодарна своим ученикам за то, что в моей жизни они – компас, который не позволяет мне сбиться с пути, они – помогают испытывать ни с чем не сравнимую радость от чувства сопричастности к сотворению личност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color w:val="000000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Учитель – это не профессия, это образ жизни.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52:00Z</dcterms:created>
  <dc:creator>Леночка</dc:creator>
  <dc:description/>
  <cp:keywords/>
  <dc:language>en-US</dc:language>
  <cp:lastModifiedBy>dubrasova</cp:lastModifiedBy>
  <cp:lastPrinted>2012-02-13T22:52:00Z</cp:lastPrinted>
  <dcterms:modified xsi:type="dcterms:W3CDTF">2012-07-06T16:31:00Z</dcterms:modified>
  <cp:revision>7</cp:revision>
  <dc:subject/>
  <dc:title/>
</cp:coreProperties>
</file>