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– предст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щегося 9класс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янской средней общеобразовательной шко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улова Вадима Александрович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ищулов Вадим обучается в МБОУ Утянская СОШ  с  первого класса, из класса в класс переходил с оценками «5». Воспитывается в полной дружелюбной семье. Родители  являются для него примером во всем: в труде, в отношении к людям. Они передали сыну любовь к труду, своим ближним. Привили Вадиму такие качества, как: доброта, порядочность, милосердие, хорошие манеры, чувство долга и ответственность.                                             </w:t>
        <w:tab/>
        <w:t xml:space="preserve">У Вадима отлично развита устная и письменная речь. Мальчик очень способный, старательный, прилежный, послушный, аккуратный. Активно участвует во всех общественных делах, всегда хорошо и в назначенный срок выполняет любое порученное ему дело, выступает зачинателем многих дел. Постоянно активно узнаёт что-то новое в разных областях науки и культуры. Ежегодно принимает участие в школьных и районных  олимпиадах, занимает призовые места. Физически разви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2010-2011 учебном году занял призовое место на районной олимпиаде по физической культуре.</w:t>
        <w:tab/>
        <w:tab/>
        <w:tab/>
        <w:tab/>
        <w:tab/>
        <w:tab/>
        <w:tab/>
        <w:tab/>
        <w:t xml:space="preserve">Вадим проявляет постоянную активность в общественной жизни школы, района. Стал призёром районного конкурса «Красота Божьего мира» в номинации «Фото», участвовал в </w:t>
      </w:r>
      <w:r>
        <w:rPr>
          <w:rFonts w:eastAsia="TimesNewRomanPS-BoldMT" w:cs="TimesNewRomanPS-BoldMT"/>
          <w:sz w:val="28"/>
          <w:szCs w:val="28"/>
        </w:rPr>
        <w:t>районной природоохранной акции «Дни защиты от экологической опасности», в номинации «Зелёная планета» занял призовое место.</w:t>
      </w:r>
    </w:p>
    <w:p>
      <w:pPr>
        <w:pStyle w:val="Normal"/>
        <w:spacing w:lineRule="auto" w:line="360"/>
        <w:jc w:val="both"/>
        <w:rPr/>
      </w:pPr>
      <w:r>
        <w:rPr>
          <w:rFonts w:eastAsia="TimesNewRomanPS-BoldMT" w:cs="TimesNewRomanPS-BoldMT"/>
          <w:sz w:val="28"/>
          <w:szCs w:val="28"/>
        </w:rPr>
        <w:tab/>
        <w:t>По итогам 2009-2010, 2010-2011, 2011-2012 учебных годов получил грамоту с вручением стипендии от председателя СПК «Большевик» Иконникова А.А. в номинации «Лучшие ученики года».</w:t>
        <w:tab/>
        <w:tab/>
        <w:tab/>
        <w:tab/>
        <w:t>Вадим</w:t>
      </w:r>
      <w:r>
        <w:rPr>
          <w:sz w:val="28"/>
          <w:szCs w:val="28"/>
        </w:rPr>
        <w:t xml:space="preserve"> расширяет свои знания и во внеурочное время. Он посещает внутришкольные кружки: «Юный информатик», «Меткий стрелок», является членом клуба любителей бега «Стайер».</w:t>
        <w:tab/>
        <w:tab/>
        <w:tab/>
        <w:tab/>
        <w:tab/>
        <w:tab/>
        <w:tab/>
        <w:t>В классе пользуется авторитетом. Проявляет заботу по отношению к знакомым и незнакомым людям, старается любому оказать помощь и поддержку. Правдив по отношению к своим родителям, учителям, товарищам. Охотно вступает в контакт с людьми, сочувствует другим. Все его поступки и слова свидетельствуют об уважении к другим людям.</w:t>
        <w:tab/>
        <w:tab/>
        <w:t>Вадим правильно реагирует на справедливую критику, прислушивается к добрым советам, оценивает собственные силы, выбирая задачи и дела «по плечу». Добивается выполнения намеченного, даже если требуются длительные усилия, не отступает перед трудностями. Эмоционально уравновеш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                                          Надобных Е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-BoldMT" w:cs="TimesNewRomanPS-BoldMT"/>
          <w:sz w:val="28"/>
          <w:szCs w:val="28"/>
        </w:rPr>
      </w:pPr>
      <w:r>
        <w:rPr>
          <w:rFonts w:eastAsia="TimesNewRomanPS-BoldMT" w:cs="TimesNewRomanPS-BoldMT"/>
          <w:sz w:val="28"/>
          <w:szCs w:val="28"/>
        </w:rPr>
        <w:t>Директор школы:                                                       Пищулов А.С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2:37:00Z</dcterms:created>
  <dc:creator>Фирма</dc:creator>
  <dc:description/>
  <cp:keywords/>
  <dc:language>en-US</dc:language>
  <cp:lastModifiedBy>АРМ</cp:lastModifiedBy>
  <cp:lastPrinted>2012-07-06T10:36:00Z</cp:lastPrinted>
  <dcterms:modified xsi:type="dcterms:W3CDTF">2012-07-06T07:19:00Z</dcterms:modified>
  <cp:revision>2</cp:revision>
  <dc:subject/>
  <dc:title>                                                                         Характеристика</dc:title>
</cp:coreProperties>
</file>