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  <w:t>Институт развития  образовательных и социальных технологий</w:t>
      </w:r>
    </w:p>
    <w:p>
      <w:pPr>
        <w:pStyle w:val="Heading"/>
        <w:rPr/>
      </w:pPr>
      <w:r>
        <w:rPr>
          <w:b/>
        </w:rPr>
        <w:t>Курганской области</w:t>
      </w:r>
    </w:p>
    <w:p>
      <w:pPr>
        <w:pStyle w:val="Normal"/>
        <w:jc w:val="center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jc w:val="center"/>
        <w:rPr>
          <w:sz w:val="14"/>
        </w:rPr>
      </w:pPr>
      <w:r>
        <w:rPr>
          <w:sz w:val="14"/>
        </w:rPr>
      </w:r>
    </w:p>
    <w:p>
      <w:pPr>
        <w:pStyle w:val="Normal"/>
        <w:jc w:val="center"/>
        <w:rPr/>
      </w:pPr>
      <w:r>
        <w:rPr>
          <w:b/>
          <w:sz w:val="24"/>
        </w:rPr>
        <w:t xml:space="preserve">МОДУЛЬНАЯ АНКЕТА </w:t>
      </w:r>
      <w:r>
        <w:rPr>
          <w:b/>
          <w:caps/>
          <w:sz w:val="24"/>
        </w:rPr>
        <w:t>обобщения передового опыта</w:t>
      </w:r>
    </w:p>
    <w:p>
      <w:pPr>
        <w:pStyle w:val="Normal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jc w:val="center"/>
        <w:rPr>
          <w:b/>
          <w:b/>
          <w:sz w:val="14"/>
        </w:rPr>
      </w:pPr>
      <w:r>
        <w:rPr>
          <w:b/>
          <w:sz w:val="14"/>
        </w:rPr>
      </w:r>
    </w:p>
    <w:p>
      <w:pPr>
        <w:pStyle w:val="Heading1"/>
        <w:rPr/>
      </w:pPr>
      <w:r>
        <w:rPr/>
        <w:t>БЛОК №1 «ОБЩИЕ СВЕДЕНИЯ»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</w:rPr>
        <w:t xml:space="preserve">1.1. Адрес передового опыта </w:t>
      </w:r>
      <w:r>
        <w:rPr>
          <w:sz w:val="24"/>
          <w:u w:val="single"/>
        </w:rPr>
        <w:t xml:space="preserve">Курганская область, г. Шумиха, МКОУ «Средняя общеобразовательная школа  № 1»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/>
        <w:t>1.2. Сведения об авторе (авторах) передового опыта</w:t>
      </w:r>
    </w:p>
    <w:tbl>
      <w:tblPr>
        <w:tblW w:w="10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069"/>
        <w:gridCol w:w="1514"/>
        <w:gridCol w:w="1816"/>
        <w:gridCol w:w="1513"/>
        <w:gridCol w:w="1099"/>
        <w:gridCol w:w="1740"/>
      </w:tblGrid>
      <w:tr>
        <w:trPr>
          <w:trHeight w:val="81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жность 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разование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ж в образовании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ия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грады, звания, учёная степень</w:t>
            </w:r>
          </w:p>
        </w:tc>
      </w:tr>
      <w:tr>
        <w:trPr>
          <w:trHeight w:val="111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исов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талья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вн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 русского языка и литературы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ше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енбургский государстве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й педагогичес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й институт, 199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год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ысша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1.3. Сведения об эксперте (экспертах)</w:t>
      </w:r>
    </w:p>
    <w:tbl>
      <w:tblPr>
        <w:tblW w:w="10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069"/>
        <w:gridCol w:w="1514"/>
        <w:gridCol w:w="1816"/>
        <w:gridCol w:w="1513"/>
        <w:gridCol w:w="1099"/>
        <w:gridCol w:w="1740"/>
      </w:tblGrid>
      <w:tr>
        <w:trPr>
          <w:trHeight w:val="83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жность 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разование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ж в образовании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ия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грады, звания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ёная степень</w:t>
            </w:r>
          </w:p>
        </w:tc>
      </w:tr>
      <w:tr>
        <w:trPr>
          <w:trHeight w:val="196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арова Оксана Викторовн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директора по воспитательной работе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ше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ганский государственный педагогический институт,  1995 г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лет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ысша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чётная грамота Министерства образования и науки РФ, 20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БЛОК №2 «ТЕОРЕТИЧЕСКАЯ ИНТЕРПРЕТАЦИЯ ОПЫТА»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</w:rPr>
        <w:t>2.1. Наименование темы опыта</w:t>
      </w:r>
      <w:r>
        <w:rPr>
          <w:sz w:val="24"/>
          <w:szCs w:val="24"/>
        </w:rPr>
        <w:t>:  Организация проектно- исследовательской деятельности на уроках литературы</w:t>
      </w:r>
    </w:p>
    <w:p>
      <w:pPr>
        <w:pStyle w:val="Normal"/>
        <w:rPr/>
      </w:pPr>
      <w:r>
        <w:rPr>
          <w:b/>
          <w:sz w:val="24"/>
          <w:szCs w:val="24"/>
        </w:rPr>
        <w:t>2.2. Объект передового опыта</w:t>
      </w:r>
      <w:r>
        <w:rPr>
          <w:sz w:val="24"/>
          <w:szCs w:val="24"/>
        </w:rPr>
        <w:t>: Образовательный процесс по литературе  в 8-11 классах  общеобразовательной школы.</w:t>
      </w:r>
    </w:p>
    <w:p>
      <w:pPr>
        <w:pStyle w:val="TextBody"/>
        <w:rPr>
          <w:sz w:val="24"/>
          <w:szCs w:val="24"/>
        </w:rPr>
      </w:pPr>
      <w:r>
        <w:rPr>
          <w:b/>
          <w:sz w:val="24"/>
          <w:szCs w:val="24"/>
        </w:rPr>
        <w:t>2.3. Актуальность проблемы опыта</w:t>
      </w:r>
      <w:r>
        <w:rPr>
          <w:sz w:val="24"/>
          <w:szCs w:val="24"/>
        </w:rPr>
        <w:t>: Исследовательская деятельность на уроках литературы является основным видом познавательной деятельности школьников, помогает формировать научное мышление, объективную самооценку; развивает умения  работать с текстом,  анализировать и систематизировать учебный материал, повышая качество усвоения школьных программ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2.4. Условия функционирования опыта:</w:t>
      </w:r>
      <w:r>
        <w:rPr>
          <w:sz w:val="24"/>
          <w:szCs w:val="24"/>
        </w:rPr>
        <w:t xml:space="preserve"> Изучение теории вопроса на элективном или факультативном курсе, чёткость и конкретность постановки целей, определение планируемых результатов, личный интерес учащихся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1"/>
        <w:jc w:val="lef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БЛОК №3 «ПРАКТИКО-ПРИКЛАДНАЯ ИНТЕРПРЕТАЦИЯ ОПЫТА»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jc w:val="both"/>
        <w:rPr>
          <w:b/>
          <w:b/>
          <w:sz w:val="24"/>
        </w:rPr>
      </w:pPr>
      <w:r>
        <w:rPr>
          <w:b/>
          <w:sz w:val="24"/>
        </w:rPr>
        <w:t>Описание сущности опыта: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Анализ образовательных технологий и применение их в предметных областях, показал, что организация проектно-исследовательской деятельности на уроках литературы является одним из приоритетов современного образования, так как личностно ориентирована, позволяет учиться на собственном опыте, видеть продукт собственного труда.</w:t>
      </w:r>
    </w:p>
    <w:p>
      <w:pPr>
        <w:pStyle w:val="Normal"/>
        <w:rPr>
          <w:sz w:val="24"/>
        </w:rPr>
      </w:pPr>
      <w:r>
        <w:rPr>
          <w:sz w:val="24"/>
        </w:rPr>
        <w:t>При организации обучения с применением данной технологии учитель предлагает учащимся блочную систему подачи материала в виде лекций. Популярны в старших классах уроки-семинары, уроки-практикумы с использованием технологических карт и листов контроля в творческих группах сменного состава. Эффективны используемые учителем групповые формы организации уроков, уроки-презентации (презентация и защита проектов читательских дневников по итогам летнего чтения в 5-8 классах), уроки–экскурсии (экскурсия в Курганский Дом-музей декабристов М.М.Нарышкина при изучении литературы родного края в 9-10 классах).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 xml:space="preserve">На уроках учащиеся овладевают разными способами сохранения информации, учатся грамотно составлять конспект, реферат, автореферат. </w:t>
      </w:r>
    </w:p>
    <w:p>
      <w:pPr>
        <w:pStyle w:val="Normal"/>
        <w:ind w:firstLine="709"/>
        <w:rPr/>
      </w:pPr>
      <w:r>
        <w:rPr>
          <w:sz w:val="24"/>
        </w:rPr>
        <w:t>В течение нескольких лет  материал систематизируется и обобщается в памятках, алгоритмах, технологических картах, консультативных буклетах  и для юных исследователей, и для руководителей проектов: «Рекомендации начинающему исследователю», «Этапы работы над учебным проектом», «Критерии оценивания учебно-исследовательской работы», «Задачи руководителя учебного проекта».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С 5 класса вводятся элементы исследования на уроках литературы при работе с текстами («Пошаговый анализ художественных особенностей рассказа-были М.М.Пришвина «Кладовая солнца»).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Интересны исследования старшеклассников: «Эволюция философских взглядов Л.Н.Толстого», «Психологическое мастерство Ф.М.Достоевского  в раскрытии трагических противоречий духовного мира Раскольникова в романе «Преступление и наказание», «Литература 20 века в зеркале пародий», «Образ Демона в творчестве М.Лермонтова и М.Врубеля». Результатом исследования идеи стихотворения А.Вознесенского «Живите не в пространстве, а во времени» в 10 классе стали созданные ребятами творческие работы: сочинение в стихах, эссе, рецензия.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Учителем разработана программа элективного курса исследовательской направленности «Поэтика древнерусской литературы».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Результаты опыта (цифры в %). Адреса внедрения опыта: 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МОУ «Средняя общеобразовательная школа  № 1 » г. Шумихи.</w:t>
      </w:r>
    </w:p>
    <w:p>
      <w:pPr>
        <w:pStyle w:val="Normal"/>
        <w:ind w:firstLine="709"/>
        <w:rPr/>
      </w:pPr>
      <w:r>
        <w:rPr>
          <w:sz w:val="24"/>
        </w:rPr>
        <w:t>Организация исследовательской деятельности учащихся  на уроках-практикумах и во внеурочное время (элективный курс для старших классов «Научно-исследовательская работа  на уроках»), развивающие приёмы обучения  не просто развивают умения, но и компетенции, позволяющие формировать активную и самостоятельную позицию в учении. В течение нескольких лет наблюдается  постоянный рост в приобретении учащимися  прочных умений в освоении учебного материала: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2008-2009 уч.г. - выбор 12 учащимися 11 класса для итоговой аттестации по литературе формы защиты исследовательских  работ (100% качества)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2008-2009 уч.г. - 2,3 места в школьной и районной научно-практической конференции школьников «Шаг в </w:t>
      </w:r>
      <w:r>
        <w:rPr>
          <w:sz w:val="24"/>
          <w:szCs w:val="24"/>
        </w:rPr>
        <w:t>будущее с исследовательскими  работами: «</w:t>
      </w:r>
      <w:r>
        <w:rPr>
          <w:sz w:val="24"/>
        </w:rPr>
        <w:t>Образ Демона в творчестве М.Лермонтова и М.Врубеля», «Адресаты любовной лирики А.С.Пушкина»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2007-2008 уч.г., 2008-2009 уч.г., 2009-2010 уч.г. - призовые места учащихся 7,8,9 классов во втором туре Всероссийской олимпиады школьников по литературе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2010-2011 уч.г. - в проект учителя, представленный на областной «Фестиваль мультимедийных  уроков», вошла исследовательская работа учащихся 11 класса «Адресаты любовной лирики А.С.Пушкина»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2007-2010 гг. – учащиеся ОУ принимают участие в работе районного НОУ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Качество обучения: 2008-2009 уч.г. – рус.яз. -25%, литература - 47%;</w:t>
      </w:r>
    </w:p>
    <w:p>
      <w:pPr>
        <w:pStyle w:val="Normal"/>
        <w:ind w:left="360" w:hanging="0"/>
        <w:rPr/>
      </w:pPr>
      <w:r>
        <w:rPr>
          <w:sz w:val="24"/>
        </w:rPr>
        <w:t xml:space="preserve">                                         </w:t>
      </w:r>
      <w:r>
        <w:rPr>
          <w:sz w:val="24"/>
        </w:rPr>
        <w:t>2009-2010 уч.г. – рус.яз. -28%, литература – 56,4%;</w:t>
      </w:r>
    </w:p>
    <w:p>
      <w:pPr>
        <w:pStyle w:val="Normal"/>
        <w:ind w:left="360" w:hanging="0"/>
        <w:rPr/>
      </w:pPr>
      <w:r>
        <w:rPr>
          <w:sz w:val="24"/>
        </w:rPr>
        <w:t xml:space="preserve">                                         </w:t>
      </w:r>
      <w:r>
        <w:rPr>
          <w:sz w:val="24"/>
        </w:rPr>
        <w:t>2010-2011 уч.г. – рус.яз. -32%, литература – 63,3%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ЛОК №4  « ЗАКЛЮЧЕНИЕ ЭКСПЕРТА (ЭКСПЕРТОВ)»</w:t>
      </w:r>
    </w:p>
    <w:p>
      <w:pPr>
        <w:pStyle w:val="Heading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ind w:firstLine="709"/>
        <w:jc w:val="left"/>
        <w:rPr/>
      </w:pPr>
      <w:r>
        <w:rPr/>
        <w:t xml:space="preserve">Деятельность учителя  русского языка и литературы Денисовой  Н. М. в организации проектно-исследовательской на уроках литературы является результативной, так как изучением данного вопроса  учитель занимается в течение 5 лет. Учащиеся, занимающиеся проектной деятельностью, активно участвуют в деятельности школьной и районной  научно-практической конференций, уверенно чувствуют себя на уроках, способны вести аргументированные дискуссионные диалоги, демонстрируют культуру речи, широту кругозора, наличие знаний как  интегрированного характера, так и основ наук образовательной области. </w:t>
      </w:r>
    </w:p>
    <w:p>
      <w:pPr>
        <w:pStyle w:val="Heading"/>
        <w:ind w:firstLine="709"/>
        <w:jc w:val="left"/>
        <w:rPr>
          <w:szCs w:val="24"/>
        </w:rPr>
      </w:pPr>
      <w:r>
        <w:rPr>
          <w:szCs w:val="24"/>
        </w:rPr>
        <w:t>Опыт учителя актуален  в современных условиях и подлежит распространению.</w:t>
      </w:r>
    </w:p>
    <w:p>
      <w:pPr>
        <w:pStyle w:val="Heading"/>
        <w:ind w:firstLine="709"/>
        <w:jc w:val="left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ата заполнения модульной  анкеты </w:t>
      </w:r>
      <w:r>
        <w:rPr>
          <w:sz w:val="24"/>
          <w:szCs w:val="24"/>
          <w:u w:val="single"/>
        </w:rPr>
        <w:t>«28»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 xml:space="preserve">октября </w:t>
      </w:r>
      <w:r>
        <w:rPr>
          <w:sz w:val="24"/>
          <w:szCs w:val="24"/>
        </w:rPr>
        <w:t>2011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одписи эксперта(экспертов):_________(Назарова О.В.)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Подписи автора(авторов):_________ (</w:t>
      </w:r>
      <w:r>
        <w:rPr>
          <w:sz w:val="24"/>
        </w:rPr>
        <w:t>Денисова Н.М.)</w:t>
      </w:r>
    </w:p>
    <w:p>
      <w:pPr>
        <w:pStyle w:val="Normal"/>
        <w:tabs>
          <w:tab w:val="clear" w:pos="708"/>
          <w:tab w:val="left" w:pos="720" w:leader="none"/>
        </w:tabs>
        <w:spacing w:before="28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851" w:right="85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4:59:00Z</dcterms:created>
  <dc:creator>Admin</dc:creator>
  <dc:description/>
  <cp:keywords/>
  <dc:language>en-US</dc:language>
  <cp:lastModifiedBy>Метод кабинет</cp:lastModifiedBy>
  <cp:lastPrinted>2011-10-31T22:48:00Z</cp:lastPrinted>
  <dcterms:modified xsi:type="dcterms:W3CDTF">2011-11-05T10:09:00Z</dcterms:modified>
  <cp:revision>15</cp:revision>
  <dc:subject/>
  <dc:title>Заключение эксперта (экспертов)</dc:title>
</cp:coreProperties>
</file>