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! Эта Африка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водный урок в разделе Африка географии материков и океанов 7 класса, 1-й из 12-ти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7947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я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 и содержание урока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муз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муз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поэтапно!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муз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муз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Л.-   -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оэтапно!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муз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далее поэтапно!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муз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.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оследни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убирать!!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u w:val="single"/>
              </w:rPr>
              <w:t>.  Целеполагани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ваясь на базовых знаниях, изучить географическое положение Африки и  историю   исследования материка. Познакомиться с некоторыми удивительными особенностями природы «идеального континента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/>
              </w:rPr>
              <w:t>Развивать умения: наложения карт различной тематики, определение координат, ориентирование по карте, работы с дополнительными источниками информаци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ние таких качеств как патриотизм, коллективизм, гордость за уникальные природные объекты Земли, любовь к природ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2 . </w:t>
            </w:r>
            <w:r>
              <w:rPr>
                <w:b/>
                <w:i/>
                <w:u w:val="single"/>
              </w:rPr>
              <w:t>Оборудовани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а мира физическа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а Африки физическа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-шоу «О! Эта Африка!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ллюстрации на доск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о сопровождение «Звуки моря», «Африканские  мотивы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сональный набор (таблица «Рекорды Африки», тестовая карточка,  атлас, контур Африки, простой карандаш, авторучка, ластик, тетрадь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тылка с бутылочной почтой;</w:t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 xml:space="preserve">3. . </w:t>
            </w:r>
            <w:r>
              <w:rPr>
                <w:b/>
                <w:i/>
                <w:u w:val="single"/>
              </w:rPr>
              <w:t xml:space="preserve">Ход урока: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</w:rPr>
              <w:t xml:space="preserve">1). </w:t>
            </w:r>
            <w:r>
              <w:rPr>
                <w:b/>
                <w:i/>
                <w:u w:val="single"/>
              </w:rPr>
              <w:t>Оргмомент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роени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</w:rPr>
              <w:t xml:space="preserve">Сдача раппорта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  </w:t>
            </w:r>
            <w:r>
              <w:rPr>
                <w:b/>
                <w:i/>
                <w:color w:val="0000FF"/>
              </w:rPr>
              <w:t>Господа капитаны! Свистать всех наверх!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Встать! Смирно!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                                    </w:t>
            </w:r>
            <w:r>
              <w:rPr>
                <w:b/>
                <w:i/>
                <w:color w:val="0000FF"/>
              </w:rPr>
              <w:t>Госпожа руководитель экспедиции!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                                    </w:t>
            </w:r>
            <w:r>
              <w:rPr>
                <w:b/>
                <w:i/>
                <w:color w:val="0000FF"/>
              </w:rPr>
              <w:t>Флотилия в составе трех парусных судов к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                                    </w:t>
            </w:r>
            <w:r>
              <w:rPr>
                <w:b/>
                <w:i/>
                <w:color w:val="0000FF"/>
              </w:rPr>
              <w:t>продолжению похода готова. Личный состав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                                     </w:t>
            </w:r>
            <w:r>
              <w:rPr>
                <w:b/>
                <w:i/>
                <w:color w:val="0000FF"/>
              </w:rPr>
              <w:t xml:space="preserve">по списку 22, в наличии 16, в увольнении 6.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                                    </w:t>
            </w:r>
            <w:r>
              <w:rPr>
                <w:b/>
                <w:i/>
                <w:color w:val="0000FF"/>
              </w:rPr>
              <w:t xml:space="preserve">Докладывал капитан «Атлантиды»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                                                                                     </w:t>
            </w:r>
            <w:r>
              <w:rPr>
                <w:b/>
                <w:i/>
                <w:color w:val="0000FF"/>
              </w:rPr>
              <w:t>Лощенов Денис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color w:val="0000FF"/>
              </w:rPr>
              <w:t xml:space="preserve">Вольно! Садись!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ind w:firstLine="536"/>
              <w:rPr/>
            </w:pPr>
            <w:r>
              <w:rPr/>
              <w:t>В прошлом нашем походе мы с вами, дорогие исследователи, дошли по Атлантике до острова Святой Елены, где произошло торжественное посвящение в мореплаватели. Мы преодолели течение Гольфстрим, Саргассово море,  Бермудский треугольник, а когда переплывали экватор, все присутствующие юнги испробовали на себе морской водицы. По пути мы изучали географические особенности перечисленных объектов.</w:t>
            </w:r>
          </w:p>
          <w:p>
            <w:pPr>
              <w:pStyle w:val="Normal"/>
              <w:ind w:firstLine="536"/>
              <w:rPr/>
            </w:pPr>
            <w:r>
              <w:rPr/>
              <w:t xml:space="preserve">Вот и сегодня нам предстоит увлекательное путешествие. </w:t>
            </w:r>
          </w:p>
          <w:p>
            <w:pPr>
              <w:pStyle w:val="Normal"/>
              <w:ind w:firstLine="536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Эпиграфом </w:t>
            </w:r>
            <w:r>
              <w:rPr/>
              <w:t xml:space="preserve">этого путешествия я решила взять слова Михаила Петровича Лазарева, русского исследователя и офицера русского флота, одного из первооткрывателей Антарктиды: </w:t>
            </w:r>
            <w:r>
              <w:rPr>
                <w:b/>
                <w:i/>
              </w:rPr>
              <w:t>«Планете наша, как песчинка для других миров. Но мы и сами на ней не более песчинки. Сколько тайн ее нами еще не изведаны!?  Удивляйтесь, открывая свою планету! »</w:t>
            </w:r>
          </w:p>
          <w:p>
            <w:pPr>
              <w:pStyle w:val="Normal"/>
              <w:ind w:firstLine="536"/>
              <w:rPr>
                <w:b/>
                <w:b/>
              </w:rPr>
            </w:pPr>
            <w:r>
              <w:rPr/>
              <w:t>С острова  Святой Елены у нас есть два пути: на запад и на восток… Куда же направимся мы? И зачем? (Мы поплывем в Африку! Мы будем ее изучать, наблюдать за ее природой. Увидим,  чем она отличается от других материков и чего в ней такого уникального.) Да, это так</w:t>
            </w:r>
            <w:r>
              <w:rPr>
                <w:b/>
              </w:rPr>
              <w:t>.</w:t>
            </w:r>
          </w:p>
          <w:p>
            <w:pPr>
              <w:pStyle w:val="Normal"/>
              <w:ind w:firstLine="536"/>
              <w:rPr>
                <w:b/>
                <w:b/>
                <w:color w:val="FF0000"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 xml:space="preserve">Давайте занесем в исследовательские записки </w:t>
            </w:r>
            <w:r>
              <w:rPr>
                <w:b/>
                <w:color w:val="FF0000"/>
                <w:u w:val="single"/>
              </w:rPr>
              <w:t xml:space="preserve">тему </w:t>
            </w:r>
            <w:r>
              <w:rPr>
                <w:b/>
                <w:color w:val="FF0000"/>
              </w:rPr>
              <w:t xml:space="preserve">сегодняшнего путешествия. </w:t>
            </w:r>
            <w:r>
              <w:rPr/>
              <w:t>(Производятся записи в тетрад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firstLine="536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ind w:firstLine="536"/>
              <w:rPr/>
            </w:pPr>
            <w:r>
              <w:rPr/>
              <w:t xml:space="preserve">Ну, что ж, пора! Океан зовет нас вперед! Семь футов под килем! </w:t>
            </w:r>
          </w:p>
          <w:p>
            <w:pPr>
              <w:pStyle w:val="Normal"/>
              <w:ind w:firstLine="536"/>
              <w:rPr/>
            </w:pPr>
            <w:r>
              <w:rPr/>
            </w:r>
          </w:p>
          <w:p>
            <w:pPr>
              <w:pStyle w:val="Normal"/>
              <w:ind w:firstLine="536"/>
              <w:rPr/>
            </w:pPr>
            <w:r>
              <w:rPr/>
              <w:t xml:space="preserve">Но неужели Африка для нас такой незнакомый континент? Многое мы знаем о ней еще с детского сада. Помните: « В Африке акулы, в Африке гориллы, в Африке большие, злые крокодилы…» Предлагаю вам выяснить, что же мы знаем про Африку, еще не побывав там? </w:t>
            </w:r>
          </w:p>
          <w:p>
            <w:pPr>
              <w:pStyle w:val="Normal"/>
              <w:ind w:firstLine="536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2) </w:t>
            </w:r>
            <w:r>
              <w:rPr>
                <w:b/>
                <w:i/>
                <w:color w:val="0000FF"/>
              </w:rPr>
              <w:t>Повторение изученного ранее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b/>
                <w:b/>
                <w:i/>
                <w:i/>
              </w:rPr>
            </w:pPr>
            <w:r>
              <w:rPr>
                <w:b/>
              </w:rPr>
              <w:t>Какими океанами омывается Африка?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b/>
                <w:b/>
                <w:i/>
                <w:i/>
              </w:rPr>
            </w:pPr>
            <w:r>
              <w:rPr>
                <w:b/>
              </w:rPr>
              <w:t>Каково положение материка относительно других материков?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b/>
                <w:b/>
                <w:i/>
                <w:i/>
              </w:rPr>
            </w:pPr>
            <w:r>
              <w:rPr>
                <w:b/>
              </w:rPr>
              <w:t>Какие климатические пояса можно встретить на материке?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b/>
                <w:b/>
                <w:i/>
                <w:i/>
              </w:rPr>
            </w:pPr>
            <w:r>
              <w:rPr>
                <w:b/>
              </w:rPr>
              <w:t>Как на образование природных ландшафтов могут повлиять поверхностные течения Мирового океана?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b/>
                <w:b/>
                <w:i/>
                <w:i/>
              </w:rPr>
            </w:pPr>
            <w:r>
              <w:rPr>
                <w:b/>
              </w:rPr>
              <w:t>Почему географы называют Африку «Идеальным материком»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i/>
              </w:rPr>
              <w:t>Определение географического положения Африки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оплывая вдоль побережья жаркого материка, мы видим как слабо изрезана его береговая линия. Тем виднее выдаются в морские воды крайние точки Африки, его мысы.  (</w:t>
            </w:r>
            <w:r>
              <w:rPr>
                <w:b/>
                <w:color w:val="FF0000"/>
                <w:u w:val="single"/>
              </w:rPr>
              <w:t>Работаем в атласе, на контуре и исследовательских  записках</w:t>
            </w:r>
            <w:r>
              <w:rPr>
                <w:color w:val="FF0000"/>
              </w:rPr>
              <w:t>.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i/>
                <w:color w:val="0000FF"/>
              </w:rPr>
              <w:t>Определение координат крайних точек</w:t>
            </w:r>
            <w:r>
              <w:rPr>
                <w:i/>
              </w:rPr>
              <w:t xml:space="preserve"> (м. Бен-Секка, м.Игольный, м. Альмади, м. Рас-Хафун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Проверка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i/>
                <w:color w:val="0000FF"/>
              </w:rPr>
              <w:t>Нанесение крайних точек на контур материка</w:t>
            </w:r>
            <w:r>
              <w:rPr>
                <w:i/>
              </w:rPr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онечно мы не первооткрыватели этого удивительного материка! Но кто же исследовал  его до нас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Исследователи Африканского континента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b/>
                <w:i/>
                <w:u w:val="single"/>
              </w:rPr>
              <w:t>Васко да Гама (1497 -1499г.г.)</w:t>
            </w:r>
            <w:r>
              <w:rPr>
                <w:i/>
              </w:rPr>
              <w:t xml:space="preserve"> – путешествуя в Индию описал береговую линию континент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.Парк (1795-1806г.г.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i/>
                <w:u w:val="single"/>
              </w:rPr>
              <w:t>Д.Ливингстон (1841-1873г.г.)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– совершил наибольшее количество  открытий географических объектов на материке, исследовал южную и центральную части, иссл. Р. Замбези – открыл вдп. Виктория, описал Р.Конго, оз. Ньяса, погиб в поисках истоков  р. Нила увековечен местными жителями за доброе к ним отношение. В Африке похоронено сердце Д.Ливингстон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i/>
              </w:rPr>
              <w:t>Е. Ковалевский (1848г.)</w:t>
            </w:r>
            <w:r>
              <w:rPr>
                <w:i/>
              </w:rPr>
              <w:t xml:space="preserve"> – северо-восток материк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Барт (1850 - 1855г.г.)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b/>
                <w:i/>
              </w:rPr>
              <w:t>В. Юнкер (1875 – 1878 г.г.)</w:t>
            </w:r>
            <w:r>
              <w:rPr>
                <w:i/>
              </w:rPr>
              <w:t xml:space="preserve"> – центр и восток, топография, гидрология, метеоролог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b/>
                <w:i/>
              </w:rPr>
              <w:t>А. Елисеев (1848-1849 г.г.)</w:t>
            </w:r>
            <w:r>
              <w:rPr>
                <w:i/>
              </w:rPr>
              <w:t xml:space="preserve"> – С.-В. материк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i/>
                <w:u w:val="single"/>
              </w:rPr>
              <w:t>Н.И. Вавилов</w:t>
            </w:r>
            <w:r>
              <w:rPr>
                <w:b/>
                <w:i/>
              </w:rPr>
              <w:t>(1926 – 1927 г.г.)</w:t>
            </w:r>
            <w:r>
              <w:rPr>
                <w:i/>
              </w:rPr>
              <w:t xml:space="preserve"> – 6000 образцов культурных растений, Эфиопия – родина твердых сортов пшеницы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Я только перечислила исследователей. А вот капитан «Черной жемчужины»  изучал этот вопрос основательно и, пожалуй, может поведать нам о некоторых из них подробней. (</w:t>
            </w:r>
            <w:r>
              <w:rPr>
                <w:u w:val="single"/>
              </w:rPr>
              <w:t>Немов Антон.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А еще раньше!!!</w:t>
            </w:r>
            <w:r>
              <w:rPr>
                <w:i/>
              </w:rPr>
              <w:t xml:space="preserve">  В 600 г. До н.э. экспедиции Арабов и Египтян  сделали первые описания Африканского континен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b/>
                <w:i/>
                <w:color w:val="0000FF"/>
              </w:rPr>
              <w:t xml:space="preserve">РАЗМИНКА!!! </w:t>
            </w:r>
            <w:r>
              <w:rPr>
                <w:b/>
                <w:color w:val="0000FF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/>
              <w:t xml:space="preserve">Мы уже совсем близко! Невооруженным взглядом заметно как на нас глядят сотни любопытных глаз. Попробуем стать похожими на них: 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i/>
              </w:rPr>
              <w:t>Потянемся, как усталые львят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i/>
              </w:rPr>
              <w:t>Попрыгаем, как древесные лягушк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i/>
              </w:rPr>
              <w:t>Подурачимся, как маленькие обезьянк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i/>
              </w:rPr>
              <w:t xml:space="preserve">И наконец,  улыбнемся друг другу, как самый древний житель материка – нильский крокоди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Африканский берег приглашает нас в гости, но могучий, тревожный океан и отсутствие мелких бухт все еще не дает нам причали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 вдруг океан приносит нам сюрприз: бутылочная почта! А в ней зада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Тест «Найди лишнее»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3"/>
              <w:gridCol w:w="1543"/>
              <w:gridCol w:w="1543"/>
              <w:gridCol w:w="1543"/>
              <w:gridCol w:w="1544"/>
            </w:tblGrid>
            <w:tr>
              <w:trPr/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.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А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Б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Г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.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А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Б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Г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.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А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Б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Г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.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А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Б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Г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.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А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Б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Г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6.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А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Б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Г</w:t>
                  </w:r>
                </w:p>
              </w:tc>
            </w:tr>
          </w:tbl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вот наконец!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 xml:space="preserve">Нас встречает Африка – великая и загадочная! </w:t>
            </w:r>
            <w:r>
              <w:rPr/>
              <w:t>И как всякая добрая хозяйка, стремиться показать все самое лучшее, самое особенное! А наш задача: зафиксировать все увиденное на карте. (</w:t>
            </w:r>
            <w:r>
              <w:rPr>
                <w:b/>
                <w:color w:val="FF0000"/>
                <w:u w:val="single"/>
              </w:rPr>
              <w:t>Работаем в контуре с атласом)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корды Африк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</w:rPr>
              <w:t>Африка – самый жаркий материк планеты – максимальная температура +58° С (</w:t>
            </w:r>
            <w:r>
              <w:rPr>
                <w:b/>
                <w:i/>
                <w:u w:val="single"/>
              </w:rPr>
              <w:t>Триполи</w:t>
            </w:r>
            <w:r>
              <w:rPr>
                <w:b/>
                <w:i/>
              </w:rPr>
              <w:t>), максимальная среднегодовая температура +34,5° С (</w:t>
            </w:r>
            <w:r>
              <w:rPr>
                <w:b/>
                <w:i/>
                <w:u w:val="single"/>
              </w:rPr>
              <w:t>Далол)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еличайшая пустынная территория мира – </w:t>
            </w:r>
            <w:r>
              <w:rPr>
                <w:b/>
                <w:i/>
                <w:u w:val="single"/>
              </w:rPr>
              <w:t>Сахара</w:t>
            </w:r>
            <w:r>
              <w:rPr>
                <w:b/>
                <w:i/>
              </w:rPr>
              <w:t>, площадью 7.820 тыс. км. кв. (1/4 суши Африки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% общей площади пустынь мира лежит на материке Африка;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</w:rPr>
              <w:t xml:space="preserve">Самая протяженная система разломов в мире </w:t>
            </w:r>
            <w:r>
              <w:rPr>
                <w:b/>
                <w:i/>
                <w:u w:val="single"/>
              </w:rPr>
              <w:t>– Великие Африканские разломы</w:t>
            </w:r>
            <w:r>
              <w:rPr>
                <w:b/>
                <w:i/>
              </w:rPr>
              <w:t>, расположенные на востоке материка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</w:rPr>
              <w:t xml:space="preserve">Самая длинная река мира – </w:t>
            </w:r>
            <w:r>
              <w:rPr>
                <w:b/>
                <w:i/>
                <w:u w:val="single"/>
              </w:rPr>
              <w:t>Нил</w:t>
            </w:r>
            <w:r>
              <w:rPr>
                <w:b/>
                <w:i/>
              </w:rPr>
              <w:t xml:space="preserve"> (вместе с р. Кагера) 6.671 км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</w:rPr>
              <w:t xml:space="preserve">Самое большое озеро материка – </w:t>
            </w:r>
            <w:r>
              <w:rPr>
                <w:b/>
                <w:i/>
                <w:u w:val="single"/>
              </w:rPr>
              <w:t>озеро Виктория</w:t>
            </w:r>
            <w:r>
              <w:rPr>
                <w:b/>
                <w:i/>
              </w:rPr>
              <w:t xml:space="preserve">, второе по площади из пресноводных озер мира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(69 тыс. км. кв.) после озера Верхнего в Северной Америк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</w:rPr>
              <w:t xml:space="preserve">Самое глубокое озеро материка – </w:t>
            </w:r>
            <w:r>
              <w:rPr>
                <w:b/>
                <w:i/>
                <w:u w:val="single"/>
              </w:rPr>
              <w:t>озеро Танганьика</w:t>
            </w:r>
            <w:r>
              <w:rPr>
                <w:b/>
                <w:i/>
              </w:rPr>
              <w:t xml:space="preserve"> (1.435 м.), второе по глубине в мире после озера Байкал в Евраз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</w:rPr>
              <w:t xml:space="preserve">Самая высокая вершина материка – </w:t>
            </w:r>
            <w:r>
              <w:rPr>
                <w:b/>
                <w:i/>
                <w:u w:val="single"/>
              </w:rPr>
              <w:t>вулкан Килиманджаро</w:t>
            </w:r>
            <w:r>
              <w:rPr>
                <w:b/>
                <w:i/>
              </w:rPr>
              <w:t xml:space="preserve"> (5.895 м.), расположена среди разломов на востоке матери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олько в Африке (и нигде в мире!) встречаютс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Муха Це-це – насекомое, вызывающее сонную болезн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Окапи – «очень скромный родственник» жираф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Вельвичия удивительная – дерево-карлик пустыни </w:t>
            </w:r>
            <w:r>
              <w:rPr>
                <w:b/>
                <w:u w:val="single"/>
              </w:rPr>
              <w:t>Намиб</w:t>
            </w:r>
            <w:r>
              <w:rPr>
                <w:b/>
                <w:i/>
                <w:u w:val="single"/>
              </w:rPr>
              <w:t>;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color w:val="FF0000"/>
                <w:u w:val="single"/>
              </w:rPr>
            </w:pPr>
            <w:r>
              <w:rPr>
                <w:color w:val="FF0000"/>
              </w:rPr>
              <w:t xml:space="preserve">Объясните термин </w:t>
            </w:r>
            <w:r>
              <w:rPr>
                <w:b/>
                <w:color w:val="FF0000"/>
              </w:rPr>
              <w:t>ЭНДЕМИК. (</w:t>
            </w:r>
            <w:r>
              <w:rPr>
                <w:b/>
                <w:color w:val="FF0000"/>
                <w:u w:val="single"/>
              </w:rPr>
              <w:t>на доску)</w:t>
            </w:r>
          </w:p>
          <w:p>
            <w:pPr>
              <w:pStyle w:val="Normal"/>
              <w:ind w:left="360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Африке насчитывается около 55 государств (больше  только в Евразии), где проживает более 800 млн.челове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 xml:space="preserve">В конце ХХ века найдены неопровержимые доказательства того, что «колыбелью человечества» является </w:t>
            </w:r>
            <w:r>
              <w:rPr>
                <w:b/>
                <w:i/>
                <w:u w:val="single"/>
              </w:rPr>
              <w:t xml:space="preserve">Эфиопское нагорье </w:t>
            </w:r>
            <w:r>
              <w:rPr>
                <w:b/>
                <w:i/>
              </w:rPr>
              <w:t>Африки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А вот и гостеприимные АФРИКАНЦЫ!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еление Африки. 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большей территории встречаются две расы (европейская и экваториальная негроидная), реже встречаются монголоиды, а также мулаты, метисы и самб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и народов люди совершенно разные по внешнему виду, вероисповеданию и занятиям. Арабы, берберы, пигмеи, эфиопы, марокканцы, египтяне, тутси, нилоты, масаи, бушмены, готтентоты, французы, африканеры, англичане… И многие,  многие друг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color w:val="0000FF"/>
                <w:u w:val="single"/>
              </w:rPr>
              <w:t>ВЫВОД.</w:t>
            </w:r>
            <w:r>
              <w:rPr>
                <w:b/>
                <w:i/>
                <w:u w:val="single"/>
              </w:rPr>
              <w:t xml:space="preserve">  Материк Африка…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-й по величине в мире (после Евразии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ресекается экватором в центре, то есть лежит в северном и южном полушари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Большей частью лежит между северным и южным тропиком, то есть в зоне жаркого климат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Пересекается начальным меридианом на западе, поэтому значительная часть материка находится в восточном полушарии;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Омывается водами Атлантического и Индийского океанов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Отделяется от Евразии (материка на котором живем мы) Средиземным морем, Гибралтарским проливом, Суэцким каналом, Красным морем и Баб – эль - Мандебским проливом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Обладает огромным разнообразием природных ландшафтов и живых организмов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Населен множеством различных народов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Едва вступив на эту землю, мы уже так много знаем о ней! Чтобы закрепить эту информацию, предлагаю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ОМА. (</w:t>
            </w:r>
            <w:r>
              <w:rPr>
                <w:b/>
                <w:i/>
                <w:color w:val="0000FF"/>
                <w:u w:val="single"/>
              </w:rPr>
              <w:t>Задание для кают-компании</w:t>
            </w:r>
            <w:r>
              <w:rPr>
                <w:b/>
                <w:i/>
                <w:u w:val="single"/>
              </w:rPr>
              <w:t xml:space="preserve">) </w:t>
            </w:r>
            <w:r>
              <w:rPr>
                <w:u w:val="single"/>
              </w:rPr>
              <w:t>(</w:t>
            </w:r>
            <w:r>
              <w:rPr>
                <w:color w:val="FF0000"/>
                <w:u w:val="single"/>
              </w:rPr>
              <w:t>запись в дневниках</w:t>
            </w:r>
            <w:r>
              <w:rPr>
                <w:u w:val="single"/>
              </w:rPr>
              <w:t>!!!</w:t>
            </w:r>
            <w:r>
              <w:rPr>
                <w:b/>
                <w:i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b/>
                <w:u w:val="single"/>
              </w:rPr>
              <w:t>Чтение параграфа №24 и      ?    после него;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b/>
                <w:u w:val="single"/>
              </w:rPr>
              <w:t>Повторить таблицу «Рекорды Африки», выучить и уметь показывать на карте все упомянутые в ней  географические  объекты Африки.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Сдать на проверку контурные карты!!!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ИТОГИ  В  БАЛЛАХ.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лантида  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а   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ая жемчужина  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На землю Африканского материка приходит вечер.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Последние солнечные лучи лижут верхушки барханов в пустынях.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Вот-вот засверкает маяк над Столовой горой. Моряки устали, так долго стремясь к этой загадочной гостеприимной  земле. К земле, где удивляет все: самый маленький народ на Земле – пигмеи, где великаны достигают 160 см., и марокканцы 2-х метровой высоты; крокодилы Нила, живущие здесь как вид 110 млн. лет!!! И бабочки экваториальных лесов, размах крыльев которых  от 12 до 30 см.!!! Африка! Полная тайн и загадок, она ждет нас в новых походах. А теперь ее жители желают нам приятного отдыха!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Над Кейптауном – лунная ночь…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0)   ЗАКЛЮЧЕНИЕ.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рдце Африки пенья полно и пыланья,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 я знаю, что, если мы видим порой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ны, которым найти не умеем названья,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то ветер приносит их, Африка, твой!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bCs/>
                <w:i/>
                <w:sz w:val="28"/>
                <w:szCs w:val="28"/>
              </w:rPr>
              <w:t>Николай Гумилев,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i/>
                <w:sz w:val="28"/>
                <w:szCs w:val="28"/>
              </w:rPr>
              <w:t>русский поэт (1886 - 1921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Флотилия! Встать! Спасибо всем.  Сегодняшнее путешествие окончено! Разрешаю убыть в увольнение на берег до четверга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РИЛОЖЕНИЯ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– 1.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ко да Гама (1497 -1499г.г.) – путешествуя в Индию описал береговую линию континента;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ид Ливингстон (1841-1873г.г.) – английский исследователь, миссионер. Совершил наибольшее количество  открытий географических объектов на материке, исследовал южную и центральную части, исследовал реку Замбези – открыл вдп. Виктория, описал реку Конго, оз. Ньяса, погиб в поисках истоков  р. Нила. Увековечен местными жителями за доброе к ним отношение. В Африке похоронено сердце Д.Ливингстона, согласно его завещанию;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иколай Иванович. Вавилов(1926 – 1927 г.г.) –  российский  биолог, открыл 6000 образцов культурных растений. Доказал, что Эфиопия – родина твердых сортов пшеницы, выращиванием которых в дальнейшем прославился Алтайский край и другие целинные районы Росси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 xml:space="preserve">Тест «Найди лишнее» </w:t>
      </w:r>
    </w:p>
    <w:p>
      <w:pPr>
        <w:pStyle w:val="Normal"/>
        <w:ind w:left="18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Фамилия матроса______________________________</w:t>
      </w:r>
    </w:p>
    <w:p>
      <w:pPr>
        <w:pStyle w:val="Normal"/>
        <w:ind w:left="18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Название корабля ______________________________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7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3"/>
        <w:gridCol w:w="1543"/>
        <w:gridCol w:w="1543"/>
        <w:gridCol w:w="1544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4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5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6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</w:tbl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</w:rPr>
        <w:t>Обведите в кружочек верный ответ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left="180" w:hanging="0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 xml:space="preserve">Тест «Найди лишнее» </w:t>
      </w:r>
    </w:p>
    <w:p>
      <w:pPr>
        <w:pStyle w:val="Normal"/>
        <w:ind w:left="18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Фамилия матроса______________________________</w:t>
      </w:r>
    </w:p>
    <w:p>
      <w:pPr>
        <w:pStyle w:val="Normal"/>
        <w:ind w:left="18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Название корабля ______________________________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7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3"/>
        <w:gridCol w:w="1543"/>
        <w:gridCol w:w="1543"/>
        <w:gridCol w:w="1544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4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5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6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</w:tbl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</w:rPr>
        <w:t>Обведите в кружочек верный ответ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left="180" w:hanging="0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 xml:space="preserve">Тест «Найди лишнее» </w:t>
      </w:r>
    </w:p>
    <w:p>
      <w:pPr>
        <w:pStyle w:val="Normal"/>
        <w:ind w:left="18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Фамилия матроса______________________________</w:t>
      </w:r>
    </w:p>
    <w:p>
      <w:pPr>
        <w:pStyle w:val="Normal"/>
        <w:ind w:left="18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Название корабля ______________________________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7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3"/>
        <w:gridCol w:w="1543"/>
        <w:gridCol w:w="1543"/>
        <w:gridCol w:w="1544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4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5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6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</w:tbl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</w:rPr>
        <w:t>Обведите в кружочек верный ответ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left="180" w:hanging="0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 xml:space="preserve">Тест «Найди лишнее» </w:t>
      </w:r>
    </w:p>
    <w:p>
      <w:pPr>
        <w:pStyle w:val="Normal"/>
        <w:ind w:left="18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Фамилия матроса______________________________</w:t>
      </w:r>
    </w:p>
    <w:p>
      <w:pPr>
        <w:pStyle w:val="Normal"/>
        <w:ind w:left="18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Название корабля ______________________________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7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3"/>
        <w:gridCol w:w="1543"/>
        <w:gridCol w:w="1543"/>
        <w:gridCol w:w="1544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4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5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6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Г</w:t>
            </w:r>
          </w:p>
        </w:tc>
      </w:tr>
    </w:tbl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</w:rPr>
        <w:t>Обведите в кружочек верный ответ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FF"/>
        </w:rPr>
        <w:t xml:space="preserve">    </w:t>
      </w:r>
      <w:r>
        <w:rPr/>
        <w:t>Таблица «Рекорды Африки».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2"/>
        <w:gridCol w:w="25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FF"/>
                <w:sz w:val="20"/>
                <w:szCs w:val="20"/>
              </w:rPr>
              <w:t>п.п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Рекорды материк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Нанести на контурную карт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Африка – самый жаркий материк планеты – максимальная температура +58° С (Триполи), максимальная среднегодовая температура +34,5° С (Далол)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Города: Триполи, Дало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Величайшая пустынная территория мира – Сахара, площадью 7.820 тыс. км. кв. (1/4 суши Африки);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75% общей площади пустынь мира лежит на материке Африка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Сах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Самая протяженная система разломов в мире – Великие Африканские разломы, расположенные на востоке материка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Великие африканские разло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Самая длинная река мира – Нил (вместе с р. Кагера) 6.671 км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Река Ни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Самое большое озеро материка – озеро Виктория, второе по площади из пресноводных озер мира  (69 тыс. км. кв.) после озера Верхнего в Северной Америке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Озеро Вик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Самое глубокое озеро материка – озеро Танганьика (1.435 м.), второе по глубине в мире после озера Байкал в Евразии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Озеро Тангань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Самая высокая вершина материка – вулкан Килиманджаро (5.895 м.), расположена среди разломов на востоке материк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Вулкан Килиманджар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Только в Африке (и нигде в мире!) встречаются: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>Муха Цеце – насекомое, вызывающее сонную болезнь;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Окапи – «очень скромный родственник» жирафа;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Вельвичия удивительная – дерево-карлик пустыни Намиб</w:t>
            </w:r>
            <w:r>
              <w:rPr>
                <w:b/>
                <w:i/>
                <w:color w:val="0000FF"/>
                <w:sz w:val="20"/>
                <w:szCs w:val="20"/>
              </w:rPr>
              <w:t>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Пустыня Нами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В Африке насчитывается около 55 государств (больше  только в Евразии), где проживает более 800 млн.человек.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В конце ХХ века найдены неопровержимые доказательства того, что «колыбелью человечества» является Эфиопское нагорье Африки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55"/>
        </w:tabs>
        <w:ind w:left="555" w:hanging="375"/>
      </w:pPr>
      <w:rPr>
        <w:u w:val="single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u w:val="singl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u w:val="sing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  <w:u w:val="single"/>
    </w:rPr>
  </w:style>
  <w:style w:type="character" w:styleId="WW8Num23z1">
    <w:name w:val="WW8Num23z1"/>
    <w:qFormat/>
    <w:rPr>
      <w:rFonts w:ascii="Symbol" w:hAnsi="Symbol" w:cs="Symbol"/>
      <w:u w:val="single"/>
    </w:rPr>
  </w:style>
  <w:style w:type="character" w:styleId="WW8Num23z2">
    <w:name w:val="WW8Num23z2"/>
    <w:qFormat/>
    <w:rPr>
      <w:u w:val="single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2:26:00Z</dcterms:created>
  <dc:creator>Пользователь</dc:creator>
  <dc:description/>
  <cp:keywords/>
  <dc:language>en-US</dc:language>
  <cp:lastModifiedBy>Admin</cp:lastModifiedBy>
  <cp:lastPrinted>2006-12-12T10:03:00Z</cp:lastPrinted>
  <dcterms:modified xsi:type="dcterms:W3CDTF">2012-07-06T15:53:00Z</dcterms:modified>
  <cp:revision>12</cp:revision>
  <dc:subject/>
  <dc:title>О</dc:title>
</cp:coreProperties>
</file>