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КСОУ  Камешковская  специальная  коррекционная  школа  </w:t>
      </w: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 ви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Театрализованное  музыкальное  представление  по  сказкам  А.С.  Пушкина  «Там  на  неведомых  дорожках»  (в  рамках  недели  словесности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ла  учитель  письма,  чтения  и  развития речи  Лаптева  Г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атрализованное  музыкальное  представление  по  сказкам  А.С.  Пушкина  «Там  на  неведомых  дорожках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Цели</w:t>
      </w:r>
      <w:r>
        <w:rPr>
          <w:rFonts w:cs="Times New Roman" w:ascii="Times New Roman" w:hAnsi="Times New Roman"/>
        </w:rPr>
        <w:t>: образовательная: более широкое знакомство с творчеством А.С. Пушкина; развивающая: развитие кругозора, речи, творческой активности;  воспитательная: привитие любви к родному языку, книге; выработка положительных моральных каче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еквизит</w:t>
      </w:r>
      <w:r>
        <w:rPr>
          <w:rFonts w:cs="Times New Roman" w:ascii="Times New Roman" w:hAnsi="Times New Roman"/>
        </w:rPr>
        <w:t>: портрет А.С. Пушкина (репродукции картин О.А. Кипренского или В.А. Тропинина); предметы и рисунки для проведения викторины; запись музыкального сопровождения (музыка  Р. Корсакова опера  «Сказка  о  золотом  петушке» и др.);элементы костюмов для инсценировки отрывков из сказок; презент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Подготовительная работа</w:t>
      </w:r>
      <w:r>
        <w:rPr>
          <w:rFonts w:cs="Times New Roman" w:ascii="Times New Roman" w:hAnsi="Times New Roman"/>
        </w:rPr>
        <w:t>:  выставка книг – произведения А.С. Пушкина; выставка рисунков к произведениям А.С. Пушкина;  конкурс  на  лучшего  чтеца; репетиции по инсценировке отрывков из сказок А.С. Пушкина; оформление помещения для проведения литературного празд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Задание для детей</w:t>
      </w:r>
      <w:r>
        <w:rPr>
          <w:rFonts w:cs="Times New Roman" w:ascii="Times New Roman" w:hAnsi="Times New Roman"/>
        </w:rPr>
        <w:t>: выучить стихи или отрывки из стихов А.С. Пушкина; нарисовать иллюстрацию к любимому произведению А.С. Пушкина; подготовить инсценировку отрывка из "Сказка  о  царе  Салтане…"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Оформление:</w:t>
      </w:r>
      <w:r>
        <w:rPr>
          <w:rFonts w:cs="Times New Roman" w:ascii="Times New Roman" w:hAnsi="Times New Roman"/>
        </w:rPr>
        <w:t xml:space="preserve"> портрет А.С. Пушкина, его книги, выставки рисунков, поделок учащихся, иллюстрирующих его произведения. Место действия декорировано по пушкинскому описанию Лукоморья - поляна у зеленого дуб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вучит фонограмма "У лукоморья" в исполнении детского хора или вокальной групп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1427"/>
        <w:gridCol w:w="1665"/>
      </w:tblGrid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  меропри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, стихи</w:t>
            </w:r>
          </w:p>
        </w:tc>
      </w:tr>
      <w:tr>
        <w:trPr/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едущий</w:t>
            </w:r>
            <w:r>
              <w:rPr>
                <w:rFonts w:cs="Times New Roman" w:ascii="Times New Roman" w:hAnsi="Times New Roman"/>
              </w:rPr>
              <w:t xml:space="preserve"> Команды готовы. Болельщики на своих местах. И теперь наступил момент для представления одних из главных действующих лиц нашего  мероприятия  – ЖЮРИ! Жюри у нас строгое, но справедливое. И так знакомьтесь: (…) Ассистент: (слайд 4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луйтесь, государыни судь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судите команды вы стр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судите команды помягч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, конечно, без всяких раздум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вьте только высокие балл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Ведущий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ер по морю гуляе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ует в парус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икогда не перестане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ерить в чудес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де царевна оживае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лу напереко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де красавиц похищае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рачный Черномор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де Балда с чертями спори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елочка пое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де разбитые корыт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ыбка раздае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де шумит волна морска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с туда зове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укоморье, цепь злата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ченый ко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т</w:t>
            </w:r>
            <w:r>
              <w:rPr>
                <w:rFonts w:cs="Times New Roman" w:ascii="Times New Roman" w:hAnsi="Times New Roman"/>
              </w:rPr>
              <w:t xml:space="preserve">  (из-за декорации): Мурр-мяу! (Появляясь.) Здравствуйте, ребята!  Приятно, когда  тебя называют ученым.  Я действительно много знаю.  А вы?… вы читали  сказки Пушкина?  Какие? (Ответы ) Молодцы!  ...  (</w:t>
            </w:r>
            <w:r>
              <w:rPr>
                <w:rFonts w:cs="Times New Roman" w:ascii="Times New Roman" w:hAnsi="Times New Roman"/>
                <w:u w:val="single"/>
              </w:rPr>
              <w:t>Раздает  конверты).</w:t>
            </w:r>
            <w:r>
              <w:rPr>
                <w:rFonts w:cs="Times New Roman" w:ascii="Times New Roman" w:hAnsi="Times New Roman"/>
              </w:rPr>
              <w:t xml:space="preserve">   Порадуйте  мою  душу,  прочитайте  отрывок  из  произведения,  в  котором  говорится  обо  мне.. (</w:t>
            </w:r>
            <w:r>
              <w:rPr>
                <w:rFonts w:cs="Times New Roman" w:ascii="Times New Roman" w:hAnsi="Times New Roman"/>
                <w:u w:val="single"/>
              </w:rPr>
              <w:t>ученик  читает  отрывок</w:t>
            </w:r>
            <w:r>
              <w:rPr>
                <w:rFonts w:cs="Times New Roman" w:ascii="Times New Roman" w:hAnsi="Times New Roman"/>
              </w:rPr>
              <w:t xml:space="preserve">). Спасибо! Мне  приятно… Ребята, пришел я к вам, да не один. Со мной  - герои ваших любимых сказок. Я не ошибся? Ведь вы любите читать и слушать сказки? (Ответ зрителей.) Сейчас проверю. (Звучит музыка.) Мурр-мяу! Сказка, начинайся! Первый гость, появляйся!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ит  Шамаханская  Цариц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Царица</w:t>
            </w:r>
            <w:r>
              <w:rPr>
                <w:rFonts w:cs="Times New Roman" w:ascii="Times New Roman" w:hAnsi="Times New Roman"/>
              </w:rPr>
              <w:t xml:space="preserve"> (надменно): Здравствуйте! Узнаете меня? Кто я? (Ответы ребят.) Царица-то, царица! А из какой сказки? ("Сказка  о  золотом петушке".) А еще в каких сказках Пушкина есть царицы? </w:t>
            </w:r>
            <w:r>
              <w:rPr>
                <w:rFonts w:cs="Times New Roman" w:ascii="Times New Roman" w:hAnsi="Times New Roman"/>
                <w:u w:val="single"/>
              </w:rPr>
              <w:t xml:space="preserve">Задание  детям: </w:t>
            </w:r>
            <w:r>
              <w:rPr>
                <w:rFonts w:cs="Times New Roman" w:ascii="Times New Roman" w:hAnsi="Times New Roman"/>
              </w:rPr>
              <w:t xml:space="preserve">Ребята,  отберите  названия  сказок, написанных на листочках,  которые находятся  на  ваших  столах и  покажите  их   мне. ("Сказка о рыбаке и рыбке", "Сказка о мертвой царевне", "Сказка о царе Салтане".) Задает наводящие  вопросы:  Кем хотела  стать  старуха?  Кто  обращался  с  просьбой  к  зеркальцу? Кто  ждал царя у  окна? Кто  родил  богатыря… к  исходу сентября? </w:t>
            </w:r>
            <w:r>
              <w:rPr>
                <w:rFonts w:cs="Times New Roman" w:ascii="Times New Roman" w:hAnsi="Times New Roman"/>
                <w:u w:val="single"/>
              </w:rPr>
              <w:t>Второй вопрос</w:t>
            </w:r>
            <w:r>
              <w:rPr>
                <w:rFonts w:cs="Times New Roman" w:ascii="Times New Roman" w:hAnsi="Times New Roman"/>
              </w:rPr>
              <w:t>: Ответьте,  в  каких  сказках  царица  добрая,  а  в  каких злая?  Почему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 я  приготовила  для  вас  шкатулку,  непростую,  а  волшебную.  В  ней  находятся  различные  предметы.  Сможете  ли  вы  их  угадать? Итак,  первый  предмет.. 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Что  находилось  у  Царевны-Лебеди  под  косой?  (Месяц)  достает  из  шкатул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Что  горело  у  нее  во  лбу?    (звезда)     доста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пробовав  его  царевна  умерла..  (яблоко)                               Так  спело  и  так  душисто,                                                                      Так  румяно,  золотисто,                                                                          Будто  медом  налилось,                                                                   Видны  семечки  насквоз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 Кто съел  яблоко  и  тоже  умер?  (пес) Как его  звали? Соколк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Что  это  за  предмет?  Посмотрев  в  него  можно  узнать  всю  правду  о  себе?  (зеркало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 подготовили  отрывок  из  сказки.  Задание  командам:  Узнайте  царицу из сказки   Чтение  отрывков  (учащиеся 6, 9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 теперь  посмотрите  репродукцию  и  скажите,  из  какой  сказки  А.С. Пушкина  этот  персонаж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Кот провожает царицу  на  скамеечку под зеленым дубом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т</w:t>
            </w:r>
            <w:r>
              <w:rPr>
                <w:rFonts w:cs="Times New Roman" w:ascii="Times New Roman" w:hAnsi="Times New Roman"/>
              </w:rPr>
              <w:t xml:space="preserve">: Мурр-мяу! Молодцы, ребята! Эту сказку вы знаете. Мурр-мяу! Сказка, продолжайся! Новый гость, появляйся!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ит Старик с рыболовной сетью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тарик</w:t>
            </w:r>
            <w:r>
              <w:rPr>
                <w:rFonts w:cs="Times New Roman" w:ascii="Times New Roman" w:hAnsi="Times New Roman"/>
              </w:rPr>
              <w:t xml:space="preserve"> (ласково, с небольшим поклоном): Здравствуйте, милостивые государи. Знаком ли я вам? (При варианте ответа зрителей "Дед</w:t>
            </w:r>
            <w:r>
              <w:rPr>
                <w:rFonts w:cs="Times New Roman" w:ascii="Times New Roman" w:hAnsi="Times New Roman"/>
                <w:b/>
                <w:u w:val="single"/>
              </w:rPr>
              <w:t>"  Кот</w:t>
            </w:r>
            <w:r>
              <w:rPr>
                <w:rFonts w:cs="Times New Roman" w:ascii="Times New Roman" w:hAnsi="Times New Roman"/>
              </w:rPr>
              <w:t xml:space="preserve">  вставляет реплику: "Дед во сто шуб одет, кто его раздевает, тот слезы проливает" - и, предлагая еще подумать, добивается правильного ответа.)  Сейчас  я  задам  вам  несколько  вопросов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)Как называется моя сказка? (Ответы ребят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де живу  я  со своей  старухой?  (в землянк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А сильны ли вы в арифметике? Сколько лет я рыбачил? ("Ровно тридцать лет и три года"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колько раз за всю сказку ходил я на берег моря? (Шесть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Что  просил  я  у  золотой  рыбки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Каким  было  море  каждый  раз?  Одинаковым?  Ответы  учащихся.  </w:t>
            </w:r>
            <w:r>
              <w:rPr>
                <w:rFonts w:cs="Times New Roman" w:ascii="Times New Roman" w:hAnsi="Times New Roman"/>
                <w:u w:val="single"/>
              </w:rPr>
              <w:t>Обратиться  к  рисункам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гра  с  ребятами «Мор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Старик садится рядом с Царицей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т:</w:t>
            </w:r>
            <w:r>
              <w:rPr>
                <w:rFonts w:cs="Times New Roman" w:ascii="Times New Roman" w:hAnsi="Times New Roman"/>
              </w:rPr>
              <w:t xml:space="preserve"> Мурр-мяу! Молодцы, и эту сказку знаете. Так задам же вопрос потрудне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акие сказочные герои Пушкина живут под водой? (Золотая рыбка - "Сказка о рыбаке и рыбке", тридцать три богатыря - "Сказка о царе Салтане...", черти - "Сказка о попе и о работнике его Балде"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т</w:t>
            </w:r>
            <w:r>
              <w:rPr>
                <w:rFonts w:cs="Times New Roman" w:ascii="Times New Roman" w:hAnsi="Times New Roman"/>
              </w:rPr>
              <w:t xml:space="preserve">: Мурр-мяу! Ребята, кто там идет? (Ответы детей.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музыку темы Звездочета из оперы Н.А. Римского-Корсакова "Золотой петушок" входит Звездоче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Мудрец-звездочет</w:t>
            </w:r>
            <w:r>
              <w:rPr>
                <w:rFonts w:cs="Times New Roman" w:ascii="Times New Roman" w:hAnsi="Times New Roman"/>
              </w:rPr>
              <w:t>: Здравствуйте, дети! Знаете ли вы меня, из какой я сказки? (Ответы учащихся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 я подарил царю  Дадону? (петушк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то велел  посадить петушка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уда поворачивался петушок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кричал царю Дадону золотой петушок во время опасности? ("Кири-ку-ку! Царствуй, лежа на боку!"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 скажите, что обещал мне Дадон и не выполнил? ("За такое одолженье, - говорит он в восхищенье, - волю первую твою я (царь Дадон) исполню, как свою", но Шамаханскую царицу не подарил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какими словами заканчивается моя сказка? ("Сказка ложь, да в ней намек/Добрым молодцам урок".)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ся черный ящик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вездочет:</w:t>
            </w:r>
            <w:r>
              <w:rPr>
                <w:rFonts w:cs="Times New Roman" w:ascii="Times New Roman" w:hAnsi="Times New Roman"/>
              </w:rPr>
              <w:t xml:space="preserve"> Сейчас мы поиграем, даю  задание  командам угадайте,  </w:t>
            </w:r>
            <w:r>
              <w:rPr>
                <w:rFonts w:cs="Times New Roman" w:ascii="Times New Roman" w:hAnsi="Times New Roman"/>
                <w:u w:val="single"/>
              </w:rPr>
              <w:t>чей  это предмет и назови  сказку</w:t>
            </w:r>
            <w:r>
              <w:rPr>
                <w:rFonts w:cs="Times New Roman" w:ascii="Times New Roman" w:hAnsi="Times New Roman"/>
              </w:rPr>
              <w:t xml:space="preserve">. Вынимает по одному  предметы  ……………………………………………….      1) </w:t>
            </w:r>
            <w:r>
              <w:rPr>
                <w:rFonts w:cs="Times New Roman" w:ascii="Times New Roman" w:hAnsi="Times New Roman"/>
                <w:u w:val="single"/>
              </w:rPr>
              <w:t>Невод</w:t>
            </w:r>
            <w:r>
              <w:rPr>
                <w:rFonts w:cs="Times New Roman" w:ascii="Times New Roman" w:hAnsi="Times New Roman"/>
              </w:rPr>
              <w:t xml:space="preserve">               (Старик «Сказка о рыбаке…)                                                   2) </w:t>
            </w:r>
            <w:r>
              <w:rPr>
                <w:rFonts w:cs="Times New Roman" w:ascii="Times New Roman" w:hAnsi="Times New Roman"/>
                <w:u w:val="single"/>
              </w:rPr>
              <w:t>Лук  и стрела</w:t>
            </w:r>
            <w:r>
              <w:rPr>
                <w:rFonts w:cs="Times New Roman" w:ascii="Times New Roman" w:hAnsi="Times New Roman"/>
              </w:rPr>
              <w:t xml:space="preserve">        (Гвидон   «Сказка о царе Салтане»                     3) </w:t>
            </w:r>
            <w:r>
              <w:rPr>
                <w:rFonts w:cs="Times New Roman" w:ascii="Times New Roman" w:hAnsi="Times New Roman"/>
                <w:u w:val="single"/>
              </w:rPr>
              <w:t xml:space="preserve">Шатер </w:t>
            </w:r>
            <w:r>
              <w:rPr>
                <w:rFonts w:cs="Times New Roman" w:ascii="Times New Roman" w:hAnsi="Times New Roman"/>
              </w:rPr>
              <w:t xml:space="preserve">            (Шемах. Царица  Сказка о золотом петушке..)                                  4) </w:t>
            </w:r>
            <w:r>
              <w:rPr>
                <w:rFonts w:cs="Times New Roman" w:ascii="Times New Roman" w:hAnsi="Times New Roman"/>
                <w:u w:val="single"/>
              </w:rPr>
              <w:t>Золотые монеты</w:t>
            </w:r>
            <w:r>
              <w:rPr>
                <w:rFonts w:cs="Times New Roman" w:ascii="Times New Roman" w:hAnsi="Times New Roman"/>
              </w:rPr>
              <w:t xml:space="preserve">      (Гвидон  «Сказка о царе Салтане»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5) </w:t>
            </w:r>
            <w:r>
              <w:rPr>
                <w:rFonts w:cs="Times New Roman" w:ascii="Times New Roman" w:hAnsi="Times New Roman"/>
                <w:u w:val="single"/>
              </w:rPr>
              <w:t>Прялка</w:t>
            </w:r>
            <w:r>
              <w:rPr>
                <w:rFonts w:cs="Times New Roman" w:ascii="Times New Roman" w:hAnsi="Times New Roman"/>
              </w:rPr>
              <w:t xml:space="preserve">      (Царица «Сказка о царе Салтане)                              6)       </w:t>
            </w:r>
            <w:r>
              <w:rPr>
                <w:rFonts w:cs="Times New Roman" w:ascii="Times New Roman" w:hAnsi="Times New Roman"/>
                <w:u w:val="single"/>
              </w:rPr>
              <w:t xml:space="preserve">Спица </w:t>
            </w:r>
            <w:r>
              <w:rPr>
                <w:rFonts w:cs="Times New Roman" w:ascii="Times New Roman" w:hAnsi="Times New Roman"/>
              </w:rPr>
              <w:t xml:space="preserve">         (Петушок «Сказка о  золотом петушке»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Садится на скамейку у дуб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т</w:t>
            </w:r>
            <w:r>
              <w:rPr>
                <w:rFonts w:cs="Times New Roman" w:ascii="Times New Roman" w:hAnsi="Times New Roman"/>
              </w:rPr>
              <w:t>: Мурр-мяу! А теперь  угадайте,  кто же  должен  появиться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аем  учащихся  8-х  кл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 «Сказки  о  мертвой  царевне…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ходи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Царь  </w:t>
            </w:r>
            <w:r>
              <w:rPr>
                <w:rFonts w:cs="Times New Roman" w:ascii="Times New Roman" w:hAnsi="Times New Roman"/>
              </w:rPr>
              <w:t xml:space="preserve">Здравствуйте,  ребята!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з  какой  сказки  вы  прослушали  отрывок?  Да-да,  я  и  есть  тот  самый  царь.  Салт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Назовите  имена  царей из других  сказок  А.С. Пушкина. (  Дадон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Как  звали моего сына  ? (Гвидон) Кем  он  был  в  своем  городе? (князе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А сколько сыновей  было  у  царя  Дадона? (2)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5) С  какими  чудесами  встретился  я  в  гостях  у  Гвидона?  (Белка, 33  богатыря, Царевна-лебедь). </w:t>
            </w:r>
            <w:r>
              <w:rPr>
                <w:rFonts w:cs="Times New Roman" w:ascii="Times New Roman" w:hAnsi="Times New Roman"/>
                <w:u w:val="single"/>
              </w:rPr>
              <w:t>Чтение  отрывка 5 клас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Как  использовали  золотую  скорлупу? (  лили  моне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Какого  цвета  изумруды?  (зеленого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 В  кого  превращался  Гвидон?  (шмеля, муху, комар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От  кого  я  узнал  о  князе  Гвидоне  и  чудесах? (корабельщики, сватья Баба- Бабариха, сестры царицы)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ыносят  ларе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Теперь  главный  вопрос: Чем  торговали  корабельщики?  То,  чем  они  торговали  лежит  в  этом ларц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не терпится мне пойти направо, только что я при этом должен делать? ("Идет направо - песнь заводит".) Правильно! Давайте отгадывать музыкальные загадки. Ведь по сказкам Пушкина написаны оперы. Может, кто-то уже слушал их целиком, а кто-то знаком с ними по фрагментам с уроков музыки. Внимание! Сейчас будет звучать музыка, а вы попробуйте угадать сказ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"ИЗ ОДНОЙ ЛИ МЫ СКАЗКИ?"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лагается ответить за одну минуту на шесть вопросов. Каждые десять секунд Кот называет вопрос, участники записывают ответы индивидуально на листок бумаги (да - нет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арь Дадон и шамаханская царица? (Да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аревна Лебедь и семь богатырей? (Нет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ролевич Елисей и мертвая царевна? (Да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нязь Гвидон и злая мачеха? (Нет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падья и золотая рыбка? (Нет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Царь Салтан и тридцать три богатыря? (Да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 окончании конкурса Кот подсчитывает количество правильных ответов, разъясняет ошибк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ители викторины награждаются медалями с надписью "Знатоку сказок А.С. Пушкина" I, II и III степени, памятными сувенирами.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тул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езда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игрушка собак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кало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ция  Врубеля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ть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исун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  ящ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Невод               лук и стрела  шатер         золотые монеты         прялка          спиц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«У Лукомор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ывок Ария Шамаханской цариц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из опе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 на морскую те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темы  Звездоч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3 чу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т шм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13:00Z</dcterms:created>
  <dc:creator>Admin</dc:creator>
  <dc:description/>
  <cp:keywords/>
  <dc:language>en-US</dc:language>
  <cp:lastModifiedBy>Отдел народного творчества</cp:lastModifiedBy>
  <cp:lastPrinted>2012-05-02T17:33:00Z</cp:lastPrinted>
  <dcterms:modified xsi:type="dcterms:W3CDTF">2012-05-02T13:35:00Z</dcterms:modified>
  <cp:revision>4</cp:revision>
  <dc:subject/>
  <dc:title/>
</cp:coreProperties>
</file>